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2" w:hanging="0"/>
        <w:jc w:val="center"/>
        <w:rPr/>
      </w:pPr>
      <w:r>
        <w:rPr>
          <w:b/>
          <w:sz w:val="28"/>
          <w:szCs w:val="28"/>
        </w:rPr>
        <w:t>Заключение о результатах публичных</w:t>
        <w:br/>
        <w:t>слушаний по проекту бюджета города Рязани на 2024 год</w:t>
      </w:r>
    </w:p>
    <w:p>
      <w:pPr>
        <w:pStyle w:val="Normal"/>
        <w:ind w:right="-102" w:hanging="0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 состоялись 28 ноября 2023 года, назначены постановлением главы муниципального образования, председателя Рязанской городской Думы от 16.11.2023 № 52 «О назначении публичных слушаний                   по проекту бюджета города Рязани на 2024 год и на плановый период 2025 и 2026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тоговый документ публичных слушаний включено 7 предложений, указанных в таблице согласно приложению к настоящему заключению (далее - 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с учетом сроков реализации и результатов их рассмотрения разделены </w:t>
      </w:r>
      <w:r>
        <w:rPr>
          <w:color w:val="000000"/>
          <w:sz w:val="28"/>
          <w:szCs w:val="28"/>
        </w:rPr>
        <w:t xml:space="preserve">комиссией по организации проведения публичных слушаний                     по  проекту бюджета города на Рязани на 2024 год и на плановый период 2025                  и 2026 годов (далее также - комиссия по организации проведения публичных слушаний) </w:t>
      </w:r>
      <w:r>
        <w:rPr>
          <w:sz w:val="28"/>
          <w:szCs w:val="28"/>
        </w:rPr>
        <w:t>на следующ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ложения, работы по которым выполнены (либо будут выполнены) в 2023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3 году совместно с муниципальным унитарным предприятием «Рязанские городские распределительные электрические сети» выполнены работы по устройству наружного освещения по ул. 3-и Бутырки на участке </w:t>
        <w:br/>
        <w:t>от ул. Каширина до дома № 3 по ул. 3-и Бутырки (подпункт 4 пункта 2 приложения)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>В</w:t>
      </w:r>
      <w:r>
        <w:rPr>
          <w:sz w:val="28"/>
          <w:szCs w:val="28"/>
          <w:lang w:eastAsia="ar-SA"/>
        </w:rPr>
        <w:t xml:space="preserve"> рамках муниципальной программы «Переселение граждан из аварийного жилищного фонда» на 2019 - 2025 годы», утвержденной постановлением администрации города Рязани от 06.05.2019 № 1549, в 2023 году завершается расселение 4 домов: 3-й Новопавловский проезд, дом № 14; ул. Введенская, дом </w:t>
        <w:br/>
        <w:t xml:space="preserve">№ 143; Михайловское шоссе, дом № 234; Цветной бульвар, дом № 5 </w:t>
        <w:br/>
        <w:t xml:space="preserve">с финансированием из средств Фонда развития территорий и областного бюджета </w:t>
        <w:br/>
        <w:t xml:space="preserve">в рамках реализации Федерального закона от 21.07.2007 № 185-ФЗ «О Фонде содействия реформированию жилищно-коммунального хозяйства» (далее - </w:t>
        <w:br/>
        <w:t>Закон № 185-ФЗ). В 2024 - 2025 годах будет продолжена реализация данной муниципальной программы в части расселения домов, не соответствующих требованиям Закона № 185-ФЗ: ул. Сенная, дом № 11, ул. Трубежная, дом № 12, Соборная пл., дом № 16, ул. Баженова, дом № 32, за счет средств бюджета города Рязани (подпункт 2 пункта 4 при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ю, изложенному в подпункте 6 пункта 4 приложения, согласно информации администрации города Рязани на территориальные </w:t>
        <w:br/>
        <w:t xml:space="preserve">управления - префектуры районов будут возложены функции по организации работ </w:t>
        <w:br/>
        <w:t xml:space="preserve">по благоустройству, работе с населением на территории районов, обеспечению уборки и благоустройства дворовых, межквартальных территорий и общественных пространств, выявлению самовольных объектов капитального строительства, </w:t>
        <w:br/>
        <w:t>а также осуществление контроля за исполнением жилищного законодательства Российской Федерации. Финансирование мероприятий по реализации вышеуказанных полномочий предусмотрено в рамках действующих муниципальных программ. Также в рамках действующих муниципальных программ выполняются работы по развитию территорий частного сектора города Рязани (подпункт 7 пункта 4 приложени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едложения, предусмотренные и (или) планируемые к реализации                  в 202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ям, изложенным в подпунктах 1.1, 1.5, 1.21, 1.30, 2.25 пункта 1, подпункте 2 пункта 3 приложения, разработана проектная документация </w:t>
        <w:br/>
        <w:t xml:space="preserve">на ремонт автомобильных дорог. Возможность выполнения работ будет рассмотрена в 2024 году в рамках реализации муниципальной программы «Дорожное хозяйство и развитие улично-дорожной сети в городе Рязани», утвержденной постановлением администрации города Рязани от 30.09.2021 </w:t>
        <w:br/>
        <w:t>№ 4234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рамках муниципальной программы «Обеспечение социальной поддержкой, гарантиями и выплатами отдельных категорий граждан», утвержденной постановлением администрации города Рязани от 24.09.2021 № 4103, в 2024 году планируется обеспечить жильем 50 детей-сирот и детей, оставшихся без попечения родителей, и лиц из их числа. На указанные цели будут выделены субвенции </w:t>
        <w:br/>
        <w:t>из областного бюджета в размере 146,4 млн. рублей (подпункт 1 пункта 4 прило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настоящее время прорабатывается вопрос создания паркового хозяйства </w:t>
        <w:br/>
        <w:t>в городе Рязани (подпункт 5 пункта 4 приложения), при необходимости объем дополнительного финансирования будет рассчитан после определения структуры учреждения и обеспечен в ходе исполнения бюджета в 202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едложению, изложенному в подпункте 1 пункта 5 приложения, комиссия по организации проведения публичных слушаний сообщает следующее.</w:t>
      </w:r>
      <w:r>
        <w:rPr>
          <w:sz w:val="28"/>
          <w:szCs w:val="28"/>
          <w:lang w:eastAsia="ar-SA"/>
        </w:rPr>
        <w:t xml:space="preserve"> В доходной части проекта бюджета города Рязани на 2024 год доходы </w:t>
        <w:br/>
        <w:t xml:space="preserve">от перечисления части прибыли муниципальных унитарных предприятий </w:t>
        <w:br/>
        <w:t xml:space="preserve">(далее - МУП) определены в сумме 10 млн. рублей, доходы в виде прибыли, приходящейся на доли городского округа в уставных капиталах обществ, - в сумме 12,9 млн. рублей. Прогноз по данным доходным источникам составлен с учетом применения положений Закона Рязанской области от 24.11.2023 № 116-ОЗ </w:t>
        <w:br/>
        <w:t>«О перераспределении полномочий по организации электроснабжения между органами местного самоуправления муниципальных образований Рязанской области и органами государственной власти Рязанской области». По результатам подведения итогов финансовой деятельности МУП и хозяйственных обществ</w:t>
        <w:br/>
        <w:t xml:space="preserve">за 2023 год суммы отчислений в бюджет могут быть скорректированы </w:t>
        <w:br/>
        <w:t>и направлены на увеличение расходной части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рамках реализации  муниципальной программы «Обеспечение социальной поддержкой, гарантиями и выплатами отдельных категорий граждан», утвержденной постановлением администрации города Рязани от 24.09.2021 </w:t>
        <w:br/>
        <w:t xml:space="preserve">№ 4103, на 2024 год по мероприятию 3.1.1 «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 запланировано финансирование в объеме </w:t>
        <w:br/>
        <w:t>100 млн. рублей. Выделение дополнительных ассигнований будет рассматриваться в ходе исполнения бюджета с учетом фактического количества перевезенных льготников (подпункт 2 пункта 5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муниципальной программы «Развитие физической культуры и спорта в городе Рязани», утвержденной постановлением администрации города Рязани от 30.09.2021 № 4228, на 2024 год предусмотрены денежные средства на проведение спортивных и физкультурно-оздоровительных мероприятий, указанных в подпункте 1 пункта 6 прило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, предусмотренные и (или) планируемые к реализации               в плановом периоде 2025-2026 годов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 плановом периоде 2025 и 2026 годов при условии выделения дополнительного финансирования будет рассмотрена возможность выполнения работ в рамках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муниципальной программы «Дорожное хозяйство и развитие улично-дорожной сети в городе Рязани», утвержденной постановлением администрации города Рязани от 30.09.2021 № 4234 (подпункты 1.2 - 1.4, 1.11 - 1.20, 1.22 - 1.29, 1.31 - 1.45, 1.47, 1.49, 1.52 - 1.54, 2.11 - 2.24, 2.26 - 2.39 пункта 1, подпункт 3 пункта 2, подпункт 4 пункта 3  приложения)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муниципальной программы «Благоустройство города Рязани», утвержденной постановлением администрации города Рязани от 30.09.2021 № 4233 (подпункты 3, 4 пункта 1, подпункт 3 пункта 3, подпункт 1 пункта 7 прило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униципальной программы «Формирование современной городской среды города Рязани», утвержденной постановлением администрации города Рязани </w:t>
        <w:br/>
        <w:t xml:space="preserve">от 30.09.2021 № 4237 (подпункты 1.6 - 1.10, 1.46, 1.50, 1.51, 2.1 - 2.9 пункта 1, подпункты 1, 2 пункта 2, подпункт 4 пункта 4 приложени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 отдельным предложениям комиссия по организации проведения публичных слушаний отмечает следующее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Земельные участки от ул. Коняева до дома № 65А по Московскому шоссе частично находятся в собственности третьих лиц, в связи с чем расходование средств бюджета не представляется возможным (подпункты 1.48, 2.10 пункта 1 приложения). 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вопросу строительства пристройки к муниципальному бюджетному общеобразовательному учреждению «Школа № 21» и физкультурно-оздоровительного комплекса на территории бывшего школьного сада (подпункт 6 пункта 1 приложения) </w:t>
      </w:r>
      <w:r>
        <w:rPr>
          <w:sz w:val="28"/>
          <w:szCs w:val="28"/>
        </w:rPr>
        <w:t xml:space="preserve">комиссия по организации проведения публичных слушаний сообщает, что </w:t>
      </w:r>
      <w:r>
        <w:rPr>
          <w:sz w:val="28"/>
          <w:szCs w:val="28"/>
          <w:lang w:eastAsia="ar-SA"/>
        </w:rPr>
        <w:t xml:space="preserve">площадь территории школы составляет 16880 кв. м, в связи с чем </w:t>
        <w:br/>
        <w:t xml:space="preserve">на каждого ученика в настоящее время приходится территории значительно меньше нормы, установленной СП 42.13330.2016 «СНиП 2.07.01-89* Градостроительство. Планировка и застройка городских и сельских поселений». </w:t>
        <w:br/>
        <w:t xml:space="preserve">В соответствии с действующим техническим регламентом размер земельного участка школы не позволяет планировать ее реконструкцию с увеличением наполняемости путем пристройки к существующему зданию или возведением отдельного здания. Для подачи заявки на строительство спортивного объекта </w:t>
        <w:br/>
        <w:t>в рамках Федерального проекта «Спорт - норма жизни» необходимо наличие проектно-сметной документации. В настоящее время в рамках действующих муниципальных программ разработка проектной документации на строительство физкультурно-оздоровительного комплекса в районе Дягилево не предусмотрена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 по созданию филиала муниципального бюджетного учреждения культуры «Централизованная библиотечная система города Рязани» </w:t>
        <w:br/>
        <w:t>на площади Новаторов (подпункт 1 пункта 3)</w:t>
      </w:r>
      <w:r>
        <w:rPr/>
        <w:t xml:space="preserve"> </w:t>
      </w:r>
      <w:r>
        <w:rPr>
          <w:sz w:val="28"/>
          <w:szCs w:val="28"/>
        </w:rPr>
        <w:t xml:space="preserve">возможна в случае заключения договора с федеральным государственным бюджетным учреждением культуры «Рязанский историко-архитектурный музей - заповедник» об использовании части площадей по адресу ул. Крупской, д. 17 (бывшее здание ЦНТИ на пл. Новаторов)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ю, изложенному в подпункте 3 пункта 4 приложения, комиссия по организации проведения публичных слушаний сообщает, что администрация города Рязани осуществляет деятельность по комплексному развитию территорий в рамках полномочий в соответствии с главой 10 Градостроительного кодекса РФ.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можность реализации мероприятий, изложенных в подпункте 8 пункта 4, подпунктах 3, 4, 5 пункта 5, подпункте 2 пункта 7 приложения, будет рассмотрена в рамках реализации действующих муниципальных программ в ходе исполнения бюджета при наличии дополнитель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зможность выполнения работ, изложенных в подпункте 2 пункта 6 приложения, будет рассмотрена в 2024 году и плановом периоде 2025 и 2026 годов в рамках реализации муниципальной программы «Развитие физической культуры </w:t>
        <w:br/>
        <w:t>и спорта в городе Рязани», утвержденной постановлением администрации города Рязани от</w:t>
      </w:r>
      <w:r>
        <w:rPr>
          <w:sz w:val="28"/>
          <w:szCs w:val="28"/>
        </w:rPr>
        <w:t xml:space="preserve"> 30.09.2021 № 4228,</w:t>
      </w:r>
      <w:r>
        <w:rPr>
          <w:sz w:val="28"/>
          <w:szCs w:val="28"/>
          <w:lang w:eastAsia="ar-SA"/>
        </w:rPr>
        <w:t xml:space="preserve"> при условии  выделения дополнительного финансирования на указанные цели и подачи заявок от заинтересованных лиц. Дополнительно сообщаем, что в 2024 году в рамках реализации данной муниципальной программы планируется выполнить работы по оборудованию спортивных площадок на территории МБОУ «Гимназия № 2», МБОУ «Школа</w:t>
        <w:br/>
        <w:t xml:space="preserve">№ 53», МБОУ «Школа - интернат», обустройство хоккейной площадки </w:t>
        <w:br/>
        <w:t>в ДЮЦ «Надежда» и благоустройство стадиона МБОУ «Школа № 29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Предложения, реализация которых не относится к полномочиям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организации оказания медицинской помощи населению                  не относится к вопросам местного значения городского округа в соответствии                   с Федеральным законом от 06.10.2003 № 131-ФЗ «Об общих принципах организации местного самоуправления в Российской Федерации» (подпункт 5 пункта 1 при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зложенного, руководствуясь абзацем шестым пункта 32 Положения о публичных слушаниях в городе Рязани, утвержденного решением Рязанской городской Думы от 10.04.2008 № 4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миссия по организации проведения публичных слушаний рекомендует утвердить опубликованный проект бюджета города Рязани на 2024 год и на плановый период 2025 и 2026 годов без изменений (дополнений), изложенных в итоговом документе публичных слушаний. </w:t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/>
      </w:pPr>
      <w:r>
        <w:rPr>
          <w:sz w:val="28"/>
          <w:szCs w:val="28"/>
        </w:rPr>
        <w:t>Председатель комиссии по организации</w:t>
        <w:tab/>
        <w:br/>
        <w:t>проведения публичных слушаний                                                              Г.В. Трушина</w:t>
      </w:r>
    </w:p>
    <w:sectPr>
      <w:footerReference w:type="default" r:id="rId2"/>
      <w:footerReference w:type="first" r:id="rId3"/>
      <w:type w:val="nextPage"/>
      <w:pgSz w:w="11906" w:h="16838"/>
      <w:pgMar w:left="1077" w:right="746" w:gutter="0" w:header="0" w:top="719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20:00Z</dcterms:created>
  <dc:creator>OlgaF</dc:creator>
  <dc:description/>
  <dc:language>en-US</dc:language>
  <cp:lastModifiedBy>НАБИРУХИНА</cp:lastModifiedBy>
  <cp:lastPrinted>2023-12-08T15:49:00Z</cp:lastPrinted>
  <dcterms:modified xsi:type="dcterms:W3CDTF">2023-12-27T13:20:00Z</dcterms:modified>
  <cp:revision>2</cp:revision>
  <dc:subject/>
  <dc:title>1</dc:title>
</cp:coreProperties>
</file>