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/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16"/>
        <w:gridCol w:w="5117"/>
      </w:tblGrid>
      <w:tr>
        <w:trPr>
          <w:trHeight w:val="352" w:hRule="exact"/>
        </w:trPr>
        <w:tc>
          <w:tcPr>
            <w:tcW w:w="4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29 мая 2018 г.                                                                                                                        №  17 о/д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 внесении изменений в Порядок открытия и ведения лицевых счетов финансово-казначейским управлением администрации города Рязани, утвержденный приказом финансово-казначейского управления администрации города Рязани от 01.02.2018 № 09 о/д</w:t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В целях реализации Бюджетного кодекса Российской Федерации,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Федерального закона от 03.11.2006                        № 174-ФЗ «Об автономных учреждениях», руководствуясь Положением о финансово-казначейском управлении администрации города Рязани, утвержденным решением Рязанского городского Совета от 11.02.2008 № 87-</w:t>
      </w:r>
      <w:r>
        <w:rPr>
          <w:szCs w:val="24"/>
          <w:lang w:val="en-US"/>
        </w:rPr>
        <w:t>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rPr/>
      </w:pPr>
      <w:r>
        <w:rPr>
          <w:szCs w:val="24"/>
        </w:rPr>
        <w:t>1. Внести в Порядок открытия и ведения лицевых счетов финансово-казначейским управлением администрации города Рязани, утвержденный приказом финансово-казначейского управления администрации города Рязани от 01.02.2018 № 09 о/д «О Порядке открытия и ведения лицевых счетов финансово-казначейским управлением администрации города Рязани» (далее – Порядок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1.1. В абзаце восьмом пункта 166 Порядка слова «со Сведениями об операциях                         с субсидиями на капитальные вложения, предоставленными федеральному государственному унитарному предприятию (код формы по ОКУД 0501017) заменить словами «со Сведениями об операциях с целевыми субсидиями на 20__ год, утвержденными приказом финансово-казначейского управления администрации города Рязани от 23.06.2015 № 24 о/д «Об утверждении Порядка санкционирования расходов, источником финансового обеспечения которых являются субсидии полученные в соответствии с абзацем вторым пункта 1 статьи 78.1 и пункта 1 статьи 78.2 Бюджетного кодекса Российской Федерации» (далее также – Сведения об операциях с целевыми субсидиями на 20__ год)»;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.2. В абзаце десятом пункта 173 Порядка слова «в Сведениях об операциях                               с целевыми субсидиями, представленными государственному (муниципальному) учреждению на 20__ г (код формы по ОКУД 0501016)» заменить словами «в  Сведениях                   об операциях с целевыми субсидиями на 20__ год»;</w:t>
      </w:r>
    </w:p>
    <w:p>
      <w:pPr>
        <w:pStyle w:val="Normal"/>
        <w:ind w:firstLine="709"/>
        <w:rPr/>
      </w:pPr>
      <w:r>
        <w:rPr>
          <w:szCs w:val="24"/>
        </w:rPr>
        <w:t>1.3. В абзаце десятом пункта 174 Порядка слова «в Сведениях об операциях                               с субсидиями на капитальные вложения, предоставленными федеральному унитарному предприятию (код формы по ОКУД 0401017) заменить словами «в Сведениях об операциях                   с целевыми субсидиями на 20__ год»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2. Приложение № 2 «Карточка образцов подписей к лицевым счетам» к Порядку изложить в редакции согласно приложению № 1 к настоящему приказу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3. Приложение № 10 «Выписка из лицевого счета администратора источников финансирования дефицита бюджета» к Порядку изложить в редакции согласно приложению № 2 к настоящему приказу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4. Отделу операционно-кассового обслуживания расходов бюджета (Засименко С.В.) довести настоящий приказ до главных распорядителей средств бюджета города Рязани, структурных подразделений администрации города Рязани, в ведении которых находятся муниципальные автономные учреждения и муниципальные бюджетные учреждения города Рязани, структурных подразделений администрации города Рязани, курирующих муниципальные унитарные предприятия города Рязани. </w:t>
      </w:r>
    </w:p>
    <w:p>
      <w:pPr>
        <w:pStyle w:val="Normal"/>
        <w:ind w:firstLine="709"/>
        <w:rPr/>
      </w:pPr>
      <w:r>
        <w:rPr>
          <w:szCs w:val="24"/>
        </w:rPr>
        <w:t>5. Отделу автоматизации финансовой системы финансово-казначейского управления администрации города Рязани (Дергачев А.В.)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организовать техническое обеспечение реализации настоящего приказа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разместить настоящий приказ на официальном сайте администрации города Рязани.</w:t>
      </w:r>
    </w:p>
    <w:p>
      <w:pPr>
        <w:pStyle w:val="Normal"/>
        <w:ind w:hanging="0"/>
        <w:rPr/>
      </w:pPr>
      <w:r>
        <w:rPr>
          <w:szCs w:val="24"/>
        </w:rPr>
        <w:tab/>
        <w:t>6. Настоящий приказ вступает в силу со дня его подписания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ab/>
        <w:t>7. Контроль за исполнением настоящего приказа возложить на заместителя начальника управления Решоткина А.А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Начальник управления                                                                                            С.Д. Финогенова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01:00Z</dcterms:created>
  <dc:creator>МАСЛОВА</dc:creator>
  <dc:description/>
  <cp:keywords/>
  <dc:language>en-US</dc:language>
  <cp:lastModifiedBy>ШУВАЕВА</cp:lastModifiedBy>
  <cp:lastPrinted>2015-12-28T11:15:00Z</cp:lastPrinted>
  <dcterms:modified xsi:type="dcterms:W3CDTF">2018-05-30T07:53:00Z</dcterms:modified>
  <cp:revision>102</cp:revision>
  <dc:subject/>
  <dc:title>Администрация города Рязани</dc:title>
</cp:coreProperties>
</file>