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2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ер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ул. Кольцова, д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2 в многоквартирном доме, литер А, назначение – нежилое, общей площадью 94,4 кв.м, этаж подвал, расположенное по адресу: г. Рязань, ул. Кольцова, д. 2, реестровый номер 122377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 xml:space="preserve">5. </w:t>
      </w:r>
      <w:r>
        <w:rPr>
          <w:szCs w:val="28"/>
        </w:rPr>
        <w:t>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0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4-10-15T11:46:00Z</dcterms:modified>
  <cp:revision>21</cp:revision>
  <dc:subject/>
  <dc:title> </dc:title>
</cp:coreProperties>
</file>