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и порядок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ановления коэффициента кратности для рас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уководителей муниципальных образовательных учреждений дополнительного образования детей (спортивных школ) и учреждений физической культуры и спор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ратности по оплате труда руководителей муниципальных образовательных учреждений дополнительного образования детей (спортивных школ) и учреждений физической культуры и спорта города Рязани  устанавливается работодателем по представлению управления по физической культуре и массовому спорту администрации города Рязани по следующим показател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сленность занимающихся в учреждении на конец отчетного год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Таблиц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имающихс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крат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0 до 10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0 до 15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0 до 20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00 до 25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500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обучающихся, охваченных дополнительным образованием, ставших победителями спортивных олимпиад, спартакиад, соревнований на муниципальном, региональном, общероссийском и международном уровнях не менее 5% - коэффициент кратности - 0,3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личие 90% тренерско-преподавательского состава, имеющего категории - коэффициент кратности -  0,3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 коэффициентов кратности по каждому из оснований определяет коэффициент кратности, используемый для расчета размера должностного оклада руководител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4:00Z</dcterms:created>
  <dc:creator>USER</dc:creator>
  <dc:description/>
  <cp:keywords/>
  <dc:language>en-US</dc:language>
  <cp:lastModifiedBy>USER</cp:lastModifiedBy>
  <cp:lastPrinted>2012-07-23T12:35:00Z</cp:lastPrinted>
  <dcterms:modified xsi:type="dcterms:W3CDTF">2012-07-23T09:35:00Z</dcterms:modified>
  <cp:revision>3</cp:revision>
  <dc:subject/>
  <dc:title>ПРИЛОЖЕНИЕ № 6</dc:title>
</cp:coreProperties>
</file>