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3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зд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р-н Строитель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.о.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здания, лит. А, назначение – нежилое, общей площадью 544,5 кв.м, расположенного по адресу: г. Рязань, р-н Строитель, 3, реестровый номер 18058, с земельным участком общей площадью 3323 кв.м, с кадастровым номером 62:29:0130003:158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начальная цена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8 100 (девять миллионов семьсот семьдесят восемь тысяч сто) рублей 17 копеек, в том числе НДС. Цена установлена в размере суммы величин рыночной стоимост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здания 9 218 682 (девять миллионов двести восемнадцать тысяч шестьсот восемьдесят два) рубля 25 копеек, в том числе НДС – 1 406 239 (один миллион четыреста шесть тысяч двести тридцать девять) рублей 66 копеек,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земельного участка 559 417 (пятьсот пятьдесят девять тысяч четыреста семнадцать) рублей 92 копейки, НДС не облагается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 определена на основании  отчета об определении рыночной стоимости № 11-13/37р от 05.11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казанное в п.1 настоящего решения имущество обремен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аренды нежилого помещения №1570 от 14.12.1994, заключенным между управлением земельных ресурсов и имущественных отношений администрации города Рязани и обществом с ограниченной ответственностью «ИНКОН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обеспечить свободный доступ в контуре (А-а-г-д-б-в-А) земельного участка с кадастровым номером 62:29:0130003:158 эксплуатирующим и специализированным организациям для ремонта и обслуживания инженерных коммуникаций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12-12T12:25:00Z</dcterms:modified>
  <cp:revision>30</cp:revision>
  <dc:subject/>
  <dc:title> </dc:title>
</cp:coreProperties>
</file>