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города Рязани</w:t>
      </w:r>
    </w:p>
    <w:p>
      <w:pPr>
        <w:pStyle w:val="Normal"/>
        <w:jc w:val="right"/>
        <w:rPr/>
      </w:pPr>
      <w:r>
        <w:rPr/>
        <w:t>от 11 января 2012 г.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мероприятий на 2011 год по ведомственной целевой программе развития</w:t>
      </w:r>
    </w:p>
    <w:p>
      <w:pPr>
        <w:pStyle w:val="Normal"/>
        <w:jc w:val="center"/>
        <w:rPr/>
      </w:pPr>
      <w:r>
        <w:rPr/>
        <w:t>«Совершенствование эксплуатации зданий и укрепление материально-технической базы</w:t>
      </w:r>
    </w:p>
    <w:p>
      <w:pPr>
        <w:pStyle w:val="Normal"/>
        <w:jc w:val="center"/>
        <w:rPr/>
      </w:pPr>
      <w:r>
        <w:rPr/>
        <w:t>образовательных учреждений города Рязани (2011-2013 годы)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ель 1. Обеспечение общедоступности получения образования, улучшение качества</w:t>
      </w:r>
    </w:p>
    <w:p>
      <w:pPr>
        <w:pStyle w:val="Normal"/>
        <w:jc w:val="center"/>
        <w:rPr/>
      </w:pPr>
      <w:r>
        <w:rPr/>
        <w:t>образования, сохранение и улучшение здоровья де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ча 1. Укрепление и развитие материально-технической базы образовательных учреждений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Распределение денежных средств в бюджете города Рязани на 2011 год </w:t>
      </w:r>
    </w:p>
    <w:p>
      <w:pPr>
        <w:pStyle w:val="Normal"/>
        <w:widowControl w:val="false"/>
        <w:jc w:val="center"/>
        <w:rPr/>
      </w:pPr>
      <w:r>
        <w:rPr/>
        <w:t xml:space="preserve">на финансирование мероприятия «Проведение капитального ремонта </w:t>
      </w:r>
    </w:p>
    <w:p>
      <w:pPr>
        <w:pStyle w:val="Normal"/>
        <w:jc w:val="center"/>
        <w:rPr/>
      </w:pPr>
      <w:r>
        <w:rPr/>
        <w:t>в образовательных учреждениях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ства бюдже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орода Рязани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9 - Центр развития ребён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4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6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6 823,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68 572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93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39 546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9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491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9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074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Центр развития ребёнка - детский сад № 9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9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5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818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362,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Центр развития ребёнка - детский сад № 14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6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 079 076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 964,9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У «Ордена «Знак Почета» гимназ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имени И.П. Павло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Гимназия № 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80 827,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 с углубленным изучением французского язы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954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7» имени маршала инженерных войск А.И. Прошляко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20,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7 61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32,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0 с углублённым изучением предметов художественно- эстетического цикл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1 575,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7 026,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767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7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6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6 678,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8 имени Героя Российской Федерации, гвардии капитана Орлова Сергея Николаевич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8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9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7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Открытая (сменная) общеобразовательная школа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82 536,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 514 541,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Школа-интернат № 1 среднего (полного) общего образования» имени Героя Советского Союза, Национального Героя Италии Полетаева Федора Андрианови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Школа-интернат № 2 среднего (полного) общего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0 00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ДЮЦ РНП «Рязанский оберег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456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Рязанская городская станция юных натуралисто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058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ДООЦ «Сказ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РГЦРТДиЮ «Созвезд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ЦДТ «Октябрьск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ЦДТ «Южны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 7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ДЮЦ «Надеж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ЦДТ «Феникс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172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526 986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 «Психолого-медико-педагогическая комисс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</w:tr>
      <w:tr>
        <w:trPr>
          <w:trHeight w:val="5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ИД(М)Ц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5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ЦПС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95,5</w:t>
            </w:r>
          </w:p>
        </w:tc>
      </w:tr>
      <w:tr>
        <w:trPr>
          <w:trHeight w:val="5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 995,5</w:t>
            </w:r>
          </w:p>
        </w:tc>
      </w:tr>
      <w:tr>
        <w:trPr>
          <w:trHeight w:val="5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ОУ ДОД «РГДД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5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092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, руб.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«Развитие дошкольного образования в Рязан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7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7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1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2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2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3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3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Детский сад № 14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 800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, руб.</w:t>
            </w:r>
          </w:p>
          <w:p>
            <w:pPr>
              <w:pStyle w:val="Normal"/>
              <w:jc w:val="center"/>
              <w:rPr/>
            </w:pPr>
            <w:r>
              <w:rPr/>
              <w:t>Долгосрочная целевая программа «Укрепление материально-технической базы образовательных учреждений Рязанской области на 2011-2013 год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ДЮЦ «Надеж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981 000,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Распределение денежных средств в бюджете города Рязани на 2011 год</w:t>
      </w:r>
    </w:p>
    <w:p>
      <w:pPr>
        <w:pStyle w:val="Normal"/>
        <w:jc w:val="center"/>
        <w:rPr/>
      </w:pPr>
      <w:r>
        <w:rPr/>
        <w:t>на финансирование мероприятия «Оснащение оборудованием и мебелью образовательных учреждений»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орода Рязани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Центр развития ребёнка - Детский сад № 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6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9 – Центр развития ребён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2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2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2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Центр развития ребёнка - детский сад № 3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4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4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4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5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 999,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6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6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6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6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0 300,0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12,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 96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17 234,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9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9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Центр развития ребёнка - детский сад № 9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43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000,0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2 000,0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000,0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989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999,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999,9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7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80,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Центр развития ребёнка - детский сад № 14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 299,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6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6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822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 850 640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У «Ордена «Знак Почета» гимназ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имени И.П. Павло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Лицей № 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Гимназия № 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 с углубленным изучением французского язы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7 «Русская классическая школ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8 имени Героя Российской Федерации Соколова Романа Владимирович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1 с углублённым изучением предметов художественно-эстетического направле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Начальная общеобразовательная школа № 1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4 с углублённым изучением английского язы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7» имени маршала инженерных войск А.И. Прошляко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22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2 с углубленным изучением английского язы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5 с углублённым изучением предметов художественно-эстетического направле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9,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75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9,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0 с углублённым изучением предметов художественно-эстетического цикл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Лицей № 5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8 имени Героя Российской Федерации, гвардии капитана Орлова Сергея Николаевич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0» имени Героя Российской Федерации Д.О. Мирон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9 «Центр развития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7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7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7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Открытая (сменная) общеобразовательная школа № 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31 359,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Школа-интернат № 1 среднего (полного) общего образования» имени Героя Советского Союза, Национального Героя Италии Полетаева Федора Андрианови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Школа-интернат № 2 среднего (полного) общего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0 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ДЮЦ РНП «Рязанский оберег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РГЦРТДиЮ «Созвезд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Рязанская городская станция юных натуралисто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Станция детского (юношеского) технического творчества «Мечт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Рязанская городская станция юных технико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ЦДТ «Южны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ЦДТ «Октябрьск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ЦДТ «Приокск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ЦДТ «Феникс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ДЮЦ «Надеж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Центр детского и юношеского туризма и экскурс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ДООЦ «Сказ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ЦППиМСПСДиП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 533 00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ИД(М)Ц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Межшкольный учебный комбина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У «Психолого-медико-педагогическая комисс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3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ЦПМССДиП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3 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ДЮЦ «Звез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ДЮЦ «Спорттур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0 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5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, руб.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«Развитие дошкольного образования в Рязан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7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1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2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2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3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3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Детский сад № 14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 791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, руб.</w:t>
            </w:r>
          </w:p>
          <w:p>
            <w:pPr>
              <w:pStyle w:val="Normal"/>
              <w:jc w:val="center"/>
              <w:rPr/>
            </w:pPr>
            <w:r>
              <w:rPr/>
              <w:t>Долгосрочная целевая программа «Укрепление материально-технической базы образовательных учреждений Рязанской области на 2011-2013 год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9 «Центр развития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7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ства федерального бюджета, руб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бсидии на реализацию комплексных программ поддержки развития дошкольных образовательных учре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7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2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3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 409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ель 2. Создание механизмов устойчивого развития образования, системы его</w:t>
      </w:r>
    </w:p>
    <w:p>
      <w:pPr>
        <w:pStyle w:val="Normal"/>
        <w:rPr/>
      </w:pPr>
      <w:r>
        <w:rPr/>
        <w:t>постоянного обновления с учетом социальных и экономических потребностей города,</w:t>
      </w:r>
    </w:p>
    <w:p>
      <w:pPr>
        <w:pStyle w:val="Normal"/>
        <w:jc w:val="center"/>
        <w:rPr/>
      </w:pPr>
      <w:r>
        <w:rPr/>
        <w:t>запросов личности и обществ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дача 1. Реализация государственной политики в области обеспечения безопасности образовательных учреждений, направленной на защиту здоровья и сохранение жизни обучающихся и работников во время их трудовой и учебной деятельности от возможных пожаров, аварий и других опасност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денежных средств в бюджете города Рязани на 2011 год</w:t>
      </w:r>
    </w:p>
    <w:p>
      <w:pPr>
        <w:pStyle w:val="Normal"/>
        <w:jc w:val="center"/>
        <w:rPr/>
      </w:pPr>
      <w:r>
        <w:rPr/>
        <w:t>на финансирование мероприятия «Проведение противопожарных мероприятий в образовательных учреждениях» (монтаж, ремонт, обслуживание автоматической пожарной сигнализации, систем оповещения о пожаре, восстановление эвакуационных выходов, оборудование дверей приспособлениями для самозакрывания, ремонт противопожарного водопровода, пропитка огнезащитным составом деревянных конструкций, измерение сопротивления изоляции и прочие мероприятия по предписаниям органов Госпожнадзора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1 год, руб.</w:t>
            </w:r>
          </w:p>
          <w:p>
            <w:pPr>
              <w:pStyle w:val="Normal"/>
              <w:jc w:val="center"/>
              <w:rPr/>
            </w:pPr>
            <w:r>
              <w:rPr/>
              <w:t>Средства 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а Ряз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53,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- Детский сад № 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9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33,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9 - Центр развития ребён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2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668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2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2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- детский сад № 3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498,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4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4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4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5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92,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6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6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85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6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6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08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6 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16,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72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857,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02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864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7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904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9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1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9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- детский сад № 9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8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9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4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38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3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91,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02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0,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7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- детский сад №14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7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3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06,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6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6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46 848,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 7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Лицей № 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254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Гимназия № 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996,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131,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7 «Русская классическая школ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8 имени Героя Российской Федерации Соколова Романа Владимирович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27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1 с углублённым изучением предметов художественно-эстетического направле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Начальная общеобразовательная школа № 1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4 с углублённым изучением английского язы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487,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51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7» имени маршала инженерных войск А.И. Прошляко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204,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У «Средняя общеобразовательная школа № 22 с углублённым изучением английского языка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288,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5 с углублённым изучением предметов художественно-эстетического направле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Основная общеобразовательная школа № 2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150,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42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493,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53,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0 с углублённым изучением предметов художественно-эстетического цикл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67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52,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274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Лицей № 5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068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63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8 имени Героя Российской Федерации, гвардии капитана Орлова Сергея Николаевич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16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0» имени Героя Российской Федерации Д.О. Мирон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483,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22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1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9 «Центр развития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7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7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7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Открытая (сменная) общеобразовательная школа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Открытая (сменная) общеобразовательная школа № 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73 478,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Школа-интернат № 1 среднего (полного) общего образования» имени Героя Советского Союза, Национального Героя Италии Полетаева Федора Андрианови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Школа-интернат № 2 среднего (полного) общего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Рязанская городская станция юных натуралисто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ДООЦ «Сказ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ЦДТ «Южны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ЦДТ «Октябрьск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ЦДТ «Приокск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672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ДЮЦ «Надеж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 672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ИД(М)Ц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 «Психолого-медико-педагогическая комисс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8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, руб.</w:t>
            </w:r>
          </w:p>
          <w:p>
            <w:pPr>
              <w:pStyle w:val="Normal"/>
              <w:jc w:val="center"/>
              <w:rPr/>
            </w:pPr>
            <w:r>
              <w:rPr/>
              <w:t>Долгосрочная целевая программа «Развитие образования Рязанской области на 2010-2012 годы»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«Комплексная безопасность образовательного учрежде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33,4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66,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7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- детский сад № 9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3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5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Открытая (сменная) общеобразовательная школа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«Рязанская городская станция юных натуралисто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ча 2. Организация мероприятий по установке и метрологической аттестации приборов учета топливно-энергетических ресур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денежных средств в бюджете города Рязани на 2011 год</w:t>
      </w:r>
    </w:p>
    <w:p>
      <w:pPr>
        <w:pStyle w:val="Normal"/>
        <w:jc w:val="center"/>
        <w:rPr/>
      </w:pPr>
      <w:r>
        <w:rPr/>
        <w:t xml:space="preserve">на финансирование мероприятия «Приобретение, установка и метрологическая аттестация приборов учета топливно-энергетических ресурсов в </w:t>
      </w:r>
    </w:p>
    <w:p>
      <w:pPr>
        <w:pStyle w:val="Normal"/>
        <w:jc w:val="center"/>
        <w:rPr/>
      </w:pPr>
      <w:r>
        <w:rPr/>
        <w:t>образовательных учреждениях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1 год, руб.</w:t>
            </w:r>
          </w:p>
          <w:p>
            <w:pPr>
              <w:pStyle w:val="Normal"/>
              <w:jc w:val="center"/>
              <w:rPr/>
            </w:pPr>
            <w:r>
              <w:rPr/>
              <w:t>Средства 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а Ряз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567,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032,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2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5,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4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927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5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7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 35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8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601,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9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01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0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1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6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8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25,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2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98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32,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5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3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5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47,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- детский сад № 14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6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4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5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5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«Детский сад № 16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82,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 711,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Лицей № 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7 «Русская классическая школ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7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8 имени Героя Российской Федерации Соколова Романа Владимирович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7,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7,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07,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847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712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5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31,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7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7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32,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 098,4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Школа-интернат № 1 среднего (полного) общего образования» имени Героя Советского Союза, Национального Героя Италии Полетаева Федора Андрианови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Рязанская городская станция юных технико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25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«ЦДТ «Октябрьск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ДОД ЦДТ «Южны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9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«Межшкольный учебный комбина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372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  <w:t>средств областного бюдж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7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 федерального бюдж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9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34:00Z</dcterms:created>
  <dc:creator>Светлана</dc:creator>
  <dc:description/>
  <cp:keywords/>
  <dc:language>en-US</dc:language>
  <cp:lastModifiedBy>Виртуальный пользователь .</cp:lastModifiedBy>
  <cp:lastPrinted>2012-01-10T13:20:00Z</cp:lastPrinted>
  <dcterms:modified xsi:type="dcterms:W3CDTF">2012-02-14T11:19:00Z</dcterms:modified>
  <cp:revision>144</cp:revision>
  <dc:subject/>
  <dc:title/>
</cp:coreProperties>
</file>