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firstLine="713"/>
        <w:jc w:val="right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hanging="0"/>
        <w:jc w:val="center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TextBodyIndent"/>
        <w:tabs>
          <w:tab w:val="clear" w:pos="4111"/>
          <w:tab w:val="left" w:pos="4678" w:leader="none"/>
          <w:tab w:val="left" w:pos="7088" w:leader="none"/>
        </w:tabs>
        <w:ind w:left="0" w:right="-405" w:hanging="0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Субъект правотворческой инициативы – глава администрации города Рязани</w:t>
      </w:r>
    </w:p>
    <w:p>
      <w:pPr>
        <w:pStyle w:val="Normal"/>
        <w:ind w:right="-405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Разработчик проекта решения – правовое управление аппарат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hanging="0"/>
        <w:jc w:val="center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40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>РЯЗАНСКАЯ ГОРОДСКАЯ ДУМА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40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hanging="0"/>
        <w:jc w:val="center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ind w:right="-4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ложение о пенсии </w:t>
      </w:r>
    </w:p>
    <w:p>
      <w:pPr>
        <w:pStyle w:val="Normal"/>
        <w:widowControl/>
        <w:suppressAutoHyphens w:val="false"/>
        <w:autoSpaceDE w:val="false"/>
        <w:ind w:right="-4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выслугу лет, утвержденное решением </w:t>
      </w:r>
    </w:p>
    <w:p>
      <w:pPr>
        <w:pStyle w:val="Normal"/>
        <w:widowControl/>
        <w:suppressAutoHyphens w:val="false"/>
        <w:autoSpaceDE w:val="false"/>
        <w:ind w:right="-405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городского Совета от 28.12.2006 № 893-III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spacing w:before="108" w:after="108"/>
        <w:ind w:right="-405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zxx"/>
        </w:rPr>
      </w:r>
    </w:p>
    <w:p>
      <w:pPr>
        <w:pStyle w:val="ConsPlusNormal"/>
        <w:ind w:left="0" w:right="-405" w:firstLine="72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ссмотрев обращение главы администрации города Рязани (от_________№_______), руководствуясь Уставом муниципального  образования - городской   округ   город   Рязань  Рязанской   области,   Рязанская   городская  Дума р е ш и л а:</w:t>
      </w:r>
    </w:p>
    <w:p>
      <w:pPr>
        <w:pStyle w:val="ConsPlusNormal"/>
        <w:ind w:left="0" w:right="-405" w:firstLine="72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ind w:left="0" w:right="-40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ложение о пенсии за выслугу лет, утвержденное решением Рязанского городского Совета от 28.12.2006 № 893-III (в редакции решений Рязанского городского Совета от 13.12.2007 № 987-III                       (ред. 27.12.2007), от 31.01.2008 № 17-III, от 11.02.2008 № 121-III, Рязанской городской Думы от 17.04.2008 № 70-I, от 28.05.2009 № 354-I), изложив подпункт 1 пункта 1 статьи 4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right="-405" w:firstLine="720"/>
        <w:jc w:val="both"/>
        <w:outlineLvl w:val="2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1) вышедшие на трудовую пенсию по старости с должности муниципальной службы  или с должности, не относящейся к муниципальной службе, замещаемой в органе местного самоуправления города Рязани, при наличии у них стажа муниципальной службы не менее 15 лет;».</w:t>
      </w:r>
    </w:p>
    <w:p>
      <w:pPr>
        <w:pStyle w:val="ConsPlusNormal"/>
        <w:ind w:left="0" w:right="-40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ind w:right="-40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решения распространяется на правоотношения, возникшие с 1 января 2011 года.</w:t>
      </w:r>
    </w:p>
    <w:p>
      <w:pPr>
        <w:pStyle w:val="Normal"/>
        <w:widowControl/>
        <w:suppressAutoHyphens w:val="false"/>
        <w:autoSpaceDE w:val="false"/>
        <w:ind w:right="-405"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«Интернет».</w:t>
      </w:r>
    </w:p>
    <w:p>
      <w:pPr>
        <w:pStyle w:val="ConsPlusNormal"/>
        <w:ind w:left="0" w:right="-40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тет по здравоохранению, демографической политике и социальной защите населения (Максимова Л.И.).</w:t>
      </w:r>
    </w:p>
    <w:p>
      <w:pPr>
        <w:pStyle w:val="Normal"/>
        <w:autoSpaceDE w:val="false"/>
        <w:ind w:right="-405" w:firstLine="72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  <w:bookmarkStart w:id="0" w:name="sub_5"/>
      <w:bookmarkStart w:id="1" w:name="sub_5"/>
      <w:bookmarkEnd w:id="1"/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ind w:right="-4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ind w:right="-76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ind w:right="-76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Ф.И. Провоторов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ind w:right="-405" w:hanging="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ind w:right="-76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ind w:right="-405" w:hanging="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лава администрации города Рязани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ind w:right="-76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В.Е. Артемов</w:t>
            </w:r>
          </w:p>
        </w:tc>
      </w:tr>
      <w:tr>
        <w:trPr>
          <w:trHeight w:val="407" w:hRule="atLeast"/>
        </w:trPr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ind w:right="-405" w:hanging="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ind w:right="-405" w:hanging="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ачальник управления правового обеспечения</w:t>
            </w:r>
          </w:p>
          <w:p>
            <w:pPr>
              <w:pStyle w:val="Normal"/>
              <w:autoSpaceDE w:val="false"/>
              <w:snapToGrid w:val="false"/>
              <w:ind w:right="-405" w:hanging="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ind w:right="-76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ind w:right="-76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А.А. Посельский</w:t>
            </w:r>
          </w:p>
          <w:p>
            <w:pPr>
              <w:pStyle w:val="Normal"/>
              <w:autoSpaceDE w:val="false"/>
              <w:snapToGrid w:val="false"/>
              <w:ind w:right="-76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ind w:right="-4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Руководитель аппарата городской Думы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ind w:right="-7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С.В. Сапунов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ind w:right="-405" w:hanging="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ind w:right="-76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ind w:right="-405" w:hanging="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Управляющий делами по правовому сопровождению деятельности городской Думы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ind w:right="-76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ind w:right="-76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И.Н. Пришв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55" w:right="916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4111" w:leader="none"/>
        <w:tab w:val="left" w:pos="7088" w:leader="none"/>
      </w:tabs>
      <w:ind w:left="0" w:right="0" w:firstLine="567"/>
      <w:jc w:val="both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zxx" w:eastAsia="zh-CN"/>
    </w:rPr>
  </w:style>
  <w:style w:type="paragraph" w:styleId="Style19">
    <w:name w:val="Стиль"/>
    <w:qFormat/>
    <w:pPr>
      <w:widowControl w:val="false"/>
      <w:suppressAutoHyphens w:val="true"/>
      <w:bidi w:val="0"/>
      <w:ind w:left="0" w:right="0" w:firstLine="720"/>
      <w:jc w:val="both"/>
    </w:pPr>
    <w:rPr>
      <w:rFonts w:ascii="Arial" w:hAnsi="Arial" w:eastAsia="Arial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00:00Z</dcterms:created>
  <dc:creator>NastyaP</dc:creator>
  <dc:description/>
  <dc:language>en-US</dc:language>
  <cp:lastModifiedBy>NastyaP</cp:lastModifiedBy>
  <cp:lastPrinted>2011-01-17T19:25:00Z</cp:lastPrinted>
  <dcterms:modified xsi:type="dcterms:W3CDTF">2011-01-18T08:09:00Z</dcterms:modified>
  <cp:revision>6</cp:revision>
  <dc:subject/>
  <dc:title>Проект</dc:title>
</cp:coreProperties>
</file>