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12.04.2012 № 129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изменении способ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атизации нежилого помещения Н1, лит. 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 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Рязань, ул. Фирсова, 10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от __________ №_______,  руководствуясь  Федеральным   законом  от  21.12.2001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Отменить решение Рязанской городской Думы от 12.04.2012 № 129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«Об изменении способа приватизации нежилого помещения Н1, лит. А, расположенного по адресу: г. Рязань, ул. Фирсова, 10а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7-26T08:41:00Z</dcterms:modified>
  <cp:revision>20</cp:revision>
  <dc:subject/>
  <dc:title> </dc:title>
</cp:coreProperties>
</file>