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2, лит.А, 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 г. Ряза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омайский проспект, д.29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лит.А, назначение - нежилое, общей площадью 277,7 кв.м</w:t>
      </w:r>
      <w:r>
        <w:rPr>
          <w:color w:val="000000"/>
          <w:sz w:val="28"/>
          <w:szCs w:val="28"/>
        </w:rPr>
        <w:t>, расположенного по адресу: г. Рязань, Первомайский проспект, д.29/2, реестровый номер 109281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закрытым акционерным обществом «Коммерческое предприятие «РЯЗСТРОЙПУТЬ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27 450 768 (Двадцать семь миллионов четыреста пятьдесят тысяч  семьсот шестьдесят восемь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08-</w:t>
      </w:r>
      <w:r>
        <w:rPr>
          <w:sz w:val="28"/>
          <w:szCs w:val="28"/>
        </w:rPr>
        <w:t>13/114р от 30 августа 2013 года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2-06-13T15:57:00Z</cp:lastPrinted>
  <dcterms:modified xsi:type="dcterms:W3CDTF">2013-09-09T06:48:00Z</dcterms:modified>
  <cp:revision>45</cp:revision>
  <dc:subject/>
  <dc:title> </dc:title>
</cp:coreProperties>
</file>