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я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 178-ФЗ «О приватизации государственного и муниципального  имуществ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нести в Программу приватизации муниципального имущества на 2013 год, утвержденную решением Рязанской городской Думы от 29.11.2012   №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ее изменение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61 пункта 1 Перечня объектов муниципальной собственности, подлежащих приватизации в 2013 году, в графе «Назначение» слово «нежилое» заменить словом «торговое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3-09-20T07:23:00Z</dcterms:modified>
  <cp:revision>31</cp:revision>
  <dc:subject/>
  <dc:title> </dc:title>
</cp:coreProperties>
</file>