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 xml:space="preserve">«Об условиях приватизации нежилого помещения Н8 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в многоквартирном доме, лит. Г, расположенного по адресу: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Рязань, Краснорядская ул., д.3»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rPr/>
      </w:pPr>
      <w:r>
        <w:rPr>
          <w:sz w:val="28"/>
        </w:rPr>
        <w:t xml:space="preserve">          </w:t>
      </w:r>
      <w:r>
        <w:rPr>
          <w:sz w:val="28"/>
        </w:rPr>
        <w:t>Представленный проект решения Рязанской городской Думы подготовлен в соответствии с федеральными законами от 21.12.2001 №  178-ФЗ «О приватизации государственного и 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 xml:space="preserve">, на основании Программы приватизации муниципального имущества на 2012 год, утвержденной решением Рязанской городской Думы от 08.12.2011 №388-I, </w:t>
      </w:r>
      <w:r>
        <w:rPr>
          <w:color w:val="000000"/>
          <w:sz w:val="28"/>
        </w:rPr>
        <w:t xml:space="preserve">заявления арендатора о реализации преимущественного права выкупа арендуемого нежилого помещения </w:t>
      </w:r>
      <w:r>
        <w:rPr>
          <w:sz w:val="28"/>
        </w:rPr>
        <w:t>и направлен на установление условий приватизации  нежилого  помещения  Н8 в многоквартирном доме,  лит. Г,  расположенного  по  адресу: г. Рязань, Краснорядская ул., д. 3.</w:t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>В соответствии с пунктом 1 статьи 4 Федерального закона от 22.07.2008                      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данный проект решения предусматривает преимущественное право арендатора муниципального имущества – общества с ограниченной ответственностью «Корсика» на приобретение арендуемого имущества с соблюдением условий, установленных статьей 3 вышеназванного Федерального закона.</w:t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>Принятие Рязанской городской Думой решения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ind w:left="56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right="0" w:firstLine="720"/>
        <w:jc w:val="center"/>
        <w:rPr>
          <w:sz w:val="28"/>
        </w:rPr>
      </w:pPr>
      <w:r>
        <w:rPr>
          <w:sz w:val="28"/>
        </w:rPr>
        <w:t xml:space="preserve">Перечень решений Рязанской городской Думы, подлежащих отмене </w:t>
      </w:r>
    </w:p>
    <w:p>
      <w:pPr>
        <w:pStyle w:val="Style10"/>
        <w:tabs>
          <w:tab w:val="clear" w:pos="708"/>
          <w:tab w:val="left" w:pos="9355" w:leader="none"/>
        </w:tabs>
        <w:ind w:right="0" w:firstLine="720"/>
        <w:jc w:val="center"/>
        <w:rPr>
          <w:sz w:val="28"/>
        </w:rPr>
      </w:pPr>
      <w:r>
        <w:rPr>
          <w:sz w:val="28"/>
        </w:rPr>
        <w:t>(признанию утратившими силу), приостановлению, изменению, дополнению или принятию в связи с принятием данного проекта решения.</w:t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чальник управления земельных ресур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 имущественных отношений</w:t>
        <w:tab/>
        <w:t xml:space="preserve">                                                            Ю.А. Сус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300" w:hanging="0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Style9">
    <w:name w:val="Цитата"/>
    <w:basedOn w:val="Normal"/>
    <w:qFormat/>
    <w:pPr>
      <w:ind w:left="-567" w:right="-1050" w:firstLine="567"/>
      <w:jc w:val="both"/>
    </w:pPr>
    <w:rPr>
      <w:sz w:val="28"/>
    </w:rPr>
  </w:style>
  <w:style w:type="paragraph" w:styleId="Style10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03:00Z</dcterms:created>
  <dc:creator>Шлегель В.П.</dc:creator>
  <dc:description/>
  <dc:language>en-US</dc:language>
  <cp:lastModifiedBy>AntonN</cp:lastModifiedBy>
  <cp:lastPrinted>2012-11-22T15:52:00Z</cp:lastPrinted>
  <dcterms:modified xsi:type="dcterms:W3CDTF">2012-12-10T06:27:00Z</dcterms:modified>
  <cp:revision>12</cp:revision>
  <dc:subject/>
  <dc:title> </dc:title>
</cp:coreProperties>
</file>