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3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даже </w:t>
      </w:r>
      <w:r>
        <w:rPr>
          <w:color w:val="000000"/>
          <w:sz w:val="28"/>
          <w:szCs w:val="28"/>
        </w:rPr>
        <w:t>газопровода среднего давлени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яженность  32,84 м, расположен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адресу: г. Рязань, от точки врезки т.1 п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енчинскому шоссе до ШГРП-352 по Голенчинскому шоссе</w:t>
      </w:r>
      <w:r>
        <w:rPr>
          <w:color w:val="000000"/>
          <w:szCs w:val="24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нее установленным способом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</w:t>
      </w:r>
      <w:r>
        <w:rPr>
          <w:color w:val="000000"/>
          <w:sz w:val="28"/>
          <w:szCs w:val="28"/>
        </w:rPr>
        <w:t>газопровод среднего давления, назначение – коммуникационное, общая протяженность  32,84 м, расположенный по адресу: г. Рязань, от точки врезки т.1 по Голенчинскому шоссе до ШГРП-352 по Голенчинскому шоссе</w:t>
      </w:r>
      <w:r>
        <w:rPr>
          <w:sz w:val="28"/>
          <w:szCs w:val="28"/>
        </w:rPr>
        <w:t>, реестровый номер 29417, способом и на условиях, установленными решением Рязанской городской Думы от 21.08.2013 № 27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газопровода среднего давления, протяженность 32,84 м, расположенного по адресу: г. Рязань, от точки врезки т.1 по Голенчинскому шоссе до ШГРП-352 по Голенчинскому шоссе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3-11-26T06:47:00Z</dcterms:modified>
  <cp:revision>12</cp:revision>
  <dc:subject/>
  <dc:title> </dc:title>
</cp:coreProperties>
</file>