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31 декабря  2019 г.</w:t>
        <w:tab/>
        <w:tab/>
        <w:tab/>
        <w:tab/>
        <w:tab/>
        <w:tab/>
        <w:t xml:space="preserve">                 №  49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Об утверждении учетной политики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финансово-казначейского управления администрации города Рязани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по ведению бюджетного (бухгалтерского) учета главного распорядителя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и получателя бюджетных средст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Cs w:val="24"/>
        </w:rPr>
        <w:t>В соответствии с Федеральным законом от 06.12.2011 № 402-ФЗ «О бухгалтерском учете» и приказом  Министерства финансов Российской Федерации от 30.12.2017 № 274н  «Об утверждении  федерального стандарта бухгалтерского учета для организаций государственного сектора «Учетная политика, оценочные значения и ошибки»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     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4"/>
        </w:rPr>
        <w:t>1. Утвердить учетную политику финансово-казначейского управления администрации города Рязани по ведению бюджетного (бухгалтерского) учета главного распорядителя и получателя бюджетных средств (далее – учетная политика) согласно приложению к настоящему приказу.</w:t>
      </w:r>
    </w:p>
    <w:p>
      <w:pPr>
        <w:pStyle w:val="Normal"/>
        <w:ind w:firstLine="709"/>
        <w:rPr>
          <w:szCs w:val="24"/>
        </w:rPr>
      </w:pPr>
      <w:r>
        <w:rPr>
          <w:color w:val="000000"/>
          <w:szCs w:val="24"/>
        </w:rPr>
        <w:t>2.</w:t>
      </w:r>
      <w:r>
        <w:rPr>
          <w:szCs w:val="24"/>
        </w:rPr>
        <w:t xml:space="preserve"> Применять утвержденную настоящим приказом учетную политику, начиная        с бюджетного (бухгалтерского) учета и отчетности 2020 года и во все последующие отчетные периоды с внесением в нее в установленном порядке необходимых изменений    и дополнений в порядке, установленном действующим законодательством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Начальникам отделов финансово-казначейского управления администрации города Рязани принять к сведению и исполнению график документооборота и ознакомить с соответствующими документами, необходимыми для обеспечения реализации учетной политики и организации бюджетного учета, всех находящихся в непосредственном подчинении работников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4. Ответственность за организацию ведения бюджетного (бухгалтерского) учета возложить на </w:t>
      </w:r>
      <w:r>
        <w:rPr>
          <w:rStyle w:val="FontStyle18"/>
        </w:rPr>
        <w:t>заведующего сектором - главного бухгалтера сектора по ведению бухгалтерского учета финансово-казначейского управления отдела по ведению бухгалтерского учета ГРБС муниципального казенного учреждения «Центр сопровождения»</w:t>
      </w:r>
      <w:r>
        <w:rPr>
          <w:szCs w:val="24"/>
        </w:rPr>
        <w:t xml:space="preserve"> (Левочкина Н.В.)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5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   на официальном сайте администрации города Рязани. 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6.  Контроль за исполнением настоящего приказа оставляю за собой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С.Д. Финогенова</w:t>
      </w:r>
    </w:p>
    <w:p>
      <w:pPr>
        <w:pStyle w:val="Normal"/>
        <w:ind w:hanging="0"/>
        <w:rPr>
          <w:rStyle w:val="FontStyle18"/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hanging="0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27"/>
    </w:pPr>
    <w:rPr>
      <w:rFonts w:eastAsia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5"/>
      <w:ind w:hanging="206"/>
      <w:jc w:val="left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07:00Z</dcterms:created>
  <dc:creator>МАСЛОВА</dc:creator>
  <dc:description/>
  <cp:keywords/>
  <dc:language>en-US</dc:language>
  <cp:lastModifiedBy>РАСТОРГУЕВА</cp:lastModifiedBy>
  <cp:lastPrinted>2020-03-25T11:30:00Z</cp:lastPrinted>
  <dcterms:modified xsi:type="dcterms:W3CDTF">2020-05-28T07:32:00Z</dcterms:modified>
  <cp:revision>175</cp:revision>
  <dc:subject/>
  <dc:title>Администрация города Рязани</dc:title>
</cp:coreProperties>
</file>