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 условиях   приватизации </w:t>
      </w:r>
    </w:p>
    <w:p>
      <w:pPr>
        <w:pStyle w:val="Normal"/>
        <w:rPr/>
      </w:pPr>
      <w:r>
        <w:rPr>
          <w:sz w:val="28"/>
          <w:szCs w:val="28"/>
        </w:rPr>
        <w:t>нежилого помещения Н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, лит. А</w:t>
      </w:r>
    </w:p>
    <w:p>
      <w:pPr>
        <w:pStyle w:val="Normal"/>
        <w:rPr/>
      </w:pPr>
      <w:r>
        <w:rPr>
          <w:sz w:val="28"/>
          <w:szCs w:val="28"/>
        </w:rPr>
        <w:t>расположенного по адресу: г. Ряза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Семашко, д. 54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2, лит. А, назначение - нежилое, общей площадью 381,2 кв.м, расположенного по адресу: г. Рязань, ул. Семашко, д. 54/2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естровый номер 29004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способ приватизации – выкуп в общую долевую собственность обществом с ограниченной ответственностью «МЕДИЦИНСКИЙ ВОССТАНОВИТЕЛЬНЫЙ ЦЕНТР» (доля в праве собственности – 179/381) и индивидуальным предпринимателем Бирюковым Сергеем Владимировичем (доля в праве собственности – 202/381) в порядке реализации преимущественного права на приобретение арендуемого </w:t>
      </w:r>
      <w:r>
        <w:rPr>
          <w:color w:val="000000"/>
          <w:sz w:val="28"/>
          <w:szCs w:val="28"/>
        </w:rPr>
        <w:t>имущества;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цена продажи – 16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644 178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шестнадцать миллионов шестьсот сорок четыре тысячи сто семьдесят восемь) рублей (НДС не облагается), в том числе цена доли общества с ограниченной ответственностью «МЕДИЦИНСКИЙ ВОССТАНОВИТЕЛЬНЫЙ ЦЕНТР»</w:t>
      </w:r>
      <w:r>
        <w:rPr>
          <w:sz w:val="28"/>
          <w:szCs w:val="28"/>
        </w:rPr>
        <w:t xml:space="preserve"> – 7 819 706 (семь миллионов восемьсот девятнадцать тысяч семьсот шесть) рублей, цена доли индивидуального предпринимателя Бирюкова Сергея Владимировича – 8 824 472 (восемь миллионов восемьсот двадцать четыре тысячи четыреста семьдесят два) рубля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09-13/15р от 23.08.2013, выполненного индивидуальным предпринимателем Шевченко Мариной Анатольевной;                    </w:t>
      </w:r>
    </w:p>
    <w:p>
      <w:pPr>
        <w:pStyle w:val="TextBody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) срок рассрочки оплаты – не более трех лет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>
          <w:szCs w:val="28"/>
        </w:rPr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27:00Z</dcterms:created>
  <dc:creator>Администрация города Рязани</dc:creator>
  <dc:description/>
  <cp:keywords/>
  <dc:language>en-US</dc:language>
  <cp:lastModifiedBy>NataliaN</cp:lastModifiedBy>
  <cp:lastPrinted>2011-05-27T11:40:00Z</cp:lastPrinted>
  <dcterms:modified xsi:type="dcterms:W3CDTF">2013-09-13T12:34:00Z</dcterms:modified>
  <cp:revision>10</cp:revision>
  <dc:subject/>
  <dc:title> </dc:title>
</cp:coreProperties>
</file>