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5 декабря  2009 г.</w:t>
        <w:tab/>
        <w:tab/>
        <w:tab/>
        <w:tab/>
        <w:tab/>
        <w:tab/>
        <w:t xml:space="preserve">                  №  26 о/д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  <w:tab/>
        <w:t xml:space="preserve"> в Порядок открытия и ведения финансово-казначейским управлением администрации города Рязани лицевых счетов для учета операций по исполнению расходов бюджета города Рязани,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евых счетов для учета операций с источникам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города Рязан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лицевых счетов для отражения операций получателей средств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города Рязани со средствами, поступающим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енное распоряжение, утвержденный приказом финансово-казначейского управления администрации города Рязани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рта 2009 года № 02  о/д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В соответствии со  статьей 220.1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1. Внести в Порядок открытия и ведения финансово-казначейским управлением администрации города Рязани  лицевых счетов для учета операций по исполнению расходов бюджета города Рязани,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, поступающими во временное распоряжение,  утвержденный приказом финансово-казначейского управления администрации города Рязани от 20 марта 2009 года № 02 о/д  следующие измене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) пункт 4.2 добавить абзацами следующего содержа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Информация о распределении бюджетных данных может быть отозвана главным распорядителем не позднее следующего операционного дня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Для отзыва информации о распределении бюджетных данных главные распорядители представляют в ФКУ администрации г. Рязани письмо произвольной формы за подписью руководителя с указанием реквизитов документа, подлежащего аннулированию, и новый документ, содержащий информацию о распределении бюджетных данных.»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б) в пункте 4.11: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бавить абзацами 7-8  следующего содержа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Расчетный документ может быть отозван клиентом до момента отправки текущего реестра расчетных документов в УФК по Рязанской област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ля отзыва Расчетного документа получатель представляет в ФКУ администрации г. Рязани письмо произвольной формы за подписью руководителя с указанием реквизитов Расчетного документа, подлежащего аннулированию,  и после его аннулирования  -  новый Расчетный документ.»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бзацы 7-8 считать соответственно абзацами 9-10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Начальнику отдела операционно – кассового обслуживания расходов бюджета финансово-казначейского управления администрации города Рязани (Н.В.Чернова)  довести данный приказ  до главных распорядителей средств бюджета города Рязан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 города Рязани довести данный приказ до подведомственных учреждений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системы финансово-казначейского управления администрации города Рязани (А.В.Дергачев) :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техническое обеспечение реализации настоящего Порядка;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ind w:left="0" w:righ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ий приказ вступает в силу с 1 января 2010 года.</w:t>
      </w:r>
    </w:p>
    <w:p>
      <w:pPr>
        <w:pStyle w:val="Normal"/>
        <w:ind w:left="0" w:righ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приказа возложить на заместителя начальника управления С.Д.Финогенову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М.А.Наумова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А.А.Решоткин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37" w:top="101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09:00Z</dcterms:created>
  <dc:creator>МАСЛОВА</dc:creator>
  <dc:description/>
  <dc:language>en-US</dc:language>
  <cp:lastModifiedBy>*</cp:lastModifiedBy>
  <cp:lastPrinted>2009-12-04T10:56:00Z</cp:lastPrinted>
  <dcterms:modified xsi:type="dcterms:W3CDTF">2010-01-25T12:30:00Z</dcterms:modified>
  <cp:revision>5</cp:revision>
  <dc:subject/>
  <dc:title>Администрация города Рязани</dc:title>
</cp:coreProperties>
</file>