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/>
          <w:bCs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к постановлению администрации</w:t>
      </w:r>
    </w:p>
    <w:p>
      <w:pPr>
        <w:pStyle w:val="Normal"/>
        <w:shd w:fill="FFFFFF" w:val="clear"/>
        <w:autoSpaceDE w:val="false"/>
        <w:spacing w:lineRule="exact" w:line="283"/>
        <w:jc w:val="right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города Рязани от 01 июля 2011 г. № 2902</w:t>
      </w:r>
    </w:p>
    <w:p>
      <w:pPr>
        <w:pStyle w:val="Normal"/>
        <w:shd w:fill="FFFFFF" w:val="clear"/>
        <w:spacing w:lineRule="exact" w:line="283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ConsNormal"/>
        <w:widowControl/>
        <w:tabs>
          <w:tab w:val="clear" w:pos="720"/>
          <w:tab w:val="left" w:pos="234" w:leader="none"/>
          <w:tab w:val="right" w:pos="9354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долгосрочной целевой программы</w:t>
      </w:r>
    </w:p>
    <w:p>
      <w:pPr>
        <w:pStyle w:val="Normal"/>
        <w:jc w:val="center"/>
        <w:rPr/>
      </w:pPr>
      <w:r>
        <w:rPr/>
        <w:t xml:space="preserve">«Профилактика безнадзорности и правонарушений несовершеннолетних </w:t>
      </w:r>
    </w:p>
    <w:p>
      <w:pPr>
        <w:pStyle w:val="Normal"/>
        <w:jc w:val="center"/>
        <w:rPr/>
      </w:pPr>
      <w:r>
        <w:rPr/>
        <w:t>в городе Рязани на 2011 - 2013 годы»</w:t>
      </w:r>
    </w:p>
    <w:p>
      <w:pPr>
        <w:pStyle w:val="ConsNormal"/>
        <w:widowControl/>
        <w:tabs>
          <w:tab w:val="clear" w:pos="720"/>
          <w:tab w:val="left" w:pos="234" w:leader="none"/>
          <w:tab w:val="right" w:pos="9354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0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есовершеннолетних в городе Рязани на 2011 - 2013 годы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ДЦ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Рязани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.09.2010 № 4089 «О разработке проекта долгосрочной целевой программы «Профилактика безнадзорности и правонарушений несовершеннолетних в городе Рязани на 2011 - 2013 годы»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комиссий по делам несовершеннолетних и защите их прав администрации города Рязани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миссий по делам несовершеннолетних и защите их прав администрации города Ряза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и молодежной политики администрации города Рязани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 администрации города Рязани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социальной поддержки и социальной помощи администрации города Рязани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города Рязани (муниципальное учреждение здравоохранения «Центр планирования семьи и репродукции»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Ц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системы профилактики безнадзорности и правонарушений несовершеннолетних в городе Ряза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среди несовершеннолетних здорового и культурного образа жиз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и нравственное воспитание детей и подростков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временного трудоустройства и занятости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ивлечение несовершеннолетних к участию в спортивно-массовых и физкультурно-оздоровительных мероприятия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ация летнего отдыха и оздоровления детей.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ганизация направления и финансирования содержания подростков – правонарушителей в специальных учебно – воспитательных учреждениях.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Улучшение условий работы учреждений, занимающихся профилактикой безнадзорности и правонарушений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репление материально – технической базы учреждений, занимающихся профилактикой безнадзорности и правонарушений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етодической работ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ДЦ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 годы в один этап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, - 5 711 тыс.руб., 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. – 1 973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 – 1 869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1 869 тыс.руб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з них по источникам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редства бюджета города Рязани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сего – 5 711 тыс.руб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. – 1 973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 – 1 869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/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–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9330" w:leader="none"/>
              </w:tabs>
              <w:snapToGrid w:val="false"/>
              <w:spacing w:before="57" w:after="57"/>
              <w:ind w:left="-3" w:right="-3" w:firstLine="3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Планируемые результаты  </w:t>
            </w:r>
          </w:p>
          <w:p>
            <w:pPr>
              <w:pStyle w:val="Normal"/>
              <w:tabs>
                <w:tab w:val="clear" w:pos="720"/>
                <w:tab w:val="left" w:pos="210" w:leader="none"/>
                <w:tab w:val="right" w:pos="9330" w:leader="none"/>
              </w:tabs>
              <w:snapToGrid w:val="false"/>
              <w:spacing w:before="57" w:after="57"/>
              <w:ind w:left="-3" w:right="-3" w:firstLine="3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ализации ДЦ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 500 несовершеннолетних, принявших участие в мероприятиях, направленных на пропаганду  здорового и культурного образа жизни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600 несовершеннолетних, принявших участие  в мероприятиях, направленных на патриотическое и нравственное воспитание детей и подростков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59 временно трудоустроенных подростков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 000 несовершеннолетних, привлеченных  к участию в спортивно-массовых и физкультурно-оздоровительных мероприятиях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5 детей, отдохнувших в летних оздоровительных лагерях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подростка – правонарушителя, направленных  в специальные учебно – воспитательные учреждения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 – технической базы учреждений, занимающихся профилактикой безнадзорности и правонарушений  несовершеннолетних,  на 15 %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39 методических разработок по вопросам профилактики безнадзорности и правонарушений несовершеннолетни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овершенствование комплексной межведомственной системы профилактики безнадзорности и правонарушений несовершеннолетних в городе Ряза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беспризорных и безнадзорных детей и подростков, их социальная реабилитация и адаптация в обществе.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числа  правонарушений, совершаемых детьми и подростками.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оциально-реабилитационной работы с  детьми и подростками, склонными к совершению  противоправных действий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специализированных учрежд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widowControl/>
        <w:ind w:left="0" w:right="740" w:hanging="0"/>
        <w:jc w:val="left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843" w:footer="0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 w:val="false"/>
      <w:ind w:left="851" w:right="-1701" w:firstLine="283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21:00Z</dcterms:created>
  <dc:creator>Администрация города Рязани</dc:creator>
  <dc:description/>
  <cp:keywords/>
  <dc:language>en-US</dc:language>
  <cp:lastModifiedBy>Евгений Александрович Лисютин</cp:lastModifiedBy>
  <cp:lastPrinted>2011-05-24T16:35:00Z</cp:lastPrinted>
  <dcterms:modified xsi:type="dcterms:W3CDTF">2011-07-06T11:41:00Z</dcterms:modified>
  <cp:revision>3</cp:revision>
  <dc:subject/>
  <dc:title>П А С П О Р Т</dc:title>
</cp:coreProperties>
</file>