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ПРИЛОЖЕНИЕ № 3</w:t>
      </w:r>
    </w:p>
    <w:p>
      <w:pPr>
        <w:pStyle w:val="Normal"/>
        <w:autoSpaceDE w:val="false"/>
        <w:jc w:val="right"/>
        <w:rPr>
          <w:rFonts w:eastAsia="Arial" w:cs="Arial"/>
          <w:bCs/>
        </w:rPr>
      </w:pPr>
      <w:r>
        <w:rPr>
          <w:rFonts w:eastAsia="Arial" w:cs="Arial"/>
          <w:bCs/>
        </w:rPr>
        <w:t>к постановлению администрации</w:t>
      </w:r>
    </w:p>
    <w:p>
      <w:pPr>
        <w:pStyle w:val="Normal"/>
        <w:shd w:fill="FFFFFF" w:val="clear"/>
        <w:autoSpaceDE w:val="false"/>
        <w:spacing w:lineRule="exact" w:line="283"/>
        <w:jc w:val="right"/>
        <w:rPr>
          <w:rFonts w:eastAsia="Arial" w:cs="Arial"/>
        </w:rPr>
      </w:pPr>
      <w:r>
        <w:rPr>
          <w:rFonts w:eastAsia="Arial" w:cs="Arial"/>
        </w:rPr>
        <w:t>города Рязани от 01 июля 2011 г. № 2902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  <w:t>5. План мероприятий ДЦП</w:t>
      </w:r>
    </w:p>
    <w:p>
      <w:pPr>
        <w:pStyle w:val="Normal"/>
        <w:autoSpaceDE w:val="false"/>
        <w:jc w:val="right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23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"/>
        <w:gridCol w:w="2595"/>
        <w:gridCol w:w="2250"/>
        <w:gridCol w:w="1380"/>
        <w:gridCol w:w="1005"/>
        <w:gridCol w:w="960"/>
        <w:gridCol w:w="960"/>
        <w:gridCol w:w="1352"/>
        <w:gridCol w:w="1984"/>
        <w:gridCol w:w="2440"/>
      </w:tblGrid>
      <w:tr>
        <w:trPr>
          <w:trHeight w:val="73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, задачи,  мероприят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 г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Цель 1. Совершенствование системы профилактики безнадзорности и правонарушений несовершеннолетних в городе Рязан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 1.1. Пропаганда среди несовершеннолетних здорового и культурного образа жизн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 500 несовершеннолетних, принявших участие в мероприятиях, направленных на пропаганду  здорового и культурного образа жизн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для детей и подростков, посвященные Всемирному Дню здоровь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образования и молодежной политики администрации города Рязани (далее - УОиМП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кции, конкурсы и мероприятия под девизом: «Нет наркомании, алкоголизму и табакокурению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социальных проектов «Твой выбор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здательская деятельность «Опыт работы учреждений дополнительного образования детей (УДОД) по профилактике правонарушений среди несовершеннолетних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ие соревнования спортивно-технической направленности среди образовательных учреждений (ОУ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-фестиваль непрофессиональных исполнителей «Звезда Надеж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«Самая классная классна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естиваль детско-юношеского творчества по противопожарной тематике «Таланты и поклонник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«Буквиц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деятельности городского молодежного информационного цент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уществление мер по повышению эффективности обеспечения устройства детей-сирот и детей, оставшихся без попечения родителей в семьи граждан, развитию и поддержке всех форм устройства дет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2. Патриотическое и нравственное воспитание детей и подростк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 600 несовершеннолетних, принявших участие  в мероприятиях, направленных на патриотическое и нравственное воспитание детей и подростк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нкурс музеев О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детского художественного творчества «Мы – дети планеты Земл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Мероприятия посвященные Дню защиты дете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священные Дню молодеж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ая спортивно-оздоровительная игра «Зарничк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нкурс детских рисунков «Пешеход. Пассажир. Водитель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ая выставка творческих работ детей с ограниченными возможностя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циально-психологические сборы «Весенние звезды» для учащихся из социально-незащищенных сем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3. Организация временного трудоустройства и занятости несовершеннолетни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9 временно трудоустроенных подростк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Ярмарка вакансий рабочих и учебных мес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ременное трудоустройство и занятость несовершеннолетни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4. Привлечение несовершеннолетних к участию в спортивно-массовых и физкультурно-оздоровительных мероприят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 000 несовершеннолетних, привлеченных  к участию в спортивно-массовых и физкультурно-оздоровительных мероприятиях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смотр – конкурс на лучшую постановку физкультурно – оздоровительной и спортивной работы среди УД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ревнования по шахматам среди УД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оревнования по Греко-римской борьбе памяти героя России </w:t>
            </w:r>
          </w:p>
          <w:p>
            <w:pPr>
              <w:pStyle w:val="Style16"/>
              <w:snapToGrid w:val="false"/>
              <w:rPr/>
            </w:pPr>
            <w:r>
              <w:rPr/>
              <w:t>Р. Соколо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е соревнования по картингу «Кубок города Рязан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по физической культуре и массовому спорту администрации города Рязани (далее - УФКиМС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ое первенство города Рязани по самб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Личное первенство города Рязани по шахматам среди мальчиков и девочек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ие соревнования по футболу на приз клуба «Кожаный мяч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лубное первенство города Рязани по футболу среди детских коман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й чемпионат города Рязани по бадминтон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венство города по уличному баскетболу (стритбол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тний полиатлон в рамках программы спартакиады школьник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гкоатлетические соревнования «Рязанская Соборная верст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ое первенство города Рязани по баскетболу «Детская лиг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е предсезонные соревнования лыжник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5. Организация летнего отдыха и оздоровления дет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105 детей, отдохнувших в летних оздоровительных лагерях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ганизация летнего отдыха и оздоровления детей, в том числе из семей, находящихся в социально – опасном положении, состоящих на учете в органах внутренних дел и комиссии по делам несовершеннолетних</w:t>
            </w:r>
            <w:r>
              <w:rPr>
                <w:b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тдел дополнительных мер социальной поддержки и социальной помощи администрации города Рязан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6. Организация направления и финансирования содержания подростков – правонарушителей в специальных учебно – воспитательных учрежден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 подростка – правонарушителя, направленных  в специальные учебно – воспитательные учрежд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правление и финансирование содержания подростков – правонарушителей в специальных учебно – воспитательных учрежден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  <w:t>Итого по цели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  <w:t>Цель 2.</w:t>
            </w:r>
          </w:p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Улучшение условий работ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.1. 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репление материально – технической базы учреждений, занимающихся профилактикой безнадзорности и правонарушений несовершеннолетних на 15 %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итальный ремонт учреждений дополнительного образования, приобретение оборуд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обретение расходных материалов для реализации волонтерских занятий «Танцы во имя жизн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здравоохранения администрации города Рязани (далее - УЗ),</w:t>
            </w:r>
          </w:p>
          <w:p>
            <w:pPr>
              <w:pStyle w:val="Style16"/>
              <w:snapToGrid w:val="false"/>
              <w:rPr/>
            </w:pPr>
            <w:r>
              <w:rPr/>
              <w:t>муниципальное учреждение здравоохранения «Центр планирования семьи и репродукции»</w:t>
            </w:r>
          </w:p>
          <w:p>
            <w:pPr>
              <w:pStyle w:val="Style16"/>
              <w:snapToGrid w:val="false"/>
              <w:rPr/>
            </w:pPr>
            <w:r>
              <w:rPr/>
              <w:t>(далее -</w:t>
            </w:r>
          </w:p>
          <w:p>
            <w:pPr>
              <w:pStyle w:val="Style16"/>
              <w:snapToGrid w:val="false"/>
              <w:rPr/>
            </w:pPr>
            <w:r>
              <w:rPr/>
              <w:t>МУЗ ЦПСиР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2.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.2. Проведение методической рабо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готовка 39 методических разработок по вопросам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циально – психологическое сопровождение замещающих сем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здательская деятельность в помощь детям и родителям «Семейная академ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иклы развивающих занятий и тренин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готовка, издание методических разработок, справочных, регистрационных, учетных и информационных материалов по пропаганде здорового образа жизни среди несовершеннолетни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З,</w:t>
            </w:r>
          </w:p>
          <w:p>
            <w:pPr>
              <w:pStyle w:val="Style16"/>
              <w:snapToGrid w:val="false"/>
              <w:rPr/>
            </w:pPr>
            <w:r>
              <w:rPr/>
              <w:t>МУЗ ЦПСи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2.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Итого по цели 2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по ДЦ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0" w:right="1012" w:gutter="0" w:header="0" w:top="1005" w:footer="0" w:bottom="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3:00Z</dcterms:created>
  <dc:creator>***</dc:creator>
  <dc:description/>
  <cp:keywords/>
  <dc:language>en-US</dc:language>
  <cp:lastModifiedBy>Евгений Александрович Лисютин</cp:lastModifiedBy>
  <cp:lastPrinted>2011-05-25T16:57:00Z</cp:lastPrinted>
  <dcterms:modified xsi:type="dcterms:W3CDTF">2011-07-06T11:48:00Z</dcterms:modified>
  <cp:revision>3</cp:revision>
  <dc:subject/>
  <dc:title>5</dc:title>
</cp:coreProperties>
</file>