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52" w:leader="none"/>
        </w:tabs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7452" w:leader="none"/>
        </w:tabs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7452" w:leader="none"/>
        </w:tabs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</w:t>
      </w:r>
    </w:p>
    <w:p>
      <w:pPr>
        <w:pStyle w:val="Normal"/>
        <w:tabs>
          <w:tab w:val="clear" w:pos="708"/>
          <w:tab w:val="left" w:pos="7452" w:leader="none"/>
        </w:tabs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6 января 2012 г. №24</w:t>
      </w:r>
    </w:p>
    <w:p>
      <w:pPr>
        <w:pStyle w:val="Normal"/>
        <w:tabs>
          <w:tab w:val="clear" w:pos="708"/>
          <w:tab w:val="left" w:pos="74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7452" w:leader="none"/>
        </w:tabs>
        <w:rPr>
          <w:sz w:val="24"/>
          <w:szCs w:val="24"/>
        </w:rPr>
      </w:pPr>
      <w:r>
        <w:rPr>
          <w:sz w:val="24"/>
          <w:szCs w:val="24"/>
        </w:rPr>
        <w:t>мероприятий по проведению в 2012 году Года развития массового спорта в городе Рязани</w:t>
      </w:r>
    </w:p>
    <w:p>
      <w:pPr>
        <w:pStyle w:val="Normal"/>
        <w:tabs>
          <w:tab w:val="clear" w:pos="708"/>
          <w:tab w:val="left" w:pos="74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880"/>
        <w:gridCol w:w="1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Срок исполне-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right="-288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                                                                                                       исполнитель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ое открытие Года развития массового спорта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ГАУК «Рязанский театр для детей и молодеж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по физической культуре и массовому спорту администрации города Рязани (далее – УФКиМС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спартакиады 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а Рязани (далее –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ведение спартакиады городских летних оздоровительных лагер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спартакиады трудящихся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Спортивные залы и стадионы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артакиады работников органов местного самоуправления муниципального образования городской округ – город Ря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Спортивные залы и стадионы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партакиады среди учреждений среднего профессион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Спортивные залы и стадионы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спортивно-художественного праздника, посвященного подведению спортивных итогов за 2011 год в рамках празднования Всемирного Дня здоровья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Дворец молодежи города Ряза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легкоатлетической эстафеты по улицам города, посвященной Дню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легкоатлетических соревнований «Рязанская Соборная верс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л. Собо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легкоатлетического пробега «Солотча - Рязань», посвященного открытию летнего спортивного сез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магистраль Солотча - Ря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открытого первенства города Рязани по баскетболу («Детская лиг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открытого первенства города Рязани по дзюдо, посвященного памяти Н.Улан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МБОУ ДОД «СДЮСШОР «Ком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информационно-просветительских встреч с обучающимися спортивных школ и занимающимися в спортивных клубах по формированию здорового образа жизни и профилактики нарком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физкультурно-спортивной направ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ставки рисунков на тему: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т наркотик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артал 2012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физкультурно-спортивной направ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ездка делегации спортивного клуба «Юпитер» для участия в Кубке Европы среди клубных команд по самбо и для заключения партнерских отношений со спортивным клубом города Дрезд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и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ка делегации спортсменов города Рязани по единоборствам в Братиславу для участия в спортивном Фестивале по единобор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к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и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оржественного закрытия Года развития массового спорта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ГАУК «Рязанский театр для детей и молодеж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Мероприятия в образовательных учреждениях и в учреждениях дополнительного образования детей физкультурно-спортивной направл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среди детей и подростков, посвященных Всемирному Дню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 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, учреждения дополнительного образования детей физкультурно-спортивной направл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муниципального этапа Всероссийских спортивных соревнований школьников «Президентские состязания»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этапа Всероссийских спортивных игр школьников «Президентские спортивные иг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под девизом «Нет наркомании, алкоголизму и табакокурен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МБОУ ДОД ЦДТ «Южный»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физкультурно-спортивной направл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ведение Рождественской лыжной гонки, посвященной памяти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В. Степанова и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Ю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околов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ЮСШ «Вымпе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ведение спортивно-массовых мероприятий «Веселые старты» среди воспитанников МБОУ ДОД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ЮСШ «Вымпел» в рамках акции: «Мы за здоровый образ жизн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ЮСШ «Вымпел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ЮСШ «Вымпе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конкурса рисунков на асфальте на тему: «Спорт вместо наркот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МБОУ ДОД «СДЮСШОР «Юность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СДЮСШОР «Юность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турнира по пляжному волейболу, посвященного Дню защиты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уббота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лощадка для пляжного волейбола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орковской карьер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СДЮСШОР «Единст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ревнований по дзюдо «Открытое первенство МБОУ ДОД «СДЮСШОР «Комета», посвященное годовщине образования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Спортивный зал МБОУ ДОД «СДЮСШОР «Комет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СДЮСШОР «Комет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по хоккею с шайб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мкр. Канищево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Городской клуб «Ори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по мини-футб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мкр. Канищево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Городской клуб «Ори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по фигурному вождению велосип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мкр. Канищево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Городской клуб «Ори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оревнований по гребле на байдарках и каноэ «Первенство МБОУ ДОД «ДЮСШ водных видов спорта «Волна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>Пос. Бор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ДЮСШ водных видов спорта «Вол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firstLine="404"/>
              <w:jc w:val="center"/>
              <w:rPr/>
            </w:pPr>
            <w:r>
              <w:rPr>
                <w:sz w:val="24"/>
                <w:szCs w:val="24"/>
              </w:rPr>
              <w:t xml:space="preserve">Проведение соревнований по плаванию «Первенство МБОУ ДОД «ДЮСШ водных видов спорта «Вол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йк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ЮСШ водных видов спорта «Вол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firstLine="404"/>
              <w:jc w:val="center"/>
              <w:rPr/>
            </w:pPr>
            <w:r>
              <w:rPr>
                <w:sz w:val="24"/>
                <w:szCs w:val="24"/>
              </w:rPr>
              <w:t>Проведение фестиваля борьбы «Мы сделали свой выб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ОУ ДОД «Дворец детского творчест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ДЮСШОР «Юпите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й отчет о деятельности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ДЮСШОР «Юпитер»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я верит в н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 Октябрьского и Московского районов города Ряза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ДЮСШОР «Юпите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городского турнира по регби на призы МБОУ ДОД «ДЮСШ «Фаворит», посвященного Дню защиты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У «Спортивный комплекс «Хими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ДЮСШ «Фавори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по футболу среди дворовых команд Железнодорожного и Октябрьского районов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ый пар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ДЮСШ «Фавори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роведение турнира по боксу, посвященного памяти Героя Советского Союза, летчика дальней авиации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елякова А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Дягилево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м офицеров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Детско-юношеский клуб физической подготовки – «900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роведение отборочных соревнований по стритбо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 в районах города Ряза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СДЮСШОР «Единст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финальных соревнований по стритб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на Леволыбедском бульвар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СДЮСШОР «Единст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частие в проведении чемпионата и первенства Рязанской области по кикбоксин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 МАОУ ДОД «ДЮСШ «Золотые купол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иМС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ОУ ДОД «ДЮСШ «Золотые купол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открытого первенства МАОУ ДОД «ДЮСШ «Золотые купола» по художественной гимнас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зал МП «Спортивный комплекс  «Локомотив» города Рязан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ОУ ДОД «ДЮСШ «Золотые купол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первенства МАОУ ДОД «ДЮСШ «Золотые купола» по мини-футб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тадион МАОУ ДОД «ДЮСШ «Золотые купол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ОУ ДОД «ДЮСШ «Золотые купол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открытого первенства МАОУ ДОД «ДЮСШ «Золотые купола» по кикбоксин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 МАОУ ДОД «ДЮСШ «Золотые купол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ОУ ДОД «ДЮСШ «Золотые купол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«Веселая эстаф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ртивный зал борьбы МАОУ ДОД «Дворец детского творчест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СДЮСШОР «Анте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открытого первенства МБОУ ДОД «СДЮСШОР «Антей» по шахм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14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СДЮСШОР «Анте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открытого первенства МБОУ ДОД «СДЮСШОР «Антей» по греко-римской борь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ртивный зал борьбы МАОУ ДОД «Дворец детского творчест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СДЮСШОР «Анте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: «День настольного тенни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Ш № 1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м. В.П. Екимецко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ДЮСШ тенниса «Юнио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частие в проведении  Российского теннисного турнира «Есенинская Русь» с приглашением для участия в церемонии открытия космонавтов, Олимпийских Чемпионов и Чемпионов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ннисные корты МБОУ ДОД «ДЮСШ тенниса «Юниор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ДЮСШ тенниса «Юнио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оссийского теннисного турнира, посвященного памяти Н.Н. Озерова с приглашением сына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Н. Озе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ннисные корты МБОУ ДОД «ДЮСШ тенниса «Юниор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ДОД «ДЮСШ тенниса «Юнио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массового катания на коньках на ледовом поле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светомузыкальная дискоте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Спортивный комплекс  «Локомотив» города Ряза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Спортивный комплекс  «Локомотив» города Ряза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частие в проведении международного футбольного турнира: «Мяч добра – Мы разные, но мы вмест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утбольное поле МАУ «Спортивный комплекс «Хими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У «Спортивный комплекс  «Хими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го праздника, посвященного Дню воздушно-десантных во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тадион МАУ «Спортивный комплекс «Хими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/>
            </w:pPr>
            <w:r>
              <w:rPr>
                <w:sz w:val="24"/>
                <w:szCs w:val="24"/>
              </w:rPr>
              <w:t xml:space="preserve">УФКиМС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У «Спортивный комплекс «Хими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портивного праздника, посвященного Дню физкультур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МАУ «Спортивный комплекс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ими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иМС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У «Спортивный комплекс «Химик»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формирование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роведение семинаров – совещаний для медработников спортивных школ по теме: «Проблемы репродуктивного здоровья подростков», «Формирование здорового образа жизн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-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физкультурно-спортивной направл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ций и бесед, посвященных формированию здорового образа жизни и вреде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физкультурно-спортивной направл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формление уголков здоровья, направленных на формирование здорового образа жизни и профилактику нарком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физкультурно-спортивной направл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рганизация работы лектория для родителей по программе: «Здоровые дети – здоровое будуще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физкультурно-спортивной направл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чреждениях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радная концертная программа детского музыкального театра «Созвездие Добра» «Шоу продолжается» из цикла «За здоровый образ жиз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УК «Муниципальный культурный центр города Рязан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орода Рязани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униципальный культурный центр города Рязани»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комиссий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вовлечению в занятия физической культурой и спортом подростков, поставленных на профилактический уч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иссии по делам несовершеннолетних и защите их прав районов города Ряза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комиссий по делам несовершеннолет-них и защите их прав администрации города Рязани (далее - Аппарат комиссий по делам несовершеннолет-них и защите их пра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в учебных заведениях города с родителями учащихся на антиалкогольные и антинаркотические темы, о пропаганде здорового образа жизни и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ппарат комиссий по делам несовершеннолет-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бесед в учебных заведениях города с учащимися на антиалкогольные и антинаркотические темы, о пропаганде здорового образа жизни и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апрель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ппарат комиссий по делам несовершеннолет-них и защите их прав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Московском рай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Спортивные мероприятия, посвященные открытию летнего спортивного сезона и Дню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 Московского района: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Дягилево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ЮЦ «Надежда»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ЦДТ «Приокски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Московского района администрации города Рязани (далее - Территориальное управление – префектура Московского райо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портивного праздника среди дворовых команд, посвященного Дню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тадион ФГБОУ ВПО РГА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Моск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портивных мероприятий, посвященных Дню физкультур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ртивные площадки Московского района: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с. Дягилево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ЮЦ «Надежда»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ЦДТ «Приокски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Моск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портивных мероприятий в рамках месячника «Спорт против наркот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 ДОД «ДЮЦ «Надежда»;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ОУ ДОД «ЦДТ «Приокский»; общеобразовательные школы Москов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Московского района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Железнодорожном рай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по мини-футболу среди дворовых команд, посвященного Дню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54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Железнодорож-ного района администрации города Рязани (далее - Территориальное управление – префектура Железнодорож-ного райо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среди подростков по метанию коп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квер по ул. Полетаева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9, к. 1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йон клуба А.Гайдар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рриториальное управление – префектура Железнодорож-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подростков по стрельбе из л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квер по ул. Полетаева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9, к. 1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йон клуба А.Гайдар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рриториальное управление – префектура Железнодорож-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среди детей и подростков по бадминт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5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рриториальное управление – префектура Железнодорож-ного района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оветском рай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подростков по хокк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 администрации города Рязани (далее - Территориальное управление – префектура Советского райо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подростков по хокк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Ш № 1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м. В.П. Екимецко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риториальное управление – префектура Совет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детей и  подростков по настольному тенни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детей и подростков по настольному тенни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Ш № 1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м. В.П. Екимецко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детей по мини-футб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подростков по мини-футб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детей и подростков по бадминт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Ш № 1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м. В.П. Екимецко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урнира по волейболу среди 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урнира по волейболу среди школьни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«СОШ  № 32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детей и подростков по настольному теннису, посвященного Дню защитника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Ш № 1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м. В.П. Екимецко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подростков по хоккею, посвященного Дню защитника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среди подростков в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и школьных (весенних) каникул: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рнир по настольному теннису;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рнир по мини-футболу;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рнир по волейб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ртивный комплекс «Волна»;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Ш № 1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м. В.П. Екимецкой»;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подростков по волейб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с. Солотч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по мини-футболу среди дворовых команд, посвященного Дню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ртивный комплекс «Волна»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по настольному теннису среди дворовых команд, посвященного Дню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1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. В.П. Екимецко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тборочного турнира по стритболу в рамках летней спартакиады дворовых коман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аскетбольная площадка на Лыбедском бульвар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борочного турнира по мини-футболу в рамках летней спартакиады дворовых кома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ртивный комплекс «Волна»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финальных соревнований по стритболу и мини-футболу в рамках летней спартакиады дворовых кома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МП «Спортивный комплекс «Локомотив» города Ряза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подростков по волейболу, посвященного Дню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с. Солотч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по мини-футболу среди дворовых кома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Спортивный праздник, посвященный Дню физкультур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портивной эстафеты, посвященной празднику поселка Солот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с. Солотч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турнира среди детей и подростков по игре в горо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с. Солотч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в дни школьных (осенних) каникул для детей Совет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ртивный комплекс «Волна»;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Ш № 1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м. В.П. Екимецкой»;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2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портивно-массового мероприятия, посвященного Дню инвал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Совет инвалидов Советского района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минарская,  д.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овогоднего теннисного турнира среди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Ш № 1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м. В.П. Екимецко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Советского района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ктябрьском рай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роведение весеннего кубка по мини-футболу среди подростков Октябрь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62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Октябрьского района администрации города Рязани (далее - Территориальное управление – префектура Октябрьского райо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в рамках Всероссийского Дня здоровья: «Спорт – против наркот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 Октябрьского района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портивный комплекс  «Химик»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Октябрь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роведение соревнований для детей пос. Мирный,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око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ир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Октябрь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по мини-футболу среди подростков, посвященных Дню физкультур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 Октябрьского района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портивный комплекс  «Хими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Октябрь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соревнований для детей Октябрьского района в дни осенних каник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 Октябрьского района,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9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управление – префектура Октябрьского района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издательская деятель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увенир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иМС 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4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rPr/>
      </w:pPr>
      <w:r>
        <w:rPr>
          <w:sz w:val="24"/>
          <w:szCs w:val="24"/>
        </w:rPr>
        <w:t>Начальник управления по физической культуре</w:t>
      </w:r>
    </w:p>
    <w:p>
      <w:pPr>
        <w:pStyle w:val="Normal"/>
        <w:tabs>
          <w:tab w:val="clear" w:pos="708"/>
          <w:tab w:val="left" w:pos="7452" w:leader="none"/>
        </w:tabs>
        <w:ind w:right="-545" w:hanging="0"/>
        <w:rPr/>
      </w:pPr>
      <w:r>
        <w:rPr>
          <w:sz w:val="24"/>
          <w:szCs w:val="24"/>
        </w:rPr>
        <w:t>и массовому спорту                                                                                                          О.А. Быс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53:00Z</dcterms:created>
  <dc:creator>user</dc:creator>
  <dc:description/>
  <cp:keywords/>
  <dc:language>en-US</dc:language>
  <cp:lastModifiedBy>Виртуальный пользователь .</cp:lastModifiedBy>
  <cp:lastPrinted>2011-09-08T18:42:00Z</cp:lastPrinted>
  <dcterms:modified xsi:type="dcterms:W3CDTF">2012-03-16T13:57:00Z</dcterms:modified>
  <cp:revision>15</cp:revision>
  <dc:subject/>
  <dc:title>Приложение № 1</dc:title>
</cp:coreProperties>
</file>