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заключению о результатах публичных слушаний по проекту бюджета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а Рязани на 2020 год и на плановый   период 2021 и 2022 год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мечания, предло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по следующим направления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ремонт асфальтобетонного покрытия участков дороги по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т дома № 19 до дома № 7 по ул. Новатор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2-й и 4-й Мервински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2-я Безбо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от дома № 18 до дома № 16 по ул. Михайловка-Ям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 дома № 2 до дома № 12 по ул. Чкал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укладка пешеходного тротуара от остановки «Кинокопировальная фабрика» до домов № 33 корп. 4  и № 35 по Московскому шосс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устройство пешеходного перехода через ул. Чкалова в районе дома № 8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обустройство пешеходного перехода через ул. Вокзальная, в районе дома              № 38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благоустройство Чкаловского скв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ремонт асфальтобетонного покрытия тротуара от дома № 2 по ул. Чкалова до Чкаловского скв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) укладка пандуса для инвалидов на пешеходном переходе на перекрестке улиц Вокзальная и Первомайский проспек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по округу № 18 н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) асфальтирование проездов в микрорайоне Кальное: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между домами №№ 7 и 9 по ул. Кальная до дома № 27 по ул. Быстрецка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от дома № 25 корп. 2 по ул. Касимовское шоссе за магазинами «Колесо»                и «Пятерочка» перед театром «Переход» до дома № 27 по ул. Касимовское шоссе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т дома № 57 до дома № 57 к. 1 по  ул. Касимовское шоссе между домами              и рекой Быстрец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ремонт дороги за домом № 2 по ул. Фирсова до Театральной площади                  за театром куко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асфальтирование дороги от дома № 21 к. 4 до дома № 23 к. 4 по                          ул. Касимовское шоссе мимо детского сада № 41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4) восстановление тротуаров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вдоль дома № 21 к. 1 по ул. Касимовское шоссе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вдоль фасада от дома № 31 по ул. Кальная до дома  № 5 по ул. Кальная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ул. Радиозаводская от ул. Новой до ул. Лермонтова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устройство тротуара от дома № 54 г по ул. Электрозаводской до                           ул. Урицкого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обустройство пешеходного перехода на пересечении ул. Радиозаводская с               ул. 8 Марта или  с ул. 1 Совхозный проезд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строительство детского сада в мкр. Кальное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строительство пристройки к школе № 14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9) ремонт асфальтового покрытия дворовых территорий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ул. Кальная, дома №№ 7, 9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ул. Кальная дома №№ 40-42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ул. Кальная, дома №№ 31, 24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 ул. Касимовское шоссе, дома №№ 15 к. 2, 21, 23, 25, 29 к. 1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. Быстрецкая дома №№ 7, 9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 установку новой опоры для освещения по ул. Владимирская, д. № 79 в              пос. Солотч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1) реконструкцию обелиска погибшим воинам в пос. Солотч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и на плановый период 2021 и 2022 годов финансовые средства на строительство спортивных площадок детско-юношеских видов спорта - скейт парков, в размере 40,3 млн. рублей по следующим адресам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бетонный скейт парк площадью 850 кв. м на территории «Лесопарка» под мостом автодороги, ориентировочной стоимостью 13,9 млн. рублей для подростков, катающихся на роликах и БМХ-велосипед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скейт парк деревянный площадью 530 кв. м на территории «Лесопарка» под мостом автодороги, ориентировочной стоимостью 7,4 млн. рублей для подростков, катающихся на скейтах и спортивных самокат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скейт парк в ЦПКиО площадью 800 кв. м, стоимостью 5 млн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скейт парк на Лыбедском бульваре на бетонной «шайбе» бывшей танцплощадки, площадью 800 кв. м, стоимостью 5 млн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скейт парк в Приокском парке культуры и отдыха им. Ю.А. Гагарина, площадью 600 кв. м, стоимостью 4 млн.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 скейт площадка с рампа-парком в Дашково-Песочне площадью 850 кв. м, стоимостью 6 млн.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ремонт фундамента и крыши здания МБОУ «Школа № 6 с углубленным изучением французского язы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 благоустройство сквера внутри дворов дома № 12 по ул. Павлова и домов             № 66 и № 66 корп. 1 по  ул. Кудрявцев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капитальный ремонт улиц Луговая и 1-ый Дачный переулок города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ремонт автомобильной дороги, расположенной от улицы Чернышевского города Рязани вдоль домов №№ 1Е, 1Л,  1М, 1А, 1Б, 1В, 1Г и улицы Гоголя,            д. 29, дома №№ 2, 4, 6, 8, 10, 12 по ул. Березовой и далее по направлению                    к улице Черновицк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обустройство асфальтированной пешеходной дорожки к спортивному комплексу «Буревестник» (г. Рязань, ул. Семашко, д. 56)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установка освещения к спортивному комплексу «Буревестник» (г. Рязань,           ул. Семашко, д. 56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 обустройство асфальтированной дорожки по направлению с основной дороги                           ул. Березовой к МБУ ДО «Детско-юношеская спортивная школа «Орион»                (г. Рязань, ул. Черновицкая, д. 27, корп. 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ремонт асфальтобетонных покрытий дворовых территорий, расположенных на муниципальных земельных участк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в рамках проекта «Формирование комфортной городской среды» Гвардейский сквер (ул. Октябрьский городок в районе разворотного круга троллейбуса № 2), поставить участок на кадастровый учет, помочь с уборкой мусора и сносом незаконных временных строений-забо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капитальный ремонт дороги по национальному проекту «Безопасные                           и качественные автомобильные дороги» начиная с улицы Керамзавода, остановка «Школа № 22» и по улице Кирпичный завод, до конечной остановки «Торфмаш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расширение дорожного полотна по улице Военных автомобилистов                       от железнодорожного переезда в сторону улицы Михайловское шоссе, в связи            с участившимися автомобильными пробками после открытия новой кольцевой развязки на Южной окружной дорог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организацию транспортного сообщения автобусов на Михайловском шоссе,                а именно в районе новых военных домов. По 82 маршруту пустить их с конечной остановки «Октябрьский городок», через переезд на Михайловское шоссе до остановок «Ситниковская» или «Молкомбинат» и обратно в сторону «Торфмаш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ремонт асфальтового покрытия следующих улиц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тротуар по ул. Высоковольтная, в частности напротив домов №№ 33, 29а, 37, а также вблизи дома  № 4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внутридворовая дорога и подъезд к домам №№ 38 и 11 по ул. Пушки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внутридворовая дорога между домами №№ 45, 47 с. 2, 47 с. 3, 47, 47 к. 3,                                  47 к. 2, 49 с. 1 по  ул. Шевченк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подъезд к дому № 64 по ул. 4 Линия, а также внутридворовой дорог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ремонт асфальтового покрытия дворовой территории дома, расположенного по адресу: ул. Пушкина, д. 5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орот дороги с односторонним движением рядом с домами № № 19 и 19А по ул. Строите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восстановление освещения улицы 1-Линия между домами №№ 1 и 2 и участка тротуара по ул. Высоковольтная вблизи дома № 4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осуществление работ по опиловке деревьев вблизи дома № 5 по ул. Пушки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купку новых единиц подвижного состава для МУП г. Рязани «Управление Рязанского троллейбуса», а также на приведение в надлежащее состояние (ремонт и модернизацию) основных фондов предприят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увеличение ассигнований (в рамках муниципальной программы «Обеспечение социальной поддержкой, гарантиями и выплатами отдельных категорий граждан» на 2018-2022 годы) на возмещение недополученных доходов, связанных с установлением органами местного самоуправления дополнительных мер социальной поддержки по перевозке пассажиров автомобильным и наземным электрическим транспортом общего пользова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закупку малоформатной снегоуборочной техники, которая может заходить на тротуар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 проведение работ по приведению внутреннего противопожарного водопровода МБОУ «Школа № 13» г. Рязани в соответствие с требованиями противопожарной безопас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проведение ремонта кровли и испытания ограждения на кровле МБОУ «Школа № 33» г. Рязан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предварительное обследование земельных участков, предполагаемых для выделения под строительство социально значимых объектов, на предмет их пригодности для соответствующего строитель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ремонт дорог, находящихся в муниципальной собственности возле домов, расположенных по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Уша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Корнилова 2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Корнилова, 2б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Стройкова д. 95, корп. 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Гагарина, д. 83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Островского от дома № 42 до дома № 38 корп. 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ул. Гоголя с торцов домов №№ 52-58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дороги между домами №№ 36-38 корп. 3 по ул. Черновицкая и МБОУ «Школа № 57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освещение тротуаров, пешеходных зон и дворовых территорий. В частности, освещение отсутствует в квартале между ул. 10 Линия и ул. Стройкова, а также по ул. Корнилова, ул. Ушакова,  ул. Островского, дома №№ 32, 34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реконструкцию канализационной магистрали пос. Южный и ул. Гого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 устранение предписаний Государственной пожарной инспекции в МБОУ «Школа № 33» (установка и испытание ограждения крыши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) ремонт крыльца МБОУ «Школа № 57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) ремонт помещений ЦДТ «Южны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) опиловку деревьев по ул. Гоголя, дома №№ 54, 56, ул. Ленинского Комсомола, д. 2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ключить в бюджет города Рязани на 2020 год и на плановый период 2021 и 2022 годов предложение о рассмотрении и решении вопроса о принятии в муниципальную собственность опор линии электропередач с фонарями уличного освещения в количестве 13 (тринадцати) штук по адресу:   г. Рязань, ул. Забайкальская от дома № 3 до дома № 12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капитальный ремонт асфальтового покрытия дороги по адресу: г. Рязань,                    ул. Бронная, д. 12 (со стороны проезжей част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благоустройство территории парка военного городка в Дягилево (земельный участок с кадастровым номером 62:29:0050001:6065 площадью 49186 кв. м предоставлен в постоянное (бессрочное) пользование МБУ «Дирекция благоустройства города»), расположенного по адресу: г. Рязань,                                 ул.  Авиационная - ул. Забайкальска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капитальный ремонт асфальтового покрытия придомовых территорий дома               № 32 и № 29 (с заездом) по улице Белякова города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               на благоустройство «Тропы Паустовского» в сумме 453 тыс. рублей, предусматривающих очистку тропы от валежника, мусора, упавших деревье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редусмотреть в бюджете города Рязани на 2020 год финансовые средства            на капитальный ремонт асфальтового покрытия проезжей части муниципальной дороги по ул. Забайкальская города Рязани от дома № 23 до дома № 12А                     и до проезжей ч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принять на баланс города Рязани 2 опоры линии электропередач фонарей уличного освещения у дома № 23 по ул. Забайкальская города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                  на проведение работ по реконструкции сетей уличного освещения домов 30, 30а                (7 столбов, 180 метров проводов с рабочими плафонами) по ул. Белякова города Рязани,  принять на баланс города Рязани и подключить к общей городской се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               на проведение работ по опиловке тополей по адресам: г. Рязань,                                     ул. Магистральная, д. 20, ул. Октябрьская, д. 64/22 со стороны проезжей части ул. Октябрьс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капитальный ремонт асфальтового покрытия проезжей части муниципальной дороги от дома № 16 (КПП) до дома № 15 корп. 2 с поворотом до дома № 6                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 строительство пешеходной дорожки от дома № 16 (КПП) до дома № 17                по ул. Забайкальск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троительство сетей уличного освещения от дома № 16 (КПП) до дома № 15 корп. 2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 ремонт 3-х опор уличного освещения на территории детского сада № 14                 и практически всех опор вокруг территории детского сада № 1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униципальную программу по освещению дворовых территор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прочистку дренажных систем от дома № 16 (КПП) до ООТ «Улица Забайкальская» (дом № 17), от дома № 17 до дома № 3, от дома № 13 до дома         № 16 (по периметру) по   ул. Забайкальская города Рязан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роительство пешеходной дорожки от дома № 3 по ул. Забайкальская города Рязани до проезжей части доро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капитальный ремонт асфальтового покрытия дороги в поселке Элеватор от дома № 1 до дома № 17 с заезд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капитальный ремонт проезда между домами ул. Магистральная, д. 13 корп. 3, д. 13 корп. 2 и ул. Бронная, д. 2 корп. 1, д. 4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монт ул. Магистральной от пересечения с ул. Октябрьской до ЖБИ-3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монт ул. Энгельса г.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роект бюджета города Рязани на 2020 год следующие измене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включить в расходы бюджета дополнительные средства на реализацию предложений жителей города, высказанных на публичных слушаниях по проекту бюджета 2019 года, а также предложений депутатов по обращениям жителей, поступивших в 2019 году, официально отложенных на 2020 год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ить расходы бюджета на содержание и капитальные ремонт ливневой канализации до уровня 2019 год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выделить средства на строительство ливневой  канализации на дорогах, где она отсутствует, не допускать строительство новых дорог без устройства ливневой канализ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 предусмотреть капитальный ремонт автодорожного полотна и тротуара по            ул. Дачн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) предусмотреть системное благоустройство городских окраин, включая дороги, тротуары, освещ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ремонт дворовой территории домов 17 корп. 1 по ул. Интернациональная и дома 20 корп. 1 по ул. Бирюзова (укладка асфальтового покрытия на проезжей части с заменой бордюрного камня и оборудованием парковочных мест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благоустройства сквера № 32 по ул. Сельских строителей около дома № 5             корп. 1 в микрорайоне Недостоево (проложить асфальтовые дорожки, установить скамейки, урны, вазоны, установить освещение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асфальтировку дороги по ул. Чапаева в п. Канищево от дома № 1 до дома                   № 16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асфальтировку дороги по ул. Школьная в п. Недостоево от дома № 5 до дома             № 9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е города Рязани на 2020 год увеличить бюджетные ассигнования                  (в рамках муниципальной программы «Благоустройство города Рязани» на 2016-2020 годы) на создание и содержание мест (площадок) накопления твердых бытовых отход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проведение работ по капитальному ремонту (асфальтированию и благоустройству) на проезде (дорога общего пользования) между многоквартирными домами ул. Костычева, д. 5 и ул. Костычева, д. 9 до выезда на главную дорогу по улице Костыче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 передать освободившееся здание ФСБ по ул. Ленина гимназии № 2 и организовать там современный лицей по типу Царскосельского, учиться в                  1 смену,  у преподавателя не более  5-7 уче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отремонтировать ветхие дома в районе пл. Поп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построить мемориал «Дети войны» на пл. Димитро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замену трубы центрального водоснабжения в п. Недостоево от пересечения улиц Садовая и Школьная у дома № 20, далее от дома № 53 до дома № 60, от дома № 49 до дома № 56, от дома № 39 до дома № 4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капитальный ремонт дорог в поселках Никуличи, Качево, Мордасово, а также в поселке Строитель улиц Качевская и Предзаводска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купку подвижного состава (автобусов и троллейбусов) для МУП «УРТ» в количестве, достаточном для обеспечения полноценной перевозки жителей города на маршрутах МУП «УРТ» и своевременного обновления подвижного соста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заработной платы сотрудников МУП «УРТ» (за исключением руководящего состава) на процент не ниже инфляции, с последующим доведением заработных плат водителей и кондукторов до уровня заработных плат аналогичных сотрудников в МУП «Автоколонна 1310» в 2018-2019 год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проектирование и строительство проезжей части и тротуаров улиц Кальная (от дома № 77) и Быстрецкая (от дома № 23) до пересечения с Муромским шоссе, как и предусмотрено в Генеральном плане города Рязан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работку, создание и установку монумента (или памятного сквера) в честь 75-ой годовщины Побе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) обустройство регулирования светофором перекрестка у дома № 18 по                  ул. Кальная и обустройства безопасного пешеходного перехода на этом перекрестк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емонт проезжей части у дома № 25 по ул. Кальн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оектирование и строительство станции приема ЖБО в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питальный ремонт улицы Кирпичный завод от школы № 22 до конечной остановки общественного транспорта «Завод «Торфмаш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зеленой зоны отдыха по ул. Октябрьский городок в районе домов №№ 32, 25, 26, 27, 23, постановки зеленой зоны на кадастровый учет и присвоение наименования сквер «Гвардейский», а также на снос в этой зеленой зоне незаконно построенных временных сооруж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проекты межевания территорий и подготовку межевых планов для образования земельных участков под многоквартирными домами города Ряза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для реализации следующих проектов по направления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эколог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ектирование и создание системы постоянного мониторинга и оповещения о состоянии атмосферы в городе Рязани (точки контроля - в районе расположения промпредприятий, точки отображения информации - в интернете и на табло в нескольких точках город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проектирование и проведение комплекса мероприятий по очистке и благоустройству системы городских водоемов и малых р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транспор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приобретение для муниципального предприятия современных высокотехнологичных транспортных средств, конкурентноспособных и более комфортабельных по сравнению с частными перевозчика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 культура, досуг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разработка программы и выделение средств на комплексное восстановление памятников культурного наследия и ввод их в общественное использование, при необходимости выкуп  у собствен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 образова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проектирование и создание кадетского корпуса (для получения общего среднего образования)  на базе главного корпуса бывшего военного училища связи на ул. Кашири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проектирование и строительство новых школ для полного закрытия потребности в данных учебных заведен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) инфраструктур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разработка перспективного регулярного комплексного плана застройки города за счет увеличения административных границ города, проектирование расширения инфраструктурных коммунальных сетей (для остановки масштабной высокоэтажной точечной застройки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) социальная сфер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  восстановление комплекса муниципальных бань с льготами для пенсионер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капитальный ремонт дороги к учреждению среднего технического образования «Рязанский многопрофильный колледж», корпуса которого расположены по улицам Кутузова, 46 и Мусоргского, 67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разработку дополнительной муниципальной программы, направленной на ремонт и содержание внутриквартальных и дворовых дор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проведение работ по благоустройству территории вокруг муниципального бюджетного учреждения дополнительного образования «Детская музыкальная хоровая школа № 8», расположенного по адресу: г. Рязань, 3-й Мопровский переулок, д. 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увеличение финансирования работ, осуществляемых МБУ «Дирекция благоустройства города» по валке аварийных деревье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 проведение работ по капитальному ремонту дорог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в пос. Дягилево по ул. Центральная от гипермаркета «Стройка» до                        ул. Коняева и по ул. Коняева до остановки Дягилевского военного город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по ул. Авиационная от Дягилевского поста ДПС и включая                                     ул. Забайкальскую до АО «360 АРЗ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0 год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 развитие муниципального транспорта в полном объеме, а также на приобретение достаточного количества троллейбусов и автобусов, обеспечив их пуск по прибыльным маршрут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) закупку новых, отвечающих требованиям и нормам уличных фонарей, а также на установку уличных фонарей на части улиц Петрова, Солнечной, Нижне-Трубежной, в тех местах где они отсутствую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) обустройство автомобильных дорог тротуарами, где это необходимо, в том числе на ул. Нижне-Трубе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) реконструкцию спортивной площадки, находящейся на территории Школы   № 13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троительство пристроек к школам № 13 и № 6.</w:t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709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6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99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caps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6:00Z</dcterms:created>
  <dc:creator>Яковлев</dc:creator>
  <dc:description/>
  <dc:language>en-US</dc:language>
  <cp:lastModifiedBy>НАБИРУХИНА</cp:lastModifiedBy>
  <cp:lastPrinted>2019-12-09T15:53:00Z</cp:lastPrinted>
  <dcterms:modified xsi:type="dcterms:W3CDTF">2020-01-20T11:56:00Z</dcterms:modified>
  <cp:revision>2</cp:revision>
  <dc:subject/>
  <dc:title>ИТОГОВЫЙ ДОКУМЕНТ ПУБЛИЧНЫХ СЛУШ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16</vt:lpwstr>
  </property>
</Properties>
</file>