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FontStyle17"/>
          <w:sz w:val="28"/>
          <w:szCs w:val="28"/>
        </w:rPr>
        <w:t xml:space="preserve">                                                                          </w:t>
      </w:r>
      <w:r>
        <w:rPr>
          <w:rStyle w:val="FontStyle17"/>
          <w:sz w:val="28"/>
          <w:szCs w:val="28"/>
        </w:rPr>
        <w:t>УТВЕРЖДЕН</w:t>
        <w:br/>
        <w:t xml:space="preserve">                                                                          решением Рязанской городской Думы</w:t>
        <w:br/>
        <w:t xml:space="preserve">                           от__________________2011 № ______</w:t>
        <w:tab/>
      </w:r>
    </w:p>
    <w:p>
      <w:pPr>
        <w:pStyle w:val="Normal"/>
        <w:spacing w:lineRule="auto" w:line="360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БЮДЖЕТ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 xml:space="preserve">ГОРОДА РЯЗАНИ НА 2012 ГОД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И НА ПЛАНОВЫЙ ПЕРИОД 2013 И 2014 ГОДОВ</w:t>
      </w:r>
    </w:p>
    <w:p>
      <w:pPr>
        <w:pStyle w:val="Normal"/>
        <w:spacing w:lineRule="auto" w:line="36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 xml:space="preserve">Статья 1. Основные характеристики бюджета города Рязани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на 2012 год и плановый период 2013 и 2014 годов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сновные характеристики бюджета города Рязани (далее – бюджет города) на 2012 год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 общий      объем   доходов   бюджета   города   в   сумме 5 874 882,3 тыс.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 xml:space="preserve">общий объем расходов бюджета города в сумме 6 224 346,2 тыс.рублей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дефицит бюджета города в сумме 349 463,9 тыс.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2. Утвердить основные характеристики бюджета города на 2013 год и на 2014 год: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 xml:space="preserve">прогнозируемый общий объем доходов бюджета города на 2013 год в сумме 6 283 218,3 тыс.рублей и на 2014 год в сумме 6 557 705,3 тыс.рублей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общий объем расходов бюджета города на 2013 год в сумме 6 629 905,3 тыс.рублей, в том числе условно утвержденные расходы в сумме 170 597,8 тыс.рублей, и на 2014 год в сумме 6 796 413,8 тыс.рублей, в том числе условно утвержденные расходы в сумме 345 807,7 тыс.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дефицит бюджета города на 2013 год в сумме 346 687,0 тыс.рублей и на 2014 год в сумме 238 708,5тыс.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2. Прогнозируемые доходы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 xml:space="preserve">Утвердить прогнозируемые доходы бюджета города: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 xml:space="preserve">на 2012 год согласно приложению №1 к бюджету города Рязани на 2012 год и на плановый период 2013 и 2014 годов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3 и 2014 годов согласно приложению № 2 к бюджету города Рязани на 2012 год и на плановый период 2013 и 2014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3. Нормативы распределения доходов в бюджет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становить, что доходы бюджета города, поступающие в 2012 году и в плановом периоде 2013 и 2014 годов, формируются за счет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 xml:space="preserve">доходов в соответствии с нормативами отчислений, установленными Бюджетным кодексом Российской Федерации, </w:t>
      </w:r>
      <w:r>
        <w:rPr>
          <w:rStyle w:val="FontStyle19"/>
          <w:i w:val="false"/>
          <w:sz w:val="28"/>
          <w:szCs w:val="28"/>
        </w:rPr>
        <w:t>Законом Рязанской области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«Об установлении единого норматива отчислений от налога на доходы физических лиц в бюджеты муниципальных районов и городских округов Рязанской области»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иных доходов, подлежащих зачислению в бюджет города в соответствии с законодательством Российской Федерации, Рязанской области и муниципальными правовыми актам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нормативы распределения отдельных налоговых и неналоговых доходов в бюджет города на 2012 год и на плановый период 2013 и 2014 годов согласно приложению № 3 к бюджету города Рязани на 2012 год и на плановый период 2013 и 2014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4. Главные администраторы доходов бюджета города и главные администраторы источников внутреннего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финансирования дефицита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перечень и коды главных администраторов доходов бюджета города согласно приложению № 4 к бюджету города Рязани на 2012 год и на плановый период 2013 и 2014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перечень и коды главных администраторов источников внутреннего финансирования дефицита бюджета города согласно приложению № 5 к бюджету города Рязани на 2012 год и на плановый период 2013 и 2014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 В случае поступления средств из вышестоящего бюджета, не предусмотренных настоящим решением, администрация города Рязани в лице финансово-казначейского управления администрации города Рязани вправе вносить соответствующие изменения в состав кодов классификации доходов бюджета города, закрепленных за главными администраторами доходов бюджета города, с внесением соответствующих изменений в настоящее решение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5. Особенности использования средств, получаемых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муниципальными учреждениями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Лицевые счета муниципальным бюджетным учреждениям города для учета операций со средствами, поступающими им в соответствии с законодательством Российской Федерации, открываются и ведутся в финансово-казначейском управлении администрации города Рязани в порядке, установленном финансово-казначейским управлением администрации города за исключением случаев, установленных Федеральными законами и законами Рязанской области)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Остатки средств на лицевых счетах муниципальных казенных учреждений города, муниципальных бюджетных учреждений города, являющихся в 2011 году получателями средств бюджета города, открытых им в финансово-казначейском управлении администрации города Рязани для учета средств от приносящей доход деятельности, подлежат перечислению в первый рабочий день 2012 года на счет, открытый финансово-казначейскому управлению администрации города Рязани в ГРКЦ ГУ Банка России по Рязанской области, на котором отражаются операции со средствами, поступающими во временное распоряжение указанных учреждени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После осуществления операций, указанных в пункте 2 настоящей статьи, главные распорядители средств бюджета города, финансово-казначейское управление администрации города Рязани обеспечивают закрытие лицевых счетов, на которых отражались операции со средствами, полученными муниципальными казенными учреждениями города, муниципальными бюджетными учреждениями города, являющимися в 2011 году получателями средств бюджета города, от приносящей доход деятельност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Средства, зачисленные в соответствии с пунктом 2 на счет, открытый финансово-казначейскому управлению администрации города Рязани в ГРКЦ ГУ ЦБ по Рязанской области, перечисляются не позднее пятого рабочего дня 2012 года с учетом следующих особенностей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остатки средств, полученных в 2011 году муниципальными казенными учреждениями города от приносящей доход деятельности, подлежат перечислению в доход бюджета города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остатки средств, полученных муниципальными бюджетными учреждениями города, являющимися в 2011 году получателями средств бюджета города, от приносящей доход деятельности, подлежат перечислению указанным муниципальным (государственным) бюджетным учреждениям или в случае изменения их типа на автономные - соответствующим муниципальным (государственным) автономным учреждениям на счета, на которых в соответствии с законодательством Российской Федерации отражаются операции со средствами муниципальных (государственных) бюджетных учреждений, муниципальных (государственных) автономных учреждени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5. Остатки средств, поступивших во временное распоряжение муниципальных бюджетных учреждений города, являющихся в 2011 году получателями средств бюджета города, учтенные на соответствующем лицевом счете, открытом в финансово-казначейском управлении администрации города Рязани данному муниципальному бюджетному учреждению города, подлежат перечислению в установленном порядке на счет, на котором в соответствии с законодательством Российской Федерации учитываются средства муниципальных (государственных) бюджетных учреждений или в случае изменения их типа на автономные - соответствующим муниципальным (государственным) автономным учреждениям на счет, на котором в соответствии с законодательством Российской Федерации отражаются операции со средствами указанных муниципальных (государственных) автономных учреждени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6.</w:t>
        <w:tab/>
        <w:t>После осуществления операций, указанных в пункте 5 настоящей статьи, главные распорядители средств бюджета города, в ведении которых находились муниципальные бюджетные учреждения города, являющиеся в 2011 году получателями средств бюджета города, финансово-казначейское управление администрации города Рязани обеспечивают закрытие лицевых счетов, на которых отражались операции со средствами, полученными муниципальными бюджетными учреждениями города, являющимися в 2011 году получателями средств бюджета города, во временное распоряжение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 xml:space="preserve">Статья 6. Бюджетные ассигнования бюджета города на 2012 год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и на плановый период 2013 и 2014 годов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12 год в сумме 88 300,1 тыс.рублей, на 2013 год в сумме 90 903,1 тыс.рублей и на 2014 год в сумме 93 404,1 тыс.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в пределах общего объема расходов, утвержденного пунктом 1 настоящего решения,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2 год согласно приложению № 6 к бюджету города Рязани на 2012 год и на плановый период 2013 и 2014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3 и 2014 годов согласно приложению № 7 к бюджету города Рязани на 2012 год и на плановый период 2013 и 2014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твердить ведомственную структуру расходов бюджета города по разделам, подразделам, целевым статьям и видам расходов классификации расходов бюджет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2 год согласно приложению № 8 к бюджету города Рязани на 2012 год и на плановый период 2013 и 2014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3 и 2014 годов согласно приложению № 9 к бюджету города Рязани на 2012 год и на плановый период 2013 и 2014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твердить распределение бюджетных ассигнований на реализацию долгосрочных целевых программ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2 год согласно приложению № 10 к бюджету города Рязани на 2012 год и на плановый период 2013 и 2014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3 и 2014 годов согласно приложению № 11 к бюджету города Рязани на 2012 год и на плановый период 2013 и 2014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5. Утвердить объемы межбюджетных трансфертов, поступающих из других бюджетов бюджетной системы Российской Федераци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2 год согласно приложению № 12 к бюджету города Рязани на 2012 год и на плановый период 2013 и 2014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3 и 2014 годов согласно приложению № 13 к бюджету города Рязани на 2012 год и на плановый период 2013 и 2014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 xml:space="preserve">Статья </w:t>
      </w:r>
      <w:r>
        <w:rPr>
          <w:rStyle w:val="FontStyle17"/>
          <w:sz w:val="28"/>
          <w:szCs w:val="28"/>
        </w:rPr>
        <w:t xml:space="preserve">7. </w:t>
      </w:r>
      <w:r>
        <w:rPr>
          <w:rStyle w:val="FontStyle18"/>
          <w:sz w:val="28"/>
          <w:szCs w:val="28"/>
        </w:rPr>
        <w:t>Бюджетные инвестиции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Установить, что предоставление бюджетных ассигнований на осуществление бюджетных инвестиций в объекты капитального строительства муниципальной собственности осуществляется в рамках долгосрочной целевой программы «Адресная инвестиционная программа города Рязани на 2011-2014 годы», долгосрочной целевой программы «Дорожное хозяйство города Рязани на 2011-2013 годы», долгосрочной целевой программы «Развитие дошкольного образования в городе Рязани на 2012-2014 годы» и ведомственной целевой программы развития «Благоустройство территории города Рязани на 2012-2014 годы»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8. Резервные фонды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Установить размер резервного фонда администрации города Рязани на 2012 год в сумме 14 000,0 тыс.рублей, на 2013 год в сумме 14 000,0 тыс.рублей и на 2014 год в сумме 14 000,0 тыс.рублей. В ходе исполнения бюджета города средства резервного фонда администрации города Рязани выделяются в соответствии с Положением о порядке расходования средств резервного фонда администрации города Рязани, утвержденные постановлением главы администрации города Рязани от 16 января 2008 года №157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Установить размер целевого финансового резерва города Рязани для предупреждения и ликвидации  чрезвычайных   ситуаций   на   2012   год в сумме 1 000,0 тыс.рублей, на 2013 год в сумме 1 000,0 тыс.рублей и на 2014 год в сумме 1 000,0 тыс.рублей.</w:t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9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производителям товаров, работ, услуг и некоммерческим организациям, не являющимися государственными (муниципальными) учреждениями в 2012 году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Предоставить в 2012 году субсидии юридическим лицам на возмещение затрат по капитальному ремонту многоквартирных дом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Предоставить в 2012 году субсидии юридическим лицам на возмещение затрат по восстановительным работам после диагностического обследования лифтов многоквартирных дом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Предоставить в 2012 году юридическим лицам, предоставляющим населению услуги бань, субсидии на возмещение недополученных доходов, связанных с оказанием услуг по тарифам, не обеспечивающим возмещение издержек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Предоставить в 2012 году субсидии юридическим лицам на возмещение затрат по капитальному ремонту многоквартирных домов в части благоустройства придомовой территори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5. Предоставить в 2012 году юридическим лицам, оказывающим услуги общественного питания в муниципальных общеобразовательных учреждениях, субсидии на возмещение затрат, связанных с оснащением производственных помещений современным оборудованием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6. Предоставить в 2012 году юридическим лицам, оказывающим услуги общественного питания в муниципальных общеобразовательных учреждениях,  субсидии на возмещение затрат, связанных с приобретением специализированного автотранспорта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7. Предоставить в 2012 году юридическим лицам и индивидуальным</w:t>
        <w:br/>
        <w:t>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, субсидии на возмещение недополученных доходов, связанных с оказанием услуг по тарифам, не обеспечивающим возмещение издержек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8. Предоставить в 2012 году юридическим лицам субсидии на возмещение затрат по оплате платежей в рамках договоров лизинга за приобретение наземного электрического транспорта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9. Предоставить в 2012 году юридическим лицам субсидии на возмещение затрат на проведение мероприятий по энергосбережению на объектах инженерной инфраструктуры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0. Предоставить в 2012 году юридическим лицам субсидии на возмещение затрат на проведение мероприятий по энергосбережению в жилищном фонде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1. Предоставить в 2012 году субъектам малого и среднего предпринимательства субсидии на возмещение части затрат по мероприятиям, предусмотренным в рамках долгосрочной целевой программы «Содействие развитию малого и среднего предпринимательства в городе Рязани на 2011-2013 годы»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2. Порядок предоставления субсидий, указанных в пунктах 1-11 настоящей статьи, устанавливается муниципальными правовыми актами администрации города Рязан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Муниципальные правовые акты администрации города Рязани, устанавливающие порядок предоставления субсидий юридическим лицам (за исключением субсидий муниципальным учреждениям), индивидуальным предпринимателям - производителям работ и услуг, должны определять с учетом настоящей статьи:</w:t>
      </w:r>
    </w:p>
    <w:p>
      <w:pPr>
        <w:pStyle w:val="Normal"/>
        <w:ind w:firstLine="851"/>
        <w:jc w:val="both"/>
        <w:rPr/>
      </w:pPr>
      <w:r>
        <w:rPr>
          <w:rStyle w:val="FontStyle17"/>
          <w:bCs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 - производителей товаров, работ и услуг, имеющих право на получение субсиди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условия и порядок предоставления субсиди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3. Установить, что за счет средств бюджета города в 2012 году предоставляются субсидии некоммерческим организациям за исключением государственных (муниципальных) учреждений. Порядок определения объема и предоставления указанных субсидий устанавливается администрацией города Рязани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 xml:space="preserve">Статья 10. Источники внутреннего финансирования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дефицита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бъем и структуру источников внутреннего финансирования дефицита бюджета город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2 год согласно приложению № 14 к бюджету города Рязани на 2012 год и на плановый период 2013 и 2014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3 и 2014 годов согласно приложению № 15 к бюджету города Рязани на 2012 год и на плановый период 2013 и 2014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Сформировать финансовый резерв в сумме 19 364,0 тыс.рублей для финансирования временных кассовых разрывов, возникающих при исполнении бюджета города в 2012 году и в плановом периоде 2013 и 2014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1. Муниципальный долг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</w:t>
        <w:tab/>
        <w:t>Утвердить структуру муниципального внутреннего долг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2 год согласно приложению №16 к бюджету города Рязани на 2012 год и на плановый период 2013 и 2014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3 и 2014 годов согласно приложению № 17 к бюджету города Рязани на 2012 год и на плановый период 2013 и 2014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</w:t>
        <w:tab/>
        <w:t>Установит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верхний предел муниципального внутреннего долга на 1 января 2013 года по долговым обязательствам муниципального образования - город Рязань в сумме 782 747,8 тыс.рублей, в том числе верхний предел муниципального внутреннего долга муниципального образования - город Рязань по муниципальным гарантиям в сумме 203 283,9 тыс.рублей, на 1 января 2014 года в сумме 1 039 434,8 тыс.рублей, в том числе верхний предел муниципального внутреннего долга муниципального образования - город Рязань по муниципальным гарантиям в сумме 113 283,9 тыс.рублей, на 1 января 2015 года в сумме 1 238 143,3 тыс.рублей, в том числе верхний предел муниципального внутреннего долга муниципального образования -город Рязань по муниципальным гарантиям в сумме 73 283,9 тыс.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едельный объем муниципального долга на 2012 год в сумме 4 376 348,9 тыс. рублей,   на    2013   год в сумме 4 622 493,6 тыс.рублей, на 2014 год в сумме 4 774 170,1 тыс.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едельный объем расходов на обслуживание муниципального долга на 2012 год в сумме 38 000,0 тыс.рублей, на 2013 год в сумме 38 000,0 тыс.рублей, на 2014 год в сумме 40 000,0 тыс.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</w:t>
        <w:tab/>
        <w:t>Утвердить Программу муниципальных внутренних заимствований муниципального образования - город Рязан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2 год согласно приложению № 18 к бюджету города Рязани на 2012 год и на плановый период 2013 и 2014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3 и 2014 годов согласно приложению № 19 к бюджету города Рязани на 2012 год и на плановый период 2013 и 2014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твердить Программу муниципальных гарантий муниципального образования - город Рязан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2 год согласно приложению № 20 к бюджету города Рязани на 2011 год и на плановый период 2013 и 2014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3 и 2014 годов согласно приложению № 21 к бюджету города Рязани на 2012 год и на плановый период 2013 и 2014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2. Особенности исполнения бюджета города в 2012 году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становить, что при исполнении бюджета города на 2012 год и на плановый период 2013 и 2014 годов показатели сводной бюджетной росписи бюджета города и лимиты бюджетных обязательств утверждаются только на 2012 год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становить, что исполнение бюджета города по расходам осуществляется в соответствии с требованиями Бюджет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становить, что получатель средств бюджета города при заключении договоров (муниципальных контрактов) на поставку товаров (работ, услуг), иных гражданско-правовых договоров вправе предусматривать авансовые платеж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100 процентов суммы договора (муниципального контракта) - по договорам за услуги связи и подписку на печатные издания и их приобретение, на обучение на курсах повышения квалификации и участие в семинарах, а также непосредственно связанные с ними услуги по проживанию, приобретение авиа и железнодорожных билетов, билетов для проезда городским и пригородным транспортом, оплату путевок на санаторно-курортное лечение и оздоровительный отдых детей, а также на оплату дорогостоящего лечения, оплату расходов, связанных с обслуживанием программных продуктов, оплату расходов структурных подразделений администрации города Рязани, муниципальных учреждений, связанных с их участием в мероприятиях, проводимых за пределами муниципального образования - город Рязань, и иных мероприятий в соответствии с распоряжениями администрации города Рязани, по договорам личного и имущественного страхования (добровольного и обязательного), в том числе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в размере до 30 процентов суммы договора (муниципального контракта) в остальных случаях, за исключением случаев, установленными абзацами 4, 5, 6 и 7 настоящего пункта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 до 30 процентов суммы лимита бюджетных обязательств текущего финансового года - в случае, если предметами договора (контракта) являются выполнение работ, оказание услуг, длительность производственного цикла выполнения, оказания которых составляет более одного финансового года, если иное не предусмотрено законодательством Российской Федерации, Рязанской области и муниципальными правовыми актами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условиями договора (муниципального контракта) в случае, если стоимость материалов, необходимых для проведения работ по капитальному ремонту и строительству, составляет более 50 процентов от объема работ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договором аренды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установленным законодательством Российской Федерации, если такой размер является обязательным для сторон договора (муниципального контракта), а также в размере, предусмотренном иными нормативно-правовыми актами органов местного самоуправления города Рязани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Franklin Gothic Demi" w:hAnsi="Franklin Gothic Demi" w:cs="Franklin Gothic Demi"/>
      <w:spacing w:val="-10"/>
      <w:sz w:val="18"/>
      <w:szCs w:val="18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288"/>
      <w:ind w:left="0" w:right="0" w:firstLine="1510"/>
    </w:pPr>
    <w:rPr/>
  </w:style>
  <w:style w:type="paragraph" w:styleId="Style21">
    <w:name w:val="Style2"/>
    <w:basedOn w:val="Normal"/>
    <w:qFormat/>
    <w:pPr>
      <w:spacing w:lineRule="exact" w:line="427"/>
      <w:ind w:left="0" w:right="0" w:firstLine="626"/>
    </w:pPr>
    <w:rPr/>
  </w:style>
  <w:style w:type="paragraph" w:styleId="Style31">
    <w:name w:val="Style3"/>
    <w:basedOn w:val="Normal"/>
    <w:qFormat/>
    <w:pPr>
      <w:spacing w:lineRule="exact" w:line="430"/>
      <w:ind w:left="0" w:right="0" w:hanging="235"/>
    </w:pPr>
    <w:rPr/>
  </w:style>
  <w:style w:type="paragraph" w:styleId="Style41">
    <w:name w:val="Style4"/>
    <w:basedOn w:val="Normal"/>
    <w:qFormat/>
    <w:pPr>
      <w:spacing w:lineRule="exact" w:line="430"/>
      <w:ind w:left="0" w:right="0" w:hanging="1027"/>
    </w:pPr>
    <w:rPr/>
  </w:style>
  <w:style w:type="paragraph" w:styleId="Style51">
    <w:name w:val="Style5"/>
    <w:basedOn w:val="Normal"/>
    <w:qFormat/>
    <w:pPr>
      <w:spacing w:lineRule="exact" w:line="430"/>
      <w:ind w:left="0" w:right="0" w:firstLine="866"/>
      <w:jc w:val="both"/>
    </w:pPr>
    <w:rPr/>
  </w:style>
  <w:style w:type="paragraph" w:styleId="Style61">
    <w:name w:val="Style6"/>
    <w:basedOn w:val="Normal"/>
    <w:qFormat/>
    <w:pPr>
      <w:spacing w:lineRule="exact" w:line="437"/>
      <w:ind w:left="0" w:right="0" w:firstLine="845"/>
      <w:jc w:val="both"/>
    </w:pPr>
    <w:rPr/>
  </w:style>
  <w:style w:type="paragraph" w:styleId="Style71">
    <w:name w:val="Style7"/>
    <w:basedOn w:val="Normal"/>
    <w:qFormat/>
    <w:pPr>
      <w:spacing w:lineRule="exact" w:line="430"/>
      <w:jc w:val="both"/>
    </w:pPr>
    <w:rPr/>
  </w:style>
  <w:style w:type="paragraph" w:styleId="Style81">
    <w:name w:val="Style8"/>
    <w:basedOn w:val="Normal"/>
    <w:qFormat/>
    <w:pPr>
      <w:spacing w:lineRule="exact" w:line="432"/>
    </w:pPr>
    <w:rPr/>
  </w:style>
  <w:style w:type="paragraph" w:styleId="Style91">
    <w:name w:val="Style9"/>
    <w:basedOn w:val="Normal"/>
    <w:qFormat/>
    <w:pPr>
      <w:spacing w:lineRule="exact" w:line="432"/>
      <w:ind w:left="0" w:right="0" w:firstLine="703"/>
      <w:jc w:val="both"/>
    </w:pPr>
    <w:rPr/>
  </w:style>
  <w:style w:type="paragraph" w:styleId="Style101">
    <w:name w:val="Style10"/>
    <w:basedOn w:val="Normal"/>
    <w:qFormat/>
    <w:pPr>
      <w:spacing w:lineRule="exact" w:line="430"/>
      <w:ind w:left="0" w:right="0" w:firstLine="1747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427"/>
      <w:ind w:left="0" w:right="0" w:firstLine="958"/>
      <w:jc w:val="both"/>
    </w:pPr>
    <w:rPr/>
  </w:style>
  <w:style w:type="paragraph" w:styleId="Style131">
    <w:name w:val="Style13"/>
    <w:basedOn w:val="Normal"/>
    <w:qFormat/>
    <w:pPr>
      <w:spacing w:lineRule="exact" w:line="427"/>
      <w:ind w:left="0" w:right="0" w:firstLine="1104"/>
      <w:jc w:val="both"/>
    </w:pPr>
    <w:rPr/>
  </w:style>
  <w:style w:type="paragraph" w:styleId="Style141">
    <w:name w:val="Style14"/>
    <w:basedOn w:val="Normal"/>
    <w:qFormat/>
    <w:pPr>
      <w:spacing w:lineRule="exact" w:line="432"/>
      <w:ind w:left="0" w:right="0" w:firstLine="574"/>
      <w:jc w:val="both"/>
    </w:pPr>
    <w:rPr/>
  </w:style>
  <w:style w:type="paragraph" w:styleId="Style151">
    <w:name w:val="Style15"/>
    <w:basedOn w:val="Normal"/>
    <w:qFormat/>
    <w:pPr>
      <w:spacing w:lineRule="exact" w:line="428"/>
      <w:ind w:left="0" w:right="0"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1:00Z</dcterms:created>
  <dc:creator>Dergachev</dc:creator>
  <dc:description/>
  <cp:keywords/>
  <dc:language>en-US</dc:language>
  <cp:lastModifiedBy>ФЕДОСЕЕВА</cp:lastModifiedBy>
  <cp:lastPrinted>2011-11-04T13:41:00Z</cp:lastPrinted>
  <dcterms:modified xsi:type="dcterms:W3CDTF">2011-11-04T10:42:00Z</dcterms:modified>
  <cp:revision>7</cp:revision>
  <dc:subject/>
  <dc:title/>
</cp:coreProperties>
</file>