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20                                                         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бюджету города Рязани на 2011 год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и на плановый период 2013 и 2014 годов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образования – город Рязань                                                                                     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подлежащих предоставлению муниципальных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 в 2012 году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2012 году не предусматривается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бъем бюджетных ассигнований, предусмотренных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муниципальных гарантий по возможным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ным случаям в 2012 году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Утвердить объем бюджетных ассигнований на исполнение муниципальных гарантий по возможным гарантийным случаям в 2012 году в сумме 100000 тыс. рублей, в том числе за счет расходов бюджета города Рязани 100000 тыс. рублей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униципальные гарантии муниципального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образования – город Рязан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– город Ряз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01.01.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83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01.0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83,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9:00Z</dcterms:created>
  <dc:creator>--------------------</dc:creator>
  <dc:description/>
  <cp:keywords/>
  <dc:language>en-US</dc:language>
  <cp:lastModifiedBy>ФЕДОСЕЕВА</cp:lastModifiedBy>
  <cp:lastPrinted>2010-11-02T16:37:00Z</cp:lastPrinted>
  <dcterms:modified xsi:type="dcterms:W3CDTF">2011-10-17T12:40:00Z</dcterms:modified>
  <cp:revision>39</cp:revision>
  <dc:subject/>
  <dc:title>  </dc:title>
</cp:coreProperties>
</file>