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873"/>
        <w:gridCol w:w="319"/>
        <w:gridCol w:w="1784"/>
        <w:gridCol w:w="1982"/>
        <w:gridCol w:w="286"/>
      </w:tblGrid>
      <w:tr>
        <w:trPr>
          <w:trHeight w:val="60" w:hRule="exact"/>
        </w:trPr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(4912) 21-62-61</w:t>
            </w:r>
          </w:p>
        </w:tc>
      </w:tr>
      <w:tr>
        <w:trPr>
          <w:trHeight w:val="207" w:hRule="exac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6"/>
                <w:lang w:val="zxx"/>
              </w:rPr>
            </w:pPr>
            <w:r>
              <w:rPr>
                <w:sz w:val="16"/>
                <w:lang w:val="zxx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</w:rPr>
              <w:t>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-2801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ava@adm.rzn.ru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 от___________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63"/>
        <w:jc w:val="center"/>
        <w:rPr/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решением комитета по муниципальной собственности и экологии Рязанской городской Думы от 15.11.2011 № 68 «О рассмотрении проекта решения Рязанской городской Думы «О передаче в безвозмездное пользование муниципальному  образовательному учреждению дополнительного образования детей «Детская школа искусств № 7» нежилых  помещений, расположенных по адресам: г. Рязань, ул. Новоселов, 6 «А»; г. Рязань, ул. Новоселов, 13», направляю для рассмотрения и принятия в установленном порядке измененный и дополненный проект решения Рязанской городской Думы                  «О передаче в безвозмездное пользование муниципальному бюджетному образовательному учреждению дополнительного образования детей «Детская школа искусств № 7» нежилых  помещений, расположенных по адресам: г. Рязань, ул. Новоселов, 6 а; г. Рязань,                    ул. Новоселов, 13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по имущественным вопросам Косоруков Павел Николаевич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tabs>
          <w:tab w:val="clear" w:pos="709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>«О передаче в безвозмездное пользование муниципальному бюджетному образовательному учреждению дополнительного образования детей «Детская школа искусств № 7» нежилых помещений, расположенных по адресам: г. Рязань, ул. Новоселов, 6 а; г. Рязань, ул. Новоселов, 13»</w:t>
      </w:r>
      <w:r>
        <w:rPr>
          <w:color w:val="000000"/>
          <w:sz w:val="24"/>
          <w:szCs w:val="24"/>
        </w:rPr>
        <w:t xml:space="preserve">  на 2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экз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2. Пояснительная записка к проекту решения Рязанской городской Думы «</w:t>
      </w:r>
      <w:r>
        <w:rPr>
          <w:sz w:val="24"/>
          <w:szCs w:val="24"/>
        </w:rPr>
        <w:t>О передаче в безвозмездное пользование муниципальному бюджетному образовательному учреждению дополнительного образования  детей «Детская школа искусств № 7» нежилых помещений, расположенных по адресам: г. Рязань, ул. Новоселов, 6 а; г. Рязань, ул. Новоселов, 13»</w:t>
      </w:r>
      <w:r>
        <w:rPr>
          <w:color w:val="000000"/>
          <w:sz w:val="24"/>
          <w:szCs w:val="24"/>
        </w:rPr>
        <w:t xml:space="preserve">           на  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экз.</w:t>
      </w:r>
    </w:p>
    <w:p>
      <w:pPr>
        <w:pStyle w:val="Normal"/>
        <w:tabs>
          <w:tab w:val="left" w:pos="0" w:leader="none"/>
          <w:tab w:val="left" w:pos="709" w:leader="none"/>
          <w:tab w:val="left" w:pos="7088" w:leader="none"/>
        </w:tabs>
        <w:ind w:firstLine="709"/>
        <w:jc w:val="both"/>
        <w:rPr/>
      </w:pPr>
      <w:r>
        <w:rPr>
          <w:sz w:val="24"/>
          <w:szCs w:val="24"/>
        </w:rPr>
        <w:t>3. Копии обращений на 1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л. в 1экз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 Информация на электронном носителе (дискета) - адресату.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В.Е. Артемов</w:t>
      </w:r>
    </w:p>
    <w:p>
      <w:pPr>
        <w:pStyle w:val="Heading1"/>
        <w:tabs>
          <w:tab w:val="left" w:pos="0" w:leader="none"/>
          <w:tab w:val="left" w:pos="720" w:leader="none"/>
          <w:tab w:val="left" w:pos="708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1260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ститель главы администрации                                                                            А.С. Воробьев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color w:val="000000"/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парата администрации                                                                                                И.Н. Якубин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и имущественных отношений                                                                     Ю.А. Суслова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/>
      </w:pPr>
      <w:r>
        <w:rPr>
          <w:sz w:val="24"/>
          <w:szCs w:val="24"/>
        </w:rPr>
        <w:t>06.10.2011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5-65-29</w:t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муниципальному бюджетному образователь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ю дополнительного образования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ей «Детская школа искусств № 7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, расположенных по адресам: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г. Рязань, ул. Новоселов, 6 а; г. Рязань, ул. Новоселов,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    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редать в установленном порядке в безвозмездное пользование,   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Детская школа искусств № 7»                 для проведения учебных занятий художественно – эстетической направленности сроком на 1 год следующие нежилые помещ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116,8 кв. м (позиции 27, 63          на поэтажном плане 1-го этажа от 06.12.1985), расположенное по адресу:          г. Рязань, ул. Новоселов, 6 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жилое помещение общей площадью 96,3 кв. м (позиция 24,                 на поэтажном плане 1-го этажа от 28.06.2007), расположенное по адресу:           г. Рязань, ул. Новоселов, 13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 заключении договоров безвозмездного пользования установить графики пользования передаваемыми помещениями между муниципальным бюджетным образовательным учреждением дополнительного образования детей «Детская школа искусств №7» и следующими учрежд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ым учреждением культуры «Культурно - досуговый центр «Октябр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left" w:pos="709" w:leader="none"/>
        </w:tabs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Начальник управления земельных </w:t>
      </w:r>
    </w:p>
    <w:p>
      <w:pPr>
        <w:pStyle w:val="Style18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ресурсов и имущественных отношений                                       </w:t>
      </w:r>
    </w:p>
    <w:p>
      <w:pPr>
        <w:pStyle w:val="Style18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Ю.А. Суслова                                    </w:t>
      </w:r>
    </w:p>
    <w:p>
      <w:pPr>
        <w:pStyle w:val="Style18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true"/>
        <w:ind w:left="851" w:right="28" w:hanging="567"/>
        <w:rPr/>
      </w:pPr>
      <w:r>
        <w:rPr/>
        <w:t xml:space="preserve">25-65-29   </w:t>
      </w:r>
    </w:p>
    <w:p>
      <w:pPr>
        <w:pStyle w:val="Style18"/>
        <w:suppressAutoHyphens w:val="true"/>
        <w:ind w:left="851" w:right="28" w:hanging="567"/>
        <w:rPr/>
      </w:pPr>
      <w:r>
        <w:rPr/>
        <w:t>29.11.2011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8"/>
        <w:tabs>
          <w:tab w:val="clear" w:pos="709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 xml:space="preserve">«О передаче в безвозмездное пользование муниципальному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бюджетному образовательному учреждению дополнительного образования детей «Детская школа искусств № 7»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жилых помещений, расположенных по адресам:</w:t>
      </w:r>
    </w:p>
    <w:p>
      <w:pPr>
        <w:pStyle w:val="Normal"/>
        <w:jc w:val="center"/>
        <w:rPr/>
      </w:pPr>
      <w:r>
        <w:rPr>
          <w:sz w:val="28"/>
          <w:szCs w:val="28"/>
        </w:rPr>
        <w:t>г. Рязань,  ул. Новоселов, 6 а; г. Рязань, ул. Новоселов, 13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 Рязанской городской Думы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Рязанской городской Думы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Ю.А. Суслова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5-65-29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rPr/>
      </w:pPr>
      <w:r>
        <w:rPr>
          <w:sz w:val="28"/>
          <w:szCs w:val="28"/>
        </w:rPr>
        <w:t xml:space="preserve">29.11.2011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муниципальному бюджетному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му учреждению дополнительного образования детей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ская школа искусств № 7» нежилых помещений, расположенных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по адресам: г. Рязань,  ул. Новоселов, 6 а; г. Рязань, ул. Новоселов, 13»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подготовлен в соответствии с Федеральным законом               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в связи с обращениями муниципального бюджетного образовательного учреждения  дополнительного  образования детей «Детская школа искусств № 7»  (далее – МБОУ ДОД «Детская школа искусств № 7»)      от 29.11.2011 № 705 о предоставлении в безвозмездное пользование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жилого помещения, общей площадью 116,8 кв. м, расположенного по адресу: г. Рязань, ул. Новоселов, 6 а, закрепленного на праве оперативного управления за муниципальным бюджетным образовательным учреждением «Средняя общеобразовательная школа № 3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жилого помещения, общей площадью 96,3 кв. м, расположенного по адресу: г. Рязань, ул. Новоселов, 13, закрепленного на праве оперативного управления за муниципальным учреждением культуры «Культурно - досуговый центр «Октябрь», для проведения учебных занятий художественно – эстетической направленности сроком на 1 год,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 частям  1 и 3 статьи 17.1 Федерального закона от 26.07.2006           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изложенного, вопрос о передаче в безвозмездное пользование МДОУ ДОД «Детская школа искусств № 7» нежилых помещений, расположенных по вышеуказанным адресам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земельных ресурсов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                                                          Ю.А. Суслова                                                                        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5-65-29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  <w:szCs w:val="28"/>
        </w:rPr>
        <w:t>29.11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верх"/>
    <w:basedOn w:val="Normal"/>
    <w:qFormat/>
    <w:pPr>
      <w:suppressAutoHyphens w:val="false"/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0:00Z</dcterms:created>
  <dc:creator>USER</dc:creator>
  <dc:description/>
  <cp:keywords/>
  <dc:language>en-US</dc:language>
  <cp:lastModifiedBy>LidiaYA</cp:lastModifiedBy>
  <cp:lastPrinted>2011-12-01T10:40:00Z</cp:lastPrinted>
  <dcterms:modified xsi:type="dcterms:W3CDTF">2011-12-01T08:00:00Z</dcterms:modified>
  <cp:revision>2</cp:revision>
  <dc:subject/>
  <dc:title> </dc:title>
</cp:coreProperties>
</file>