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1, 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Соборная ул., д.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 А, назначение – нежилое, общей площадью 52,1 кв.м, этаж 1, расположенного по адресу: г. Рязань, Соборная ул., д. 34, реестровый номер 35804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3 015 836 ( три миллиона пятнадцать тысяч восемьсот тридцать шесть) рублей 19 копеек, в том числе НДС. Начальная цена определена на основании отчета об оценке рыночной стоимости № 05-14/20р от 19.05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казанное в пункте 1 настоящего решения имущество обременено:</w:t>
      </w:r>
    </w:p>
    <w:p>
      <w:pPr>
        <w:pStyle w:val="TextBody"/>
        <w:tabs>
          <w:tab w:val="clear" w:pos="708"/>
          <w:tab w:val="left" w:pos="7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;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AllaP</cp:lastModifiedBy>
  <cp:lastPrinted>2014-03-19T14:24:00Z</cp:lastPrinted>
  <dcterms:modified xsi:type="dcterms:W3CDTF">2014-05-27T07:14:00Z</dcterms:modified>
  <cp:revision>49</cp:revision>
  <dc:subject/>
  <dc:title> </dc:title>
</cp:coreProperties>
</file>