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с обществом с огранич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 «Жилищно-эксплуатационное управление № 16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пунктом 10 части 1 статьи 19 Федерального закона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становить обществу с ограниченной ответственность «Жилищно-эксплуатационное управление № 16» арендную плату за пользование нежилым помещением, общей площадью 56,7 кв.м, расположенным по адресу:                      г. Рязань, ул. Зубковой, д. 12 менее суммы, указанной в отчете независимого оценщика об оценке объекта оценки, в размере 2106 (Две тысячи сто шесть) рублей 4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30:00Z</dcterms:created>
  <dc:creator>IrinaH</dc:creator>
  <dc:description/>
  <cp:keywords/>
  <dc:language>en-US</dc:language>
  <cp:lastModifiedBy>***</cp:lastModifiedBy>
  <dcterms:modified xsi:type="dcterms:W3CDTF">2013-09-20T10:30:00Z</dcterms:modified>
  <cp:revision>2</cp:revision>
  <dc:subject/>
  <dc:title>Субъект правотворческой инициативы – глава администрации города Рязани</dc:title>
</cp:coreProperties>
</file>