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Cs w:val="24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</w:r>
      <w:r>
        <w:rPr>
          <w:szCs w:val="24"/>
        </w:rPr>
        <w:t xml:space="preserve">                   ПРИЛОЖЕНИЕ № 15            </w:t>
        <w:tab/>
        <w:tab/>
        <w:t xml:space="preserve">                                                                             к бюджету города Рязани на 2021 год</w:t>
      </w:r>
    </w:p>
    <w:p>
      <w:pPr>
        <w:pStyle w:val="Normal"/>
        <w:ind w:hanging="0"/>
        <w:jc w:val="right"/>
        <w:rPr/>
      </w:pPr>
      <w:r>
        <w:rPr>
          <w:szCs w:val="24"/>
        </w:rPr>
        <w:t xml:space="preserve">                                                                    </w:t>
      </w:r>
      <w:r>
        <w:rPr>
          <w:szCs w:val="24"/>
        </w:rPr>
        <w:t>и на плановый период 2022 и 2023 годов</w:t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                </w:t>
      </w:r>
    </w:p>
    <w:p>
      <w:pPr>
        <w:pStyle w:val="Normal"/>
        <w:ind w:hanging="0"/>
        <w:jc w:val="center"/>
        <w:rPr/>
      </w:pPr>
      <w:r>
        <w:rPr>
          <w:b/>
          <w:szCs w:val="24"/>
        </w:rPr>
        <w:t>Программа муниципальных внутренних заимствований                                           муниципального образования – город Рязань на 2021 год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23"/>
        <w:gridCol w:w="2835"/>
      </w:tblGrid>
      <w:tr>
        <w:trPr>
          <w:trHeight w:val="4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6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>Кредиты, привлеченные городом Рязанью от кредит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6 2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358 5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ельный срок погашения до 31.12.2021 (возобновляемая кредитная линия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ельный срок погашения до 31.12.20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1 158 5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2 3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обновляемая кредитная ли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юджетные кредиты, привлеченные в бюджет города Рязани от других бюджетов бюджетной системы Российской Федерации, всего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39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, все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 xml:space="preserve">бюджетных кредитов за счет средств федерального бюджета на пополнение остатка средств на едином счете бюджета городского округа &lt;*&gt;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ных кредитов от бюджетов других уровней, не связанных с пополнением остатка средств на едином счете бюджета городского окру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, все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9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юджетных кредитов за счет средств федерального бюджета на пополнение остатка средств на едином счете бюджета городского округа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ных кредитов от бюджетов других уровней, не связанных с пополнением остатка средств на едином счете бюджета городского окру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97 2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788 5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391 300 000,00</w:t>
            </w:r>
          </w:p>
        </w:tc>
      </w:tr>
      <w:tr>
        <w:trPr>
          <w:trHeight w:val="23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>&lt;*&gt; - по бюджетным кредитам из других бюджетов бюджетной системы Российской Федерации на пополнение остатка средств на едином счете бюджета субъекта Российской Федерации (местного бюджета) в течение финансового года, но не позднее 25 ноября в соответствии со статьей 93.6 Бюджетного кодекса Российской Федерации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55:00Z</dcterms:created>
  <dc:creator>--------------------</dc:creator>
  <dc:description/>
  <cp:keywords/>
  <dc:language>en-US</dc:language>
  <cp:lastModifiedBy>НАБИРУХИНА</cp:lastModifiedBy>
  <cp:lastPrinted>2020-11-11T12:32:00Z</cp:lastPrinted>
  <dcterms:modified xsi:type="dcterms:W3CDTF">2020-11-11T09:32:00Z</dcterms:modified>
  <cp:revision>13</cp:revision>
  <dc:subject/>
  <dc:title>  </dc:title>
</cp:coreProperties>
</file>