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>
          <w:rFonts w:cs="Times New Roman" w:ascii="Times New Roman" w:hAnsi="Times New Roman"/>
          <w:lang w:val="ru-RU"/>
        </w:rPr>
        <w:t xml:space="preserve">Расчет значений целевых показателей (индикаторов) </w:t>
      </w:r>
      <w:r>
        <w:rPr/>
        <w:t>ведомственной целевой программы</w:t>
      </w:r>
    </w:p>
    <w:tbl>
      <w:tblPr>
        <w:tblW w:w="158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851"/>
        <w:gridCol w:w="1843"/>
        <w:gridCol w:w="1559"/>
        <w:gridCol w:w="1276"/>
        <w:gridCol w:w="2693"/>
        <w:gridCol w:w="1838"/>
        <w:gridCol w:w="29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расч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показател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ходного показателя, единицы измер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довлетворитель-ного состояния материально-технической базы учреждений культуры библиотечного и музейного ти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1 = Сп/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оценка состояния материально-технической базы, набранная учреждениями по результатам ежегодного мониторинга, проводимого управлением культуры, %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= 1922,33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= 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1 = 1922,33/26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1 = 73,9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сведения о результатах мониторинга материально-технической базы учреждений культуры библиотечного и музейного тип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 культуры библиотечного и музейного типа, единиц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обеспечен-ность пользователей библиот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/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среднее число документов, находящихся в фондах муниципальных библиотек, приходящихся на одного пользов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 = Пф/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течного фонда, единиц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12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ф = 778,5тыс.ед.</w:t>
            </w:r>
          </w:p>
          <w:p>
            <w:pPr>
              <w:pStyle w:val="Style17"/>
              <w:ind w:left="-11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 = 72,2тыс.че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2 = 778,5 /72,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2 = 1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яется проблема отсутствия полноценного текущего комплектования библиотечного  фонда. С каждым годом уменьшается бюджетное финансирование, что приводит к снижению книгообеспеченности читателей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льзователей библиотек, челове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число посещений музеев на 1000 жителей г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среднее количество посещений музеев, приходящееся на тысячу человек населения, за отчетны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3 = Пм / Ч *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посещений музеев в отчетном периоде, единиц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м = 44,6тыс.ед.</w:t>
            </w:r>
          </w:p>
          <w:p>
            <w:pPr>
              <w:pStyle w:val="Normal"/>
              <w:ind w:firstLine="2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 = 532,8тыс.чел.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3 = 44,6 / 532,8 *100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3 = 8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ая численность населения, челове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работу по созданию условий для качественного предоставления услуги по предоставлению доступа к музейным коллекциям (фон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4 = П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 в отчетном периоде, 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 = 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4 = 2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ектов охранных зон предметов культурного наследия, расположенных в городе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решению задачи сохранения объектов культурного и историческ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5 = Чп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в отчетном периоде проектов охранных зон предметов культурного наследия, расположенных в городе Ряза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5 =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ект  зон охраны МБУК «Мемориальный музей-усадьба академика И.П.Павл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явок для участия в конкурсах творчески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творческую активность работников сферы культуры и дополнительного образования детей художественно-эсте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6 = 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явок для участия в конкурсах творческих проектов в отчетном периоде, един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6 =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довлетворительного состояния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7 = Сп/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оценка состояния материально-технической базы, набранная учреждениями по результатам ежегодного мониторинга, проводимого управлением культуры, %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= 892,2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= 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7 = 892,2/12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7 = 74,4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сведения о результатах мониторинга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 дополнительного образования детей художественно-эстетической направленности, единиц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даренных детей - победителей областных, всероссийских и международных конкурсов, выставок, проведенных в рамках Программы, от общего числа детей участни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ает степень подготовленности детей и уровень профессионализма преподав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8 = Под/По 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даренных детей - победителей региональных, всероссийских и международных конкурсов, выставок и фестивалей, человек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= 80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= 22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8 = 803/2201*100 = 36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8 = 36,5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даренных детей - участников региональных, всероссийских и международных конкурсов, выставок и фестивалей, челове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довлетворительного состояния материально-технической базы культурно-досуговых учрежд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9 = Сп/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ая оценка состояния материально-технической базы, набранная учреждениями по результатам ежегодного мониторинга, проводимого управлением культуры, %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 = 346,19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= 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9 = 346,19/4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9 = 86,5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информации: сведения о результатах мониторинга материально-технической базы культурно-досуговых учреждений 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ультурно-досуговых учреждений, единиц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фестивалей, конкурсов, культурно-досуговых мероприятий и кинолектори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ет уровень качества предоставления услуги по досуговому обслуживанию населения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10 = Чп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с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осетителей в отчетном периоде, челове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псо = 26962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10 = </w:t>
            </w:r>
            <w:r>
              <w:rPr>
                <w:rFonts w:cs="Times New Roman" w:ascii="Times New Roman" w:hAnsi="Times New Roman"/>
                <w:b/>
              </w:rPr>
              <w:t>2696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по МЗ: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Ц = 137910 че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Ц «Октябрь» = 76403че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К «Приокский» = 55310че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9"/>
        <w:gridCol w:w="1560"/>
        <w:gridCol w:w="1559"/>
        <w:gridCol w:w="1275"/>
        <w:gridCol w:w="1134"/>
        <w:gridCol w:w="6"/>
        <w:gridCol w:w="651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показатели (индикаторы), характеризующие достижение ц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Фактическое значение показателя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 по годам реализации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 показателя от планируемого значе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Факт 2015 год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Цель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конституционного права населения города Рязани на доступ к культурным ценностям и свободу творчества в сфере культуры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1. Сохранение, использование, популяризация объектов культурного и исторического наслед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довлетворительного состояния материально-технической базы учреждений культуры библиотечного и музей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пользователей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оказатель не достигнут - сохраняется проблема отсутствия полноценного текущего комплектования библиотечного  фонда. Недостаточное бюджетное финансирование, что приводит к тому, что списание фонда больше, чем его поступление, соответственно снижается книгообеспеченность читателей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посещений музеев на 1000 жителей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охранных зон предметов культурного наследия, расположенных в городе Ряз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 зон охраны МБУК «Мемориальный музей-усадьба академика И.П.Павлова» выполнен в 2014 году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2. Создание условий для внедрения инновационной и проектной деятельности в сфер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 для участия в конкурсах творчески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3. Сохранение и развитие творческого потенциала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довлетворительного состояния материально-технической базы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даренных детей - победителей областных, всероссийских и международных конкурсов, выставок, фестивалей, проведенных в рамках Программы, от общего числа детей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у показателя способствовало проведение большого количества конкурсов, в том числе с участием учащихся ДШИ в мероприятиях на территории Рязани, не требующих финансовых затрат, выездов в другие регионы и связанных с этим проблем для учащихся, преподавателей и родит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Задача 4. Укрепление единого культурного пространства России, интеграция культуры города в российское и мировое культурное простран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довлетворительного состояния материально-технической базы культурно-досугов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фестивалей, конкурсов, культурно-досуговых мероприятий и кинолектори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2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осетителей относительно планируемого уровня связано с повышением интереса жителей к мероприятиям, проводимым на  территории города.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2:00Z</dcterms:created>
  <dc:creator>User</dc:creator>
  <dc:description/>
  <cp:keywords/>
  <dc:language>en-US</dc:language>
  <cp:lastModifiedBy>Элла</cp:lastModifiedBy>
  <cp:lastPrinted>2015-02-17T17:20:00Z</cp:lastPrinted>
  <dcterms:modified xsi:type="dcterms:W3CDTF">2016-02-17T08:24:00Z</dcterms:modified>
  <cp:revision>37</cp:revision>
  <dc:subject/>
  <dc:title/>
</cp:coreProperties>
</file>