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 на 2014 - 2020 годы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15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134"/>
        <w:gridCol w:w="1134"/>
        <w:gridCol w:w="2551"/>
        <w:gridCol w:w="1276"/>
        <w:gridCol w:w="992"/>
        <w:gridCol w:w="1134"/>
        <w:gridCol w:w="1418"/>
        <w:gridCol w:w="1843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ние значений индикато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 на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уто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«Культура города Рязани» на 2014 - 2020 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5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43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∑</w:t>
            </w:r>
            <w:r>
              <w:rPr>
                <w:rFonts w:cs="Times New Roman" w:ascii="Times New Roman" w:hAnsi="Times New Roman"/>
                <w:b/>
                <w:szCs w:val="22"/>
              </w:rPr>
              <w:t>ЭЗ</w:t>
            </w:r>
            <w:r>
              <w:rPr>
                <w:rFonts w:cs="Times New Roman" w:ascii="Times New Roman" w:hAnsi="Times New Roman"/>
                <w:b/>
                <w:szCs w:val="22"/>
                <w:vertAlign w:val="subscript"/>
              </w:rPr>
              <w:t>1-3</w:t>
            </w:r>
            <w:r>
              <w:rPr>
                <w:rFonts w:cs="Times New Roman" w:ascii="Times New Roman" w:hAnsi="Times New Roman"/>
                <w:b/>
                <w:szCs w:val="22"/>
              </w:rPr>
              <w:t>/3</w:t>
            </w:r>
          </w:p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05,5 + 160,0 + 101,5)/3</w:t>
            </w:r>
          </w:p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3</w:t>
            </w:r>
          </w:p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ЭМП)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Style16"/>
                <w:i/>
                <w:color w:val="000000"/>
                <w:sz w:val="22"/>
                <w:szCs w:val="22"/>
              </w:rPr>
              <w:t>Подпрограмма 1 «Развитие культурного потенциала города Рязани (2014 – 2020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04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438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∑</w:t>
            </w:r>
            <w:r>
              <w:rPr>
                <w:rFonts w:cs="Times New Roman" w:ascii="Times New Roman" w:hAnsi="Times New Roman"/>
                <w:b/>
                <w:szCs w:val="22"/>
              </w:rPr>
              <w:t>ЭЗ</w:t>
            </w:r>
            <w:r>
              <w:rPr>
                <w:rFonts w:cs="Times New Roman" w:ascii="Times New Roman" w:hAnsi="Times New Roman"/>
                <w:b/>
                <w:szCs w:val="22"/>
                <w:vertAlign w:val="subscript"/>
              </w:rPr>
              <w:t>1-2</w:t>
            </w:r>
            <w:r>
              <w:rPr>
                <w:rFonts w:cs="Times New Roman" w:ascii="Times New Roman" w:hAnsi="Times New Roman"/>
                <w:b/>
                <w:szCs w:val="22"/>
              </w:rPr>
              <w:t>/2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132,8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(ЭМПП1)</w:t>
            </w:r>
          </w:p>
        </w:tc>
      </w:tr>
      <w:tr>
        <w:trPr>
          <w:trHeight w:val="1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>Подпрограмма 1 Задача 1 «Обеспечение населения муниципальными услугами в сфер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38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824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∑</w:t>
            </w:r>
            <w:r>
              <w:rPr>
                <w:rFonts w:cs="Times New Roman" w:ascii="Times New Roman" w:hAnsi="Times New Roman"/>
                <w:szCs w:val="22"/>
              </w:rPr>
              <w:t>ЭОМ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Cs w:val="22"/>
              </w:rPr>
              <w:t>/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5,5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(ЭЗ 1.1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етям дополнительного образования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контингента обучающихся относительно первоначального н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.1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1.1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1,8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ЭОМ 1.1.1)</w:t>
            </w:r>
          </w:p>
        </w:tc>
      </w:tr>
      <w:tr>
        <w:trPr>
          <w:trHeight w:val="1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сновное мероприятие 1.2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обеспечение населения услугами в сфере культурно-досуг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массовых мероприятий, проводимых учреждениями культурно-досугов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.2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1.2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1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ЭОМ 1.1.2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музейным коллекциям (фондам) и сохранение памятников материальной и духовной культуры общества (музейных коллекций, фондов, памятников истории и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едметов основного фонда музеев, демонстрирующихся в экспозиционно-выставочной деятельности в течение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.3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1.3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9,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ЭОМ 1.1.3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библиотеч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данных библиотеками экземпляров документов в течение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.1.4</w:t>
            </w:r>
            <w:r>
              <w:rPr>
                <w:rFonts w:cs="Times New Roman" w:ascii="Times New Roman" w:hAnsi="Times New Roman"/>
                <w:szCs w:val="22"/>
              </w:rPr>
              <w:t>/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1.1.4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ЭОМ 1.1.4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Задача 2 «Создание благоприятных условий для устойчивого развития сферы культуры и обеспечение права населения города Рязани на доступ к культурным ценностям и свободу творчества в сфер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67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160,0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ЭЗ 1.2 =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ЭОМ 1.2.1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2.1. </w:t>
            </w: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22"/>
                  <w:szCs w:val="22"/>
                </w:rPr>
                <w:t>Ведомственная целевая программ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города Рязани (2014 - 2016 годы)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</w:t>
            </w:r>
          </w:p>
          <w:p>
            <w:pPr>
              <w:pStyle w:val="Normal"/>
              <w:suppressAutoHyphens w:val="false"/>
              <w:ind w:right="17" w:hanging="0"/>
              <w:rPr/>
            </w:pPr>
            <w:r>
              <w:rPr>
                <w:bCs/>
                <w:lang w:eastAsia="ru-RU"/>
              </w:rPr>
              <w:t>эффективности ведомственной целев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ведена в Таблице № 5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0,0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ЭОМ 1.2.1= ЭВП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учреждений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Эффективность данных мероприятий не оценивалась: по основному мероприятию 2.2 – приобретены основные средства; по основному мероприятию 2.3. – выделено софинансирова-ние из бюджета области на проведение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Международно-го конкурса скрипачей имени В.Ф. Бобылёва </w:t>
            </w:r>
          </w:p>
        </w:tc>
      </w:tr>
      <w:tr>
        <w:trPr>
          <w:trHeight w:val="4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единого культурного пространства, интеграция культуры города в российское и мировое культурное пространство, создание условий для внедрения инновационной и проектной деятельности в сфере культуры, сохранение и развитие культурного потенциала отра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</w:rPr>
              <w:t>Подпрограмма 2 «Развитие социально-культурной работы с населением по месту жительства (2014 - 2020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6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/>
                <w:b/>
                <w:i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1,5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ЭМПП2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Подпрограмма 2 Задача 1 «Организация и проведение социально-культурных и досуговых мероприятий с населением по месту ж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З 2.1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организации и проведения социально-культурных и досуговых мероприятий с населением по месту жительства (приобретение призов и сувениров для поощрения победителей и участников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оциально-культурных и досуговых мероприятий с населением по месту ж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И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Cs w:val="22"/>
              </w:rPr>
              <w:t>/∑ФО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2.1.1-2.1.2 </w:t>
            </w:r>
            <w:r>
              <w:rPr>
                <w:rFonts w:cs="Times New Roman" w:ascii="Times New Roman" w:hAnsi="Times New Roman"/>
                <w:szCs w:val="22"/>
              </w:rPr>
              <w:t>*10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62,5/160,1 =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1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Cs w:val="22"/>
              </w:rPr>
              <w:t>(ЭОМ 2.1.1 – 2.1.2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общественников и актив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97711.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5:07:00Z</dcterms:created>
  <dc:creator>юристы</dc:creator>
  <dc:description/>
  <cp:keywords/>
  <dc:language>en-US</dc:language>
  <cp:lastModifiedBy>Элла</cp:lastModifiedBy>
  <dcterms:modified xsi:type="dcterms:W3CDTF">2016-02-18T14:48:00Z</dcterms:modified>
  <cp:revision>36</cp:revision>
  <dc:subject/>
  <dc:title>Таблица 8</dc:title>
</cp:coreProperties>
</file>