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  <w:t xml:space="preserve">О передаче нежилого помещения Н2, общей площадью 45,4 кв.м, расположенного по адресу: г. Рязань, </w:t>
        <w:br/>
        <w:t>ул. Дзержинского, д. 12 из муниципальной собственности города Рязани  в собственность Российской Федерации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 xml:space="preserve">(от _______________2011 г. №______), руководствуясь Федеральным законом от 06.10.2003 №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ложить к передаче из муниципальной собственности города Рязани в собственность Российской Федерации нежилое помещение Н2, общей площадью  45,4 кв.м, расположенное по адресу: г. Рязань, ул. Дзержинского, д.12, реестровый </w:t>
        <w:br/>
        <w:t xml:space="preserve">№ 23385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осуществить необходимые мероприятия по передаче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9"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01">
    <w:name w:val="f01"/>
    <w:basedOn w:val="Style9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38:00Z</dcterms:created>
  <dc:creator>Шлегель В.П.</dc:creator>
  <dc:description/>
  <cp:keywords/>
  <dc:language>en-US</dc:language>
  <cp:lastModifiedBy>VladimirL</cp:lastModifiedBy>
  <cp:lastPrinted>2011-09-13T15:15:00Z</cp:lastPrinted>
  <dcterms:modified xsi:type="dcterms:W3CDTF">2011-09-22T05:28:00Z</dcterms:modified>
  <cp:revision>3</cp:revision>
  <dc:subject/>
  <dc:title> </dc:title>
</cp:coreProperties>
</file>