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 год и на плановый период 2013 и 2014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й решением Рязанской город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от 08.12.2011 № 3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12 год и на плановый период 2013 и 2014 годов, утвержденный решением Рязанской городской Думы от 08.12.2011 № 3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 предполагает увеличение доходов и расходов бюджета города Рязани на 2012 год  на  85545,7 тыс. рублей  за счет </w:t>
      </w:r>
      <w:r>
        <w:rPr>
          <w:bCs/>
          <w:sz w:val="28"/>
          <w:szCs w:val="28"/>
        </w:rPr>
        <w:t>межбюджетных трансфертов из вышестоящих бюджетов.  Кроме того, на увеличение расходов   направляется бюджетный кредит, предоставляемый из областного бюджета на проведение мероприятий по подготовке к отопительному периоду 2012-2013 годов, в объеме 15000,0 тыс. рублей. Одновременно, перераспределяются бюджетные ассигнования по отдельным разделам, подразделам и видам расходов бюджета города Рязани на 2012 год в пределах общего объема ассигнований, предусмотренных главным распорядителям бюджетных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города Рязани                                            М.А.Наум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0.2012</w:t>
      </w:r>
    </w:p>
    <w:p>
      <w:pPr>
        <w:pStyle w:val="Normal"/>
        <w:rPr/>
      </w:pPr>
      <w:r>
        <w:rPr>
          <w:sz w:val="28"/>
          <w:szCs w:val="28"/>
        </w:rPr>
        <w:t xml:space="preserve">25-28-13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12:00Z</dcterms:created>
  <dc:creator>РОМАНЧУК</dc:creator>
  <dc:description/>
  <cp:keywords/>
  <dc:language>en-US</dc:language>
  <cp:lastModifiedBy>ФЕДОСЕЕВА</cp:lastModifiedBy>
  <cp:lastPrinted>2012-10-16T15:27:00Z</cp:lastPrinted>
  <dcterms:modified xsi:type="dcterms:W3CDTF">2012-10-16T11:27:00Z</dcterms:modified>
  <cp:revision>53</cp:revision>
  <dc:subject/>
  <dc:title>Финансово-экономическое обоснование</dc:title>
</cp:coreProperties>
</file>