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правляю Вам для рассмотрения и принятия в установленном порядке проект решения Рязанской городской Думы «О передаче недвижимого имущества из собственности муниципального образования – город Рязань в собственность Российской Федераци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недвижимого имущества из собственности муниципального образования – город Рязань в собственность Российской Федерации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ind w:left="709" w:firstLine="425"/>
        <w:jc w:val="both"/>
        <w:rPr/>
      </w:pPr>
      <w:r>
        <w:rPr>
          <w:color w:val="000000"/>
          <w:sz w:val="24"/>
          <w:szCs w:val="24"/>
        </w:rPr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передаче недвижимого имущества из муниципальной собственности города Рязани в собственность </w:t>
      </w:r>
      <w:r>
        <w:rPr>
          <w:color w:val="000000"/>
          <w:sz w:val="24"/>
          <w:szCs w:val="24"/>
        </w:rPr>
        <w:t>Российской Федерации» на 1 л. в 1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пия письма УМВД России по Рязанской области от 06.12.2011 №10/1244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пия письма УМВД России по Рязанской области от 18.01.2011 №10/24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ыписки из реестра муниципальной собственности на 4 л. в 1 экз.</w:t>
      </w:r>
    </w:p>
    <w:p>
      <w:pPr>
        <w:pStyle w:val="Normal"/>
        <w:ind w:left="709" w:firstLine="425"/>
        <w:jc w:val="both"/>
        <w:rPr/>
      </w:pPr>
      <w:r>
        <w:rPr>
          <w:color w:val="000000"/>
          <w:sz w:val="24"/>
          <w:szCs w:val="24"/>
        </w:rPr>
        <w:t>6. Копии свидетельств о государственной регистрации права на 4 л. в 1 экз.</w:t>
      </w:r>
    </w:p>
    <w:p>
      <w:pPr>
        <w:pStyle w:val="Normal"/>
        <w:ind w:left="709" w:firstLine="425"/>
        <w:jc w:val="both"/>
        <w:rPr/>
      </w:pPr>
      <w:r>
        <w:rPr>
          <w:color w:val="000000"/>
          <w:sz w:val="24"/>
          <w:szCs w:val="24"/>
        </w:rPr>
        <w:t>7. Копии технических паспортов на 8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опии договоров безвозмездного пользования  №№ 150211,160211,170211,180211 от  18.11.2011, №0060210 от 13.04.2010 на 10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left="709" w:firstLine="425"/>
        <w:jc w:val="both"/>
        <w:rPr/>
      </w:pPr>
      <w:r>
        <w:rPr>
          <w:color w:val="000000"/>
          <w:sz w:val="24"/>
          <w:szCs w:val="24"/>
        </w:rPr>
        <w:t>9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  <w:tab w:val="left" w:pos="8647" w:leader="none"/>
          <w:tab w:val="left" w:pos="8789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3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right="4790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недвижимого имущества из собственности муниципального образования – город Рязань в собственность </w:t>
      </w:r>
    </w:p>
    <w:p>
      <w:pPr>
        <w:pStyle w:val="Normal"/>
        <w:tabs>
          <w:tab w:val="clear" w:pos="708"/>
          <w:tab w:val="left" w:pos="5954" w:leader="none"/>
        </w:tabs>
        <w:ind w:right="4790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>(от _______________2011 г. №______), 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7.02.2011 </w:t>
        <w:br/>
        <w:t xml:space="preserve">№ 3-ФЗ «О поли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к передаче из муниципальной собственности города Рязани в собственность Российской Федерации недвижимое имущество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 w:val="28"/>
          <w:szCs w:val="28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23.01.2012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движимого имущества из собственности муниципального образования – город Рязань в собственность Российской Федера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23.01.2012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движимого имущества из собственности муниципального образования – город Рязань в собственность Российской Федерации»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администрацию города Рязани поступило обращение управления Министерства внутренних дел Российской Федерации по Рязанской области о передаче из муниципальной собственности в собственность Российской Федерации нежилых зданий лит.А, общей площадью 273,5 кв.м, лит.Б, общей площадью 270,1 кв.м, лит.Г, общей площадью 105,2 кв.м, лит.Д, общей площадью 310,5 кв.м, расположенных по адресу: г. Рязань, ул. Гоголя, 62.</w:t>
      </w:r>
    </w:p>
    <w:p>
      <w:pPr>
        <w:pStyle w:val="Normal"/>
        <w:ind w:firstLine="567"/>
        <w:jc w:val="both"/>
        <w:rPr>
          <w:rStyle w:val="F01"/>
          <w:sz w:val="28"/>
          <w:szCs w:val="28"/>
        </w:rPr>
      </w:pPr>
      <w:r>
        <w:rPr>
          <w:sz w:val="28"/>
          <w:szCs w:val="28"/>
        </w:rPr>
        <w:t>Данные нежилые помещения используются УМВД России по Рязанской области на основании договоров безвозмездного пользования №№ 150211, 160211, 170211, 180211 от 18.11.2011, №0060210 от 13.04.2010</w:t>
      </w:r>
      <w:r>
        <w:rPr>
          <w:rStyle w:val="F0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01"/>
          <w:sz w:val="28"/>
          <w:szCs w:val="28"/>
        </w:rPr>
        <w:t xml:space="preserve">Согласно части 9 ст.54 Федерального закона от </w:t>
      </w:r>
      <w:r>
        <w:rPr>
          <w:sz w:val="28"/>
          <w:szCs w:val="28"/>
        </w:rPr>
        <w:t>07.02.2011 № 3-ФЗ «О полиции» используемые полицией здания, необходимые для обеспечения деятельности полиции, находящиеся в муниципальной собственности, передаются в федеральную собственность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соответствии с действующим законодательством, из муниципальной собственности города Рязани в собственность Российской Федерации могут быть переданы здания лит.А, общей площадью 273,5 кв.м, лит.Б, общей площадью 270,1 кв.м, лит.Г, общей площадью 105,2 кв.м, лит.Д, общей площадью 310,5 кв.м, расположенных по адресу: г. Рязань, ул. Гоголя, 62, в порядке определенном  </w:t>
      </w:r>
      <w:hyperlink r:id="rId3">
        <w:r>
          <w:rPr>
            <w:rStyle w:val="InternetLink"/>
            <w:color w:val="000000"/>
            <w:sz w:val="28"/>
            <w:szCs w:val="28"/>
          </w:rPr>
          <w:t>ч. 11 ст. 154</w:t>
        </w:r>
      </w:hyperlink>
      <w:r>
        <w:rPr>
          <w:color w:val="000000"/>
          <w:sz w:val="28"/>
          <w:szCs w:val="28"/>
        </w:rPr>
        <w:t xml:space="preserve"> Федерального закона от 22 августа 2004 г. № 122-ФЗ.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23.01.2012  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07D0ADB7D6492F8BBAA35868CB6A3584D7F6C88F75BCCD63F359E80654BBF3664B5A913A0BEBBDjCo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1:00Z</dcterms:created>
  <dc:creator>Шлегель В.П.</dc:creator>
  <dc:description/>
  <cp:keywords/>
  <dc:language>en-US</dc:language>
  <cp:lastModifiedBy>AlexeyCH</cp:lastModifiedBy>
  <cp:lastPrinted>2012-01-13T16:42:00Z</cp:lastPrinted>
  <dcterms:modified xsi:type="dcterms:W3CDTF">2012-01-23T12:22:00Z</dcterms:modified>
  <cp:revision>4</cp:revision>
  <dc:subject/>
  <dc:title> </dc:title>
</cp:coreProperties>
</file>