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– правовое управление аппарат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я в решение Рязанского городского</w:t>
      </w:r>
    </w:p>
    <w:p>
      <w:pPr>
        <w:pStyle w:val="Normal"/>
        <w:rPr/>
      </w:pPr>
      <w:r>
        <w:rPr>
          <w:b/>
          <w:sz w:val="28"/>
          <w:szCs w:val="28"/>
        </w:rPr>
        <w:t>Совета от 31.01.2008 № 2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«О введении моратория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границ объектов озеленения города Ряза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обращение главы администрации города Рязани                (от______________2012 г. №___),  руководствуясь 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Рязанского городского Совета от 31.01.2008                № 2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введении моратория на изменение границ объектов озеленения города Рязани» изменение, заменив в пункте 1 слова «сроком на пять лет» словами «сроком на десять лет».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 Разместить  настоящее решение на официальном сайте Рязанской городской Думы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Л.И. Максимова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правового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Рязанской городской Думы                                                         А.А. Посельский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 xml:space="preserve">                     А.Г. Пашев</w:t>
        <w:tab/>
        <w:tab/>
        <w:tab/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язанской городской Думы                                                        С.В. Сапун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33:00Z</dcterms:created>
  <dc:creator>Качина В.А.</dc:creator>
  <dc:description/>
  <cp:keywords/>
  <dc:language>en-US</dc:language>
  <cp:lastModifiedBy>Ирина Николаевна Захарова</cp:lastModifiedBy>
  <cp:lastPrinted>2011-03-14T15:04:00Z</cp:lastPrinted>
  <dcterms:modified xsi:type="dcterms:W3CDTF">2012-11-16T08:08:00Z</dcterms:modified>
  <cp:revision>5</cp:revision>
  <dc:subject/>
  <dc:title>Проект</dc:title>
</cp:coreProperties>
</file>