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даже нежилого пом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5, лит. А, 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Рязань, ул. Дзержинского, д.18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имущества на 2011 год, утвержденной решением Рязанской городской Думы от 29.11.2010 № 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ватизировать нежилое помещение Н5, лит.А, назначение – нежилое,  общей  площадью  90,1  кв.м.,  расположенное  по  адресу: г. Рязань,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ул. Дзержинского, д.18, реестровый номер 80057 посредством публичного предлож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ледующие условия приватизации, указанного в п.1 имуществ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чальная цена (цена первоначального предложения) – 2 741 602 (два миллиона семьсот сорок одна тысяча шестьсот два) рубля с учетом НДС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инимальная цена предложения (цена отсечения) – 1 370 801 (один миллион триста семьдесят тысяч восемьсот один) рубль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еличина снижения начальной цены (цены первоначального предложения) – 274 160 (двести семьдесят четыре тысячи сто шестьдесят) рублей 20 копеек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4. период, по истечении которого последовательно снижается цена предложения – 5 (пять) рабочих дн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5. форма подачи предложений о цене – открыта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Рязанской городской Думы от 08.12.2011 №402-I «Об условиях  приватизации  нежилого  помещения  Н5, лит. А, расположенного по адресу: г. Рязань, ул. Дзержинского, д.18» признать утратившим силу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6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10:00Z</dcterms:created>
  <dc:creator>Администрация города Рязани</dc:creator>
  <dc:description/>
  <cp:keywords/>
  <dc:language>en-US</dc:language>
  <cp:lastModifiedBy>TatyanaVV</cp:lastModifiedBy>
  <cp:lastPrinted>2010-03-15T16:15:00Z</cp:lastPrinted>
  <dcterms:modified xsi:type="dcterms:W3CDTF">2012-02-29T13:41:00Z</dcterms:modified>
  <cp:revision>15</cp:revision>
  <dc:subject/>
  <dc:title> </dc:title>
</cp:coreProperties>
</file>