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jc w:val="right"/>
        <w:rPr/>
      </w:pPr>
      <w:r>
        <w:rPr/>
        <w:t>от 30 марта 2012 г. №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 на 2012 год по ведомственной целевой программе развития</w:t>
      </w:r>
    </w:p>
    <w:p>
      <w:pPr>
        <w:pStyle w:val="Normal"/>
        <w:jc w:val="center"/>
        <w:rPr/>
      </w:pPr>
      <w:r>
        <w:rPr/>
        <w:t>«Совершенствование эксплуатации зданий и укрепление материально-технической базы</w:t>
      </w:r>
    </w:p>
    <w:p>
      <w:pPr>
        <w:pStyle w:val="Normal"/>
        <w:jc w:val="center"/>
        <w:rPr/>
      </w:pPr>
      <w:r>
        <w:rPr/>
        <w:t>образовательных учреждений города Рязани (2011-2013 годы)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ь 1. Обеспечение общедоступности получения образования, улучшение качества</w:t>
      </w:r>
    </w:p>
    <w:p>
      <w:pPr>
        <w:pStyle w:val="Normal"/>
        <w:jc w:val="center"/>
        <w:rPr/>
      </w:pPr>
      <w:r>
        <w:rPr/>
        <w:t>образования, сохранение и улучшение здоровья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 1. Укрепление и развитие материально-технической базы 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денежных средств на 2012 год </w:t>
      </w:r>
    </w:p>
    <w:p>
      <w:pPr>
        <w:pStyle w:val="Normal"/>
        <w:widowControl w:val="false"/>
        <w:jc w:val="center"/>
        <w:rPr/>
      </w:pPr>
      <w:r>
        <w:rPr/>
        <w:t>на финансирование мероприятия «Проведение капитального ремонта, включая проектные и изыскательские работы в образовательных учреждениях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а Рязан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68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города Рязани «Детский сад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города Рязани «Детский сад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 940 7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«Ордена «Знак Почета» гимназ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имени И.П. Павл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Гимназия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 «Русская классическая шко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1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4 с углубленным изучением англий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7 имени маршала инженерных войск А.И. Прошляк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2 с углубленным изучением англий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5 с углубле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1 «Центр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Лицей № 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БОУ «Открытая (сменная) общеобразовательная школа имени Александра Сергеевича Сокол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города Рязани «Средняя общеобразовательная школа № 69 «Центр развития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 828 30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Школа-интернат № 1 среднего (полного) общего образования» им. Героя Советского Союза, Национального Героя Италии Полетаева Федора Андриан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Школа-интернат № 2 среднего (полного) общего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508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Рязанская городская станция юных натуралист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Городская станция юных техник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Центр психолого-педагогической реабилитации и коррекци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ентр детского и юношеского туризма и экскурс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ДТ «Октябрь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ЮЦ «Надеж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ЦДТ «Приок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4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«Психолого-медико-педагогическая комисс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ИД(М)Ц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ЦПМССДи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050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ДЮЦ «Спортту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000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ДЮЦ «Звез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5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0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>
          <w:trHeight w:val="4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31 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денежных средств на 2012 год</w:t>
      </w:r>
    </w:p>
    <w:p>
      <w:pPr>
        <w:pStyle w:val="Normal"/>
        <w:jc w:val="center"/>
        <w:rPr/>
      </w:pPr>
      <w:r>
        <w:rPr/>
        <w:t>на финансирование мероприятия «Оснащение оборудованием и мебелью образовательных учреждений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а Рязан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Центр развития ребенка - детский сад  № 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9 – Центр развития ребе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Центр развития ребенка - детский сад № 3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 000,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Центр развития ребенка - детский сад № 9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 000,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0 000,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 000,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ОУ города Рязани «Детский сад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ОУ города Рязани «Детский сад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ОУ города Рязани «Детский сад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ОУ города Рязани «Детский сад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ОУ города Рязани «Детский сад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ОУ города Рязани «Детский сад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ДОУ города Рязани «Детский сад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6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 имени В.П. Екимецко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«Ордена «Знак Почета» гимназ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имени И.П. Павл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Гимназия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 с углубленным изучением француз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 «Русская классическая шко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8 имени Героя Российской Федерации Соколова Романа Владимиро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1 с углубле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4 с углубленным изучением англий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7 имени маршала инженерных войск А.И. Прошляк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2 с углубленным изучением англий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5 с углубле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0 с углубленным изучением предметов художественно-эстетического цик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1 «Центр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Лицей № 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8 имени Героя Российской Федерации, гвардии капитана Орлова Сергея Николае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0» имени Героя Российской Федерации Д.О. Миро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Открытая (сменная) общеобразовательная школа имени Александра Сергеевича Сокол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города Рязани «Лицей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города Рязани «Средняя общеобразовательная школа № 4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города Рязани «Средняя общеобразовательная школа № 69 «Центр развития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Школа-интернат № 1 среднего (полного) общего образования» им. Героя Советского Союза, Национального Героя Италии Полетаева Федора Андриан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Школа-интернат № 2 среднего (полного) общего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000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ДЮЦ РНП «Рязанский обере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РГЦРТДиЮ «Созвезд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Рязанская городская станция юных натуралист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Станция детского (юношеского) технического творчества «Мечт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Городская станция юных техник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ЦДТ «Юж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ДТ «Октябрь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ДТ «Приок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ДТ «Феник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ЮЦ «Надеж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ентр детского и юношеского туризма и экскурс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ООЦ «Сказ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002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ИД(М)Ц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Межшкольный учебный комбина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«Психолого-медико-педагогическая комисс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ЦПМССДиП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6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ЮЦ «Звез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ЮЦ «Спортту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8 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аспределение денежных средств на 2012 год </w:t>
      </w:r>
    </w:p>
    <w:p>
      <w:pPr>
        <w:pStyle w:val="Normal"/>
        <w:widowControl w:val="false"/>
        <w:jc w:val="center"/>
        <w:rPr/>
      </w:pPr>
      <w:r>
        <w:rPr/>
        <w:t>на финансирование мероприятия «Проведение противоаварийных мероприятий и ремонтных работ в образовательных учреждениях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а Рязан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ООЦ «Сказ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города Рязани ДОД «РГДД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Цели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939 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ь 2. Создание механизмов устойчивого развития образования, системы его</w:t>
      </w:r>
    </w:p>
    <w:p>
      <w:pPr>
        <w:pStyle w:val="Normal"/>
        <w:rPr/>
      </w:pPr>
      <w:r>
        <w:rPr/>
        <w:t>постоянного обновления с учетом социальных и экономических потребностей города,</w:t>
      </w:r>
    </w:p>
    <w:p>
      <w:pPr>
        <w:pStyle w:val="Normal"/>
        <w:jc w:val="center"/>
        <w:rPr/>
      </w:pPr>
      <w:r>
        <w:rPr/>
        <w:t>запросов личности и обществ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дача 1. Реализация государственной политики в области обеспечения безопасности образовательных учреждений, направленной на защиту здоровья и сохранение жизни обучающихся и работников во время их трудовой и учебной деятельности от возможных пожаров, аварий и других опасност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денежных средств на 2012 год</w:t>
      </w:r>
    </w:p>
    <w:p>
      <w:pPr>
        <w:pStyle w:val="Normal"/>
        <w:jc w:val="center"/>
        <w:rPr/>
      </w:pPr>
      <w:r>
        <w:rPr/>
        <w:t xml:space="preserve">на финансирование мероприятия «Проведение противопожарных мероприятий в образовательных учреждениях»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а Рязан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Центр развития ребенка - детский сад  № 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9 - Центр развития ребе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Центр развития ребенка - детский сад  № 3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Центр развития ребенка - детский сад  № 9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Центр развития ребенка - детский сад  №1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Детский сад № 1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города Рязани «Детский сад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4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673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 имени В.П. Екимецко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«Ордена «Знак Почета» гимназ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имени И.П. Павл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Гимназия № 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 с углубленным изучением француз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 «Русская классическая шко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8 имени Героя Российской Федерации Соколова Романа Владимиро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4 с углубленным изучением английского язы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22 с углубленным изучением английского языка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5 с углубле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0 с углубленным изучением предметов художественно-эстетического цикл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1 «Центр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Лицей № 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8 имени Героя Российской Федерации, гвардии капитана Орлова Сергея Николаеви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7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Открытая (сменная) общеобразовательная школа имени Александра Сергеевича Соколо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города Рязани «Лицей № 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города Рязани «Средняя общеобразовательная школа № 69 «Центр развития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 876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Школа-интернат № 1 среднего (полного) общего образования» им. Героя Советского Союза, Национального Героя Италии Полетаева Федора Андрианови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Школа-интернат № 2 среднего (полного) общего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9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РГЦРТДиЮ «Созвезд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Рязанская городская станция юных натуралист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Городская станция юных технико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Станция детского (юношеского) технического творчества «Мечт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ООЦ «Сказ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ЦДТ «Юж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ДТ «Октябрь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ДТ «Приок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9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ЦДТ «Феник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ЮЦ «Надеж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5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ИД(М)Ц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Межшкольный учебный комбина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ЦПМССДиП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6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89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2. Организация мероприятий по установке и метрологической аттестации приборов учета топливно-энергетических ресур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денежных средств на 2012 год</w:t>
      </w:r>
    </w:p>
    <w:p>
      <w:pPr>
        <w:pStyle w:val="Normal"/>
        <w:jc w:val="center"/>
        <w:rPr/>
      </w:pPr>
      <w:r>
        <w:rPr/>
        <w:t xml:space="preserve">на финансирование мероприятия «Приобретение, установка и метрологическая аттестация приборов учета топливно-энергетических ресурсов в </w:t>
      </w:r>
    </w:p>
    <w:p>
      <w:pPr>
        <w:pStyle w:val="Normal"/>
        <w:jc w:val="center"/>
        <w:rPr/>
      </w:pPr>
      <w:r>
        <w:rPr/>
        <w:t>образовательных учреждениях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а Рязан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9 - Центр развития ребе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4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6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7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8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Центр развития ребенка - детский сад  № 9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9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0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1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2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3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4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«Детский сад № 1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ДОУ города Рязани «Детский сад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4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0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0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5 с углубленным изучением предметов художественно-эстетического направл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2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4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48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Лицей № 5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6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59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2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3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67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ОУ города Рязани «Средняя общеобразовательная школа № 69 «Центр развития образов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2 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ДОД «ДЮЦ «Надеж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Цели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41 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58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34:00Z</dcterms:created>
  <dc:creator>Светлана</dc:creator>
  <dc:description/>
  <cp:keywords/>
  <dc:language>en-US</dc:language>
  <cp:lastModifiedBy>Виртуальный пользователь .</cp:lastModifiedBy>
  <cp:lastPrinted>2012-02-21T10:00:00Z</cp:lastPrinted>
  <dcterms:modified xsi:type="dcterms:W3CDTF">2012-04-05T11:58:00Z</dcterms:modified>
  <cp:revision>183</cp:revision>
  <dc:subject/>
  <dc:title/>
</cp:coreProperties>
</file>