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0 марта 2012 г.</w:t>
        <w:tab/>
        <w:tab/>
        <w:tab/>
        <w:tab/>
        <w:tab/>
        <w:tab/>
        <w:tab/>
        <w:tab/>
        <w:tab/>
        <w:tab/>
        <w:tab/>
        <w:t>№19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на 2012 год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ведомственной целевой программе развития «Совершенствование эксплуатации зданий и укрепление материально – технической базы образовательных учреждений города Рязани (2011 – 2013 годы)», утвержденной постановлением администрации города Рязани от 10.11.2010 № 5375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Рязанской городской Думы от 08.12.2011 № 385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утверждении бюджета города Рязани на 2012 год и на плановый период 2013 и 2014 годов», в целях реализации мероприятий, предусмотренных ведомственной целевой программой развития «Совершенствование эксплуатации зданий и укрепление материально-технической базы образовательных учреждений города Рязани (2011 - 2013 годы)», руководствуясь статьями 39, 41 Устава муниципального образования - городской округ город Рязань Рязанской области, распоряжением администрации города Рязани от 19.03.2012 № 232-л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right="-83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лан мероприятий на 2012 год по ведомственной целевой программе развития «Совершенствование эксплуатации зданий и укрепление материально-технической базы образовательных учреждений города Рязани (2011 - 2013 годы)», утвержденной постановлением администрации города Рязани от 10.11.2010 № 5375 согласно приложению к настоящему постановлению.</w:t>
      </w:r>
    </w:p>
    <w:p>
      <w:pPr>
        <w:pStyle w:val="Normal"/>
        <w:spacing w:lineRule="auto" w:line="360"/>
        <w:ind w:right="-83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6294120" cy="730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418" w:right="567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25:00Z</dcterms:created>
  <dc:creator>Шлегель В.П.</dc:creator>
  <dc:description/>
  <cp:keywords/>
  <dc:language>en-US</dc:language>
  <cp:lastModifiedBy>VladimirL</cp:lastModifiedBy>
  <cp:lastPrinted>2012-03-29T14:08:00Z</cp:lastPrinted>
  <dcterms:modified xsi:type="dcterms:W3CDTF">2012-04-18T08:44:00Z</dcterms:modified>
  <cp:revision>103</cp:revision>
  <dc:subject/>
  <dc:title> </dc:title>
</cp:coreProperties>
</file>