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529" w:hanging="0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2">
                <wp:simplePos x="0" y="0"/>
                <wp:positionH relativeFrom="column">
                  <wp:posOffset>2865755</wp:posOffset>
                </wp:positionH>
                <wp:positionV relativeFrom="paragraph">
                  <wp:posOffset>-412115</wp:posOffset>
                </wp:positionV>
                <wp:extent cx="450215" cy="32766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360" cy="32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5.65pt;margin-top:-32.45pt;width:35.4pt;height:25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  <w:sz w:val="28"/>
          <w:szCs w:val="28"/>
        </w:rPr>
        <w:t>Утверждаю</w:t>
      </w:r>
    </w:p>
    <w:p>
      <w:pPr>
        <w:pStyle w:val="Normal"/>
        <w:ind w:left="5529" w:hanging="0"/>
        <w:rPr/>
      </w:pPr>
      <w:r>
        <w:rPr>
          <w:color w:val="000000"/>
          <w:sz w:val="28"/>
          <w:szCs w:val="28"/>
        </w:rPr>
        <w:t>Заместитель главы администрации</w:t>
      </w:r>
    </w:p>
    <w:p>
      <w:pPr>
        <w:pStyle w:val="Normal"/>
        <w:ind w:left="5529" w:hanging="0"/>
        <w:rPr/>
      </w:pPr>
      <w:r>
        <w:rPr>
          <w:color w:val="000000"/>
          <w:sz w:val="28"/>
          <w:szCs w:val="28"/>
        </w:rPr>
        <w:t xml:space="preserve">_______________ Т.В. Мастюкова </w:t>
      </w:r>
    </w:p>
    <w:p>
      <w:pPr>
        <w:pStyle w:val="Normal"/>
        <w:ind w:left="538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ДОВОЙ ОТЧЕТ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ХОДЕ РЕАЛИЗАЦИИ И ОЦЕНКЕ ЭФФЕКТИВНОСТ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ОВЫШЕНИЕ ЭФФЕКТИВНОСТИ МУНИЦИПАЛЬНОГ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Я НА 2014 - 2020 ГОДЫ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2015 год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90"/>
        <w:gridCol w:w="5508"/>
      </w:tblGrid>
      <w:tr>
        <w:trPr/>
        <w:tc>
          <w:tcPr>
            <w:tcW w:w="3990" w:type="dxa"/>
            <w:tcBorders/>
          </w:tcPr>
          <w:p>
            <w:pPr>
              <w:pStyle w:val="Style2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:</w:t>
            </w:r>
          </w:p>
        </w:tc>
        <w:tc>
          <w:tcPr>
            <w:tcW w:w="550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экономики администрации города Рязани</w:t>
            </w:r>
          </w:p>
          <w:p>
            <w:pPr>
              <w:pStyle w:val="Style24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90" w:type="dxa"/>
            <w:tcBorders/>
          </w:tcPr>
          <w:p>
            <w:pPr>
              <w:pStyle w:val="Style2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составления отчета:</w:t>
            </w:r>
          </w:p>
        </w:tc>
        <w:tc>
          <w:tcPr>
            <w:tcW w:w="5508" w:type="dxa"/>
            <w:tcBorders/>
          </w:tcPr>
          <w:p>
            <w:pPr>
              <w:pStyle w:val="Style2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2.2016</w:t>
            </w:r>
          </w:p>
          <w:p>
            <w:pPr>
              <w:pStyle w:val="Style2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90" w:type="dxa"/>
            <w:tcBorders/>
          </w:tcPr>
          <w:p>
            <w:pPr>
              <w:pStyle w:val="Style2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:</w:t>
            </w:r>
          </w:p>
        </w:tc>
        <w:tc>
          <w:tcPr>
            <w:tcW w:w="5508" w:type="dxa"/>
            <w:tcBorders/>
          </w:tcPr>
          <w:p>
            <w:pPr>
              <w:pStyle w:val="Style24"/>
              <w:snapToGrid w:val="false"/>
              <w:rPr/>
            </w:pPr>
            <w:r>
              <w:rPr>
                <w:sz w:val="28"/>
                <w:szCs w:val="28"/>
              </w:rPr>
              <w:t xml:space="preserve">Начальник сектора </w:t>
            </w:r>
          </w:p>
          <w:p>
            <w:pPr>
              <w:pStyle w:val="Style2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го планирования</w:t>
            </w:r>
          </w:p>
          <w:p>
            <w:pPr>
              <w:pStyle w:val="Style2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банцева Наталья Александровна </w:t>
            </w:r>
          </w:p>
          <w:p>
            <w:pPr>
              <w:pStyle w:val="Style2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6952</w:t>
            </w:r>
          </w:p>
          <w:p>
            <w:pPr>
              <w:pStyle w:val="Style2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con_org@admrzn.ru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управления </w:t>
        <w:tab/>
        <w:t>А.А. Уворвихвост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Сведения о значениях целевых показателей (индикаторов)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стигнутых за отчетный период (Приложение №1 к отчету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Реализация </w:t>
      </w:r>
      <w:r>
        <w:rPr>
          <w:color w:val="000000"/>
          <w:sz w:val="28"/>
          <w:szCs w:val="28"/>
        </w:rPr>
        <w:t xml:space="preserve">муниципальной программы «Повышение эффективности муниципального управления на 2014 - 2020 годы», </w:t>
      </w:r>
      <w:r>
        <w:rPr>
          <w:sz w:val="28"/>
          <w:szCs w:val="28"/>
        </w:rPr>
        <w:t xml:space="preserve">утвержденной постановлением администрации города Рязани от 30.09.2013 № 4023 (далее -МП),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правленна на  </w:t>
      </w:r>
      <w:r>
        <w:rPr>
          <w:sz w:val="28"/>
          <w:szCs w:val="28"/>
          <w:lang w:eastAsia="ru-RU"/>
        </w:rPr>
        <w:t xml:space="preserve">развитие муниципального управления в городе Рязан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заданных целей, с учетом стратегических направлений деятельности органов местного самоуправления города Рязани, в рамках МП в 2015 году решались следующие задачи: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Совершенствование деятельности органов местного самоуправления при предоставлении муниципальных услуг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Совершенствование деятельности органов местного самоуправления на основе использования современных информационно-коммуникационных технологий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Создание благоприятных условий для развития территорий и активизации общественного самоуправления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Повышение эффективности управления муниципальными финансами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 Повышение эффективности управления муниципальным имуществом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 Формирование квалифицированного кадрового потенциала органов местного самоуправления города Рязан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пень достижения целей и решения задач МП характеризуется целевыми показателями (индикаторами), как самой МП, так и показателями (индикаторами) входящих в ее состав подпрограмм, ведомственных целевых программ, основного мероприятия МП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Решение Задачи 1 МП «Совершенствование деятельности органов местного самоуправления при предоставлении муниципальных услуг» оценивается степенью выполнения показателя «Уровень удовлетворенности граждан качеством предоставления муниципальных услуг», который в 2015 году составил 97% (при плане 80%), что говорит о высоком уровне предоставления муниципальных услуг в городе Рязани. 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казатель «Оснащенность структурных подразделений современными информационно-коммуникационными технологиями» характеризует решение задачи 2 МП «Совершенствование деятельности органов местного самоуправления на основе использования современных информационно-коммуникационных технологий» его значение составило 14%, что соответствует плану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ровень развития задачи 3 МП «Создание благоприятных условий для развития территорий и активизации общественного самоуправления» определяется количеством объединений ТОС (территориальное общественное самоуправление) и советов территорий которое к концу 2015 года превысило плановое значение и составило - 68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Степень решения задачи 4 МП «Повышение эффективности управления муниципальными финансами» определяется д</w:t>
      </w:r>
      <w:r>
        <w:rPr>
          <w:sz w:val="28"/>
          <w:szCs w:val="28"/>
          <w:lang w:eastAsia="ru-RU"/>
        </w:rPr>
        <w:t>олей расходов бюджета города Рязани, формируемых в рамках программно-целевого бюджетного планирования в общем объеме расходов (за исключением расходов, осуществляемых за счет межбюджетных трансфертов) посредством внедрения модулей автоматизированной системы планирования и исполнения бюджетных ассигнований бюджета города Рязани, которая составила  83,1%, что превышает запланированное значение на 3,1%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Решение задачи 5 МП «Повышение эффективности управления муниципальным имуществом» определяется уровнем выполнения показателей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- «Доля отмежеванных земельных участков по отношению ко всей площади города» -  69 %, что соответствует запланированному результату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«Доля распределенного имущества казны» - 99%, что соответствует плану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Выполнение задачи 6 Программы «Формирование квалифицированного кадрового потенциала органов местного самоуправления города Рязани» определяется количеством муниципальных служащих, прошедших обучение               на курсах повышения квалификации. В 2015 году прошло обучение 87 человек, что выше запланированного значения показателя.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о подпрограмме «Совершенствование предоставления муниципальных услуг в городе Рязани на 2014-2020 годы»: 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Для оценки степени решения поставленных задач использовались значения следующих целевых показателей (индикаторов):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Основной целевой показатель (индикатор) муниципальной программы «Уровень удовлетворенности граждан качеством предоставления муниципальных услуг»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Для оценки данного показателя в администрации города Рязани была разработана методика расчета уровня удовлетворенности населения качеством предоставления муниципальных услуг на базе МФЦ (утв. постановлением администрации города Рязани от 26.03.2014 № 1174). 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Согласно данной методике расчет уровня удовлетворенности производится по итогам социологического опроса респондентов – заявителей (получателей) муниципальных услуг на базе МФЦ. Объем выборки для проведения социологического опроса респондентов в 2015 году составил 150 человек. На основании заполненных респондентами опросных листов рассчитан показатель уровня удовлетворенности граждан качеством предоставления муниципальных услуг, который составил 97%, что говорит о высоком уровне предоставления муниципальных услуг в городе Рязани. 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Доля граждан, использующих механизм получения муниципальных услуг в электронной форме.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5 году в городе Рязани предоставлялись электронные услуги, наиболее востребованными из которых стали услуги портала «Электронное образование» Рязанской области (education.ryazangov.ru), предоставляющего услуги «Запись в школу», «Электронный дневник и журнал», «Результаты ЕГЭ» (51 440 учетных записей по городу Рязани). Кроме того, через Единый портал государственных и муниципальных услуг (функций) подано 13 заявок на оказание муниципальных услуг, 2 172 заявок на запись в детский сад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Исходя из представленных данных в 2015 году было оказано 53 625 электронных услуг, что составляет 10,0% от </w:t>
      </w:r>
      <w:r>
        <w:rPr>
          <w:rFonts w:cs="Times New Roman" w:ascii="Times New Roman" w:hAnsi="Times New Roman"/>
          <w:sz w:val="28"/>
          <w:szCs w:val="28"/>
          <w:lang w:eastAsia="ru-RU"/>
        </w:rPr>
        <w:t>численности жителей города Рязани на конец 2015 года при плане 15%. Таким образом, з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начение данного показателя за 2015 год снизило его плановое значение на </w:t>
      </w:r>
      <w:r>
        <w:rPr>
          <w:rFonts w:cs="Times New Roman" w:ascii="Times New Roman" w:hAnsi="Times New Roman"/>
          <w:sz w:val="28"/>
          <w:szCs w:val="28"/>
        </w:rPr>
        <w:t>5,0 %.</w:t>
      </w:r>
    </w:p>
    <w:p>
      <w:pPr>
        <w:pStyle w:val="Style29"/>
        <w:tabs>
          <w:tab w:val="clear" w:pos="708"/>
          <w:tab w:val="left" w:pos="156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ыполнение индикатора произошло по причине снижения количества заявок на запись в детский сад, поданных в электронном виде. В 2014 году запись в детский сад проводилась через портал дошкольного образования города Рязани. По состоянию на конец 2014 года на портале было зарегистрировано 14589 учетных записей. С 2015 года запись в детский сад производится через ЕПГУ. Для пользования электронными услугами ЕПГУ необходимо пройти сложную процедуру регистрации в ЕСИА, в связи с чем заявители выбирают более простой способ подачи заявления – через МФЦ. Всего в 2015 году через ЕПГУ было подано 2 172 заявок на запись в детский са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 подпрограмме </w:t>
      </w:r>
      <w:r>
        <w:rPr>
          <w:rFonts w:eastAsia="Calibri"/>
          <w:b/>
          <w:sz w:val="28"/>
          <w:szCs w:val="28"/>
        </w:rPr>
        <w:t xml:space="preserve">«Развитие информационно-коммуникационной инфраструктуры администрации города Рязани на 2014-2020 годы» </w:t>
      </w:r>
      <w:r>
        <w:rPr>
          <w:rFonts w:eastAsia="Calibri"/>
          <w:sz w:val="28"/>
          <w:szCs w:val="28"/>
        </w:rPr>
        <w:t xml:space="preserve">целевые </w:t>
      </w:r>
      <w:r>
        <w:rPr>
          <w:sz w:val="28"/>
          <w:szCs w:val="28"/>
        </w:rPr>
        <w:t>показатели (индикаторы) достигли запланированного значения: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1. В результате проведенных организационно-технических мероприятий показатель «Оснащенность структурных подразделений администрации города Рязани лицензионным системным и специальным программным обеспечением» составил 100%.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ind w:left="7" w:right="5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Оснащение структурных подразделений администрации города Рязани рабочими местами системы электронного документооборота составило 14 %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По подпрограмме </w:t>
      </w:r>
      <w:r>
        <w:rPr>
          <w:rFonts w:eastAsia="Calibri"/>
          <w:b/>
          <w:sz w:val="28"/>
          <w:szCs w:val="28"/>
        </w:rPr>
        <w:t>«</w:t>
      </w:r>
      <w:r>
        <w:rPr>
          <w:b/>
          <w:sz w:val="28"/>
          <w:szCs w:val="28"/>
          <w:lang w:eastAsia="ru-RU"/>
        </w:rPr>
        <w:t>Поддержка общественной инициативы и развитие территорий в городе Рязани на 2014 - 2020 годы</w:t>
      </w:r>
      <w:r>
        <w:rPr>
          <w:rFonts w:eastAsia="Calibri"/>
          <w:b/>
          <w:sz w:val="28"/>
          <w:szCs w:val="28"/>
        </w:rPr>
        <w:t xml:space="preserve">» </w:t>
      </w:r>
      <w:r>
        <w:rPr>
          <w:rFonts w:eastAsia="Calibri"/>
          <w:sz w:val="28"/>
          <w:szCs w:val="28"/>
        </w:rPr>
        <w:t xml:space="preserve">целевые </w:t>
      </w:r>
      <w:r>
        <w:rPr>
          <w:sz w:val="28"/>
          <w:szCs w:val="28"/>
        </w:rPr>
        <w:t>показатели (индикаторы) достигли запланированного значения: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1. Количество информационных материалов о деятельности объединений общественного самоуправления по месту жительства, опубликованных в средствах массовой информации составило 295 (118% от плана).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2. Количество посещений сайта ТОС и Советов территорий (с уникальных IP-адресов) 17,1 тыс. ед., при плане 10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3.</w:t>
        <w:tab/>
        <w:t>Количество информационно-методических мероприятий, организованных администрацией города Рязани для объединения общественного самоуправления 256, при плане 190.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4. Количество общественных инициатив по вопросам развития территорий проживания (участие в публичных слушаниях, месячниках по благоустройству, в городском смотре-конкурсе «На лучший комитет (совет) территориального общественного самоуправления», проведение спортивных и досуговых мероприятий, разработка планов социально - экономического развития территорий проживания, а также предложений по расходованию бюджетных средств) 516 (191% от плана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Данные положительные отклонения обусловлены следующими факторам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увеличение количества мероприятий в сфере ТОС и Советов территор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регулярное обновление интернет-сайта ТОС и Советов территорий                      ст-рязань.рф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увеличение количества общественных инициатив по вопросам развития территорий прожив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) повышение эффективности взаимодействия населения и органов местного самоуправления в направлении решения различных вопросов территорий прожив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) повышение активности населения в решении вопросов территорий проживания и с увеличением количества жителей, вовлеченных в общественное самоуправле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лияние данных факторов приводит к повышению информированности населения о возможностях участия в общественном самоуправлении и с</w:t>
      </w:r>
      <w:r>
        <w:rPr>
          <w:sz w:val="28"/>
          <w:szCs w:val="28"/>
          <w:lang w:eastAsia="ru-RU"/>
        </w:rPr>
        <w:t xml:space="preserve">озданию условий для участия объединений общественного самоуправления в решении вопросов местного значен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анные последствия, в свою очередь, являются задачами подпрограммы и обеспечивают достижение цели подпрограммы - создание благоприятных условий для развития территорий посредством активизации общественного самоуправления в городе Ряза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eastAsia="ru-RU"/>
        </w:rPr>
        <w:t xml:space="preserve">По ведомственной целевой программе «Повышение эффективности бюджетных расходов муниципального образования - город Рязань                               на 2014 - 2015 годы» </w:t>
      </w:r>
      <w:r>
        <w:rPr>
          <w:rFonts w:eastAsia="Calibri"/>
          <w:sz w:val="28"/>
          <w:szCs w:val="28"/>
        </w:rPr>
        <w:t xml:space="preserve">целевые </w:t>
      </w:r>
      <w:r>
        <w:rPr>
          <w:sz w:val="28"/>
          <w:szCs w:val="28"/>
        </w:rPr>
        <w:t>показатели (индикаторы) достигли запланированного значени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1.</w:t>
        <w:tab/>
      </w:r>
      <w:r>
        <w:rPr>
          <w:bCs/>
          <w:sz w:val="28"/>
          <w:szCs w:val="28"/>
          <w:lang w:eastAsia="ru-RU"/>
        </w:rPr>
        <w:t>Уровень дефицита бюджета города Рязани</w:t>
      </w:r>
      <w:r>
        <w:rPr>
          <w:sz w:val="28"/>
          <w:szCs w:val="28"/>
        </w:rPr>
        <w:t xml:space="preserve"> итогам 2015 года составил 4,1% (182 млн. руб.), что ниже запланированного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  <w:sz w:val="28"/>
          <w:szCs w:val="28"/>
          <w:lang w:eastAsia="ru-RU"/>
        </w:rPr>
        <w:t>2.</w:t>
        <w:tab/>
        <w:t>Отношение объема просроченной кредиторской задолженности бюджета города Рязани к расходам бюджета города Рязани осталось на 0.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3.</w:t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оля расходов бюджета города Рязани, формируемых в рамках программно-целевого бюджетного планирования, в общем объеме расходов (за исключением расходов, осуществляемых за счет межбюджетных трансфертов) составила 83,1% при плане 80%.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</w:t>
        <w:tab/>
        <w:t>Средний показатель качества финансового менеджмента исполнительных органов за 9 месяцев 2015 года составил 4,627 баллов (максимальное значение показателя – 5), что выше планового значения                  (в соотвестви с постановлением администрации г. Рязани от 24.09.2012 № 4918 сведения за год представляются в ФКУ до 30 апреля года, следующего                    за отчетным).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 Осуществлено внедрение 5 модулей автоматизированной системы.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/>
          <w:b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о ведомственной целевой программе «Управление муниципальным имуществом города Рязани на 2014 - 2016 год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ВЦП в 2015 году была достигнута основная цель ВЦП – повышение эффективности управления и использование муниципального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ВЦП позволила достичь решения  следующих задач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беспечение технической инвентаризации, оценки рыночной стоимости объектов муниципального имущества, признания прав и регулирования отношений по муниципальной собственности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беспечение содержания нераспределенного имущества казны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рганизация работ по оформлению земельных участков, расположенных на территории города Рязани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беспечение оплаты госпошлин, сборов и расходов по исполнению судебных актов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В 2015 году, в соответствии с потребностью проведена техническая инвентаризация 17 объектов недвижимого имущества. Проведена оценка рыночной стоимости 916 объектов, что на 106 объектов выше плана. Осуществлено межевание 52 земельных участков и доля отмежеванных земельных участков по отношению ко всей площади города составила 69%, что соответствует плану. Доля распределенного имущества казны составила 99%. Проведено 100% оплаты коммунальных услуг за муниципальные нежилые помещения и расходов по исполнению судебных актов.</w:t>
      </w:r>
    </w:p>
    <w:p>
      <w:pPr>
        <w:pStyle w:val="Normal"/>
        <w:jc w:val="both"/>
        <w:rPr>
          <w:color w:val="FF0000"/>
          <w:sz w:val="28"/>
          <w:szCs w:val="28"/>
          <w:lang w:eastAsia="ru-RU"/>
        </w:rPr>
      </w:pPr>
      <w:r>
        <w:rPr>
          <w:color w:val="FF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Ресурсное обеспечение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перечень основных мероприятий (мероприятий)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ных и не выполненных в установленные срок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01.2015 плановый объем финансирования МП </w:t>
      </w:r>
      <w:r>
        <w:rPr>
          <w:iCs/>
          <w:sz w:val="28"/>
          <w:szCs w:val="28"/>
          <w:lang w:eastAsia="ru-RU"/>
        </w:rPr>
        <w:t>на 2015 год</w:t>
      </w:r>
      <w:r>
        <w:rPr>
          <w:sz w:val="28"/>
          <w:szCs w:val="28"/>
        </w:rPr>
        <w:t xml:space="preserve">  из городского бюджета составлял  </w:t>
      </w:r>
      <w:r>
        <w:rPr>
          <w:iCs/>
          <w:sz w:val="28"/>
          <w:szCs w:val="28"/>
          <w:lang w:eastAsia="ru-RU"/>
        </w:rPr>
        <w:t>16541,5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ующем объем финансирования по всем подпрограммам, ВЦП, основному мероприятию МП был пересмотрен. Выделены средств из областного бюджета на о</w:t>
      </w:r>
      <w:r>
        <w:rPr>
          <w:sz w:val="28"/>
          <w:szCs w:val="28"/>
          <w:lang w:eastAsia="ru-RU"/>
        </w:rPr>
        <w:t>казание услуг по обеспечению функционирования «Регионального портала и реестра государственных услуг» для формирования реестра муниципальных услуг администрации города Рязани</w:t>
      </w:r>
      <w:r>
        <w:rPr>
          <w:sz w:val="28"/>
          <w:szCs w:val="28"/>
        </w:rPr>
        <w:t>. Выделены дополнительные средства из городского бюджета на реализации мероприятий МП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На конец 2015 года о</w:t>
      </w:r>
      <w:r>
        <w:rPr>
          <w:sz w:val="28"/>
          <w:szCs w:val="28"/>
          <w:lang w:eastAsia="ru-RU"/>
        </w:rPr>
        <w:t xml:space="preserve">бщий объем финансирования МП                           составлял 29313,8 тыс. руб., из них: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редства областного бюджета - 100 тыс. руб.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- средства бюджета города Рязани  - 29213,8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актическое исполнение составило 28837,3 тыс. руб.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ru-RU"/>
        </w:rPr>
        <w:t xml:space="preserve">средства областного бюджета </w:t>
      </w:r>
      <w:r>
        <w:rPr>
          <w:sz w:val="28"/>
          <w:szCs w:val="28"/>
        </w:rPr>
        <w:t>– 61,0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ru-RU"/>
        </w:rPr>
        <w:t xml:space="preserve">средства бюджета города Рязани  </w:t>
      </w:r>
      <w:r>
        <w:rPr>
          <w:sz w:val="28"/>
          <w:szCs w:val="28"/>
        </w:rPr>
        <w:t>– 28776,3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ом все мероприятия МП в 2015 году выполнены  в установленные сроки. Сведения о степени выполнения мероприятий за 2015 год представлены в приложении № 2 к отчет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остижению основных целей МП способствовала реализация основных мероприятий в рамках подпрограмм МП, мероприятий в рамках ВЦП, основного мероприятия МП. 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8"/>
          <w:szCs w:val="28"/>
        </w:rPr>
        <w:t xml:space="preserve">Подпрограмма </w:t>
      </w:r>
      <w:r>
        <w:rPr>
          <w:b/>
          <w:sz w:val="28"/>
          <w:szCs w:val="28"/>
        </w:rPr>
        <w:t>«Совершенствование предоставления муниципальных услуг в городе Рязани на 2014-2020 годы»</w:t>
      </w:r>
      <w:r>
        <w:rPr>
          <w:rFonts w:eastAsia="Calibri"/>
          <w:b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15 году реализовывались мероприятия исполнителями которых были управление экономики и управление образования и молодежной полити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ый объем финансирования подпрограммы на 2015 год составлял 2520 тыс. руб., фактически исполнено -  855,14 тыс. руб., из них 61 тыс. руб. субсидии областного бюджет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изменения финансирования подпрограммы связаны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 xml:space="preserve">с переброской средств в размере 700,0 тыс. рублей, на основное мероприятие «Развитие системы электронного документооборота администрации города Рязани» подпрограммы «Развитие информационно-коммуникационной инфраструктуры»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со снятием средств в размере 690 тыс. рублей, запланированных на перевод в электронный вид процедуры подачи заявления по признанию жилого помещения непригодным для проживания в связи с отсутствием разработанного Порядка рассмотрения таких заявлений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с поступлением средств из областного бюджета на реализацию мероприятия по обеспечению функционирования «Регионального портала и реестра государственных услуг» для формирования реестра муниципальных услуг (в размере 100 тыс. рублей – использовано 61,0 тыс. рублей, т.к. контракт был заключен на сумму 61,0 тыс. рублей)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со снятием сэкономленных средств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Для реализации поставленной цели и решения задач в рамках подпрограммы запланировано выполнение следующих основных мероприятий: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. Организация предоставления муниципальных услуг в электронной форме. Данное мероприятие включает в себя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оказание услуг по функционированию «Регионального портала и реестра государственных услуг» для формирования реестра муниципальных услуг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перевод муниципальных услуг в электронный вид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создание, приобретение, развитие, техническая поддержка, сервисное обслуживание автоматизированных информационных систем, необходимых для предоставления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организация предоставления муниципальных услуг в сфере образования.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Важным направлением повышения качества и комфортности предоставления муниципальных услуг является расширение практики предоставления услуг в электронном виде, освобождение заявителя от предоставления документов, находящихся в распоряжении органов власти, с заменой этих документов межведомственным обменом информацией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С начала 2012 года осуществляется размещение сведений о муниципальных услугах и форм заявлений на Едином портале государственных и муниципальных услуг (функций). По состоянию на 31.12.2015 размещена информация о 70 услугах и 2 муниципальных функциях, которые входят в Реестр муниципальных услуг (функций) города Рязани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На основании распоряжений Правительства РФ из 70 услуг, оказываемых в городе Рязани, 30 услуг переведено в электронный вид: 17 муниципальных услуг, оказываемых администрацией города Рязани, 13 услуг, предоставляемых муниципальными учреждениями города Рязани, из которых: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8 услуг учреждений образования, в том числе запись детей в дошкольные образовательные учреждения, сведения об успеваемости, результатах экзаменов, учебных программах, зачисление в образовательное учреждение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 xml:space="preserve">5 услуг учреждений культуры, в том числе обеспечения доступа к справочно-поисковому аппарата библиотек, базам данных. 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тельные услуги оказываются на портале «Электронное образование» Рязанской области (education.ryazangov.ru). 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На Едином портале государственных и муниципальных услуг (функций) размещены интерактивные формы заявлений по 22 услугам, реализована возможность прикрепления к заявлению электронных документов и получения уведомлений об окончании оказания услуги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Участники межведомственного электронного взаимодействия подключены к системе межведомственного электронного взаимодействия, на рабочих местах пользователей установлены и настроены автоматизированные рабочие места системы исполнения регламентов с использованием веб-интерфейса. В 2015 году по каналам СМЭВ было направлено 7015 запросов (в 2014 году – 6171, рост составил 14%)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Таким образом, в администрации города Рязани налажена система межведомственного взаимодействия с органами государственной в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Все мероприятия </w:t>
      </w:r>
      <w:r>
        <w:rPr>
          <w:rFonts w:eastAsia="Calibri"/>
          <w:b/>
          <w:sz w:val="28"/>
          <w:szCs w:val="28"/>
        </w:rPr>
        <w:t xml:space="preserve">подпрограммы «Развитие информационно-коммуникационной инфраструктуры администрации города Рязани                         на 2014-2020 годы» </w:t>
      </w:r>
      <w:r>
        <w:rPr>
          <w:rFonts w:eastAsia="Calibri"/>
          <w:sz w:val="28"/>
          <w:szCs w:val="28"/>
        </w:rPr>
        <w:t>в 2015 году выполнены в установленные сро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воначальный объем финансирования подпрограммы на 2015 год составлял 500 тыс. руб., фактически исполнено -  1196,6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произошло за счет перераспределения сэкономленных                   по результатам проведенных торгов, средств по другим мероприятиям МП. Дополнительные средства были направленны на реализацию основного мероприятия «Р</w:t>
      </w:r>
      <w:r>
        <w:rPr>
          <w:color w:val="000000"/>
          <w:sz w:val="28"/>
          <w:szCs w:val="28"/>
        </w:rPr>
        <w:t>азвитие системы электронного документооборота администрации города Рязани</w:t>
      </w:r>
      <w:r>
        <w:rPr>
          <w:sz w:val="28"/>
          <w:szCs w:val="28"/>
        </w:rPr>
        <w:t xml:space="preserve">», в рамках выполнения которого в 2015 году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оизведена разработка и тестирование 3 отчетных форм для системы электронного документооборо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иобретено 35 лицензий программного обеспечения системы электронного документооборо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выполнения основного мероприятия «О</w:t>
      </w:r>
      <w:r>
        <w:rPr>
          <w:color w:val="000000"/>
          <w:sz w:val="28"/>
          <w:szCs w:val="28"/>
        </w:rPr>
        <w:t xml:space="preserve">беспечение информационной безопасности в администрации города Рязани, оснащение структурных подразделений администрации города Рязани лицензионным системным и прикладным программным обеспечением, создание, совершенствование, поддержка автоматизированных информационных систем» </w:t>
      </w:r>
      <w:r>
        <w:rPr>
          <w:sz w:val="28"/>
          <w:szCs w:val="28"/>
        </w:rPr>
        <w:t>приобретено 547 лицензий на использование программного обеспечения, в том числе 538 на использование средств антивирусной защи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одпрограмме </w:t>
      </w:r>
      <w:r>
        <w:rPr>
          <w:rFonts w:eastAsia="Calibri"/>
          <w:b/>
          <w:sz w:val="28"/>
          <w:szCs w:val="28"/>
        </w:rPr>
        <w:t>«</w:t>
      </w:r>
      <w:r>
        <w:rPr>
          <w:b/>
          <w:sz w:val="28"/>
          <w:szCs w:val="28"/>
          <w:lang w:eastAsia="ru-RU"/>
        </w:rPr>
        <w:t>Поддержка общественной инициативы и развитие территорий в городе Рязани на 2014 - 2020 годы</w:t>
      </w:r>
      <w:r>
        <w:rPr>
          <w:rFonts w:eastAsia="Calibri"/>
          <w:b/>
          <w:sz w:val="28"/>
          <w:szCs w:val="28"/>
        </w:rPr>
        <w:t>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воначальный объем финансирования на 2015 год составлял 760,5 </w:t>
      </w:r>
      <w:r>
        <w:rPr>
          <w:sz w:val="28"/>
          <w:szCs w:val="28"/>
          <w:lang w:eastAsia="ru-RU"/>
        </w:rPr>
        <w:t xml:space="preserve">тыс. руб., </w:t>
      </w:r>
      <w:r>
        <w:rPr>
          <w:sz w:val="28"/>
          <w:szCs w:val="28"/>
        </w:rPr>
        <w:t>фактически исполнено -  10717,33тыс. руб.</w:t>
      </w:r>
      <w:r>
        <w:rPr>
          <w:sz w:val="28"/>
          <w:szCs w:val="28"/>
          <w:lang w:eastAsia="ru-RU"/>
        </w:rPr>
        <w:t xml:space="preserve"> Увеличение произошло за счет выделения дополнительных средств из бюджета города Рязани на благоустройство придомовой территории многоквартирных дом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мероприятии подпрограммы достигнуты следующие основные результат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сайте объединений общественного самоуправления ст-рязань.рф опубликовано 110 новостных материалов (функционирование сайта (оплата домена и хостинга) – личные средства сотрудников отдела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посещений сайта ТОС и Советов территорий (с уникальных IP-адресов) за 12 месяцев составило 17,1 тыс. ед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печать ежеквартального буклета «Вестник ТОС и Советов территорий» в количестве 8 000 экз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готовлено и размещено в СМИ </w:t>
      </w:r>
      <w:r>
        <w:rPr>
          <w:rFonts w:cs="Times New Roman" w:ascii="Times New Roman" w:hAnsi="Times New Roman"/>
          <w:sz w:val="28"/>
          <w:szCs w:val="28"/>
        </w:rPr>
        <w:t>257 новостных материалов по теме общественного самоуправления, подготовлено 38 видеосюжетов по теме общественного самоупр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15 году общее количество ТОС составило 48 комитетов (уставы ТОС пос. Ворошиловка, ТОС «Васильевский», ТОС «Родник» находятся на регистрации в администрации города Рязани); количество Советов территорий – 20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2015 год всего собрано и обработано 182 заявки в рамках общественного мониторинга по проблемам территорий прожив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- принято участие в 17 мероприятиях в сфере межмуниципального сотрудничества по вопросам общественного самоупр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15 году от комитетов ТОС поступило 2 заявки на возмещение затрат, связанных с изготовлением полиграфической продукции, в соответствии с которыми 2 комитета ТОС стали получателями субсид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15 году вручено 95 премий активистам ТОС и общественным жилищным инспекторам на общую сумму 342 тыс. 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заявок, поданных на конкурс «На лучший комитет (совет) ТОС» - 218, поощрено 70 номинантов, более 30 активистов поощрено за счет привлечения спонсорски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15 году силами активистов ТОС и Советов территорий проведено 184 субботника, в том числе с высадкой деревьев (200 шт.) и кустарников (2020 шт.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оялся 41 профилактический объезд территорий ТОС и Советов территорий;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проведено 121 информационно-методическое мероприятие, организованное администрацией города Рязани для объединений общественного самоупр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о 89 консультаций для ТОС-юрлиц по вопросам отчетности и внесению изменений в сведения о юрлиц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о содействие Ассоциации органов ТОС Рязанской области и комитету ТОС «Ситники» в подготовке заявок на участие в конкурсах грантов для НКО (5 заявок, в том числе 2 на участие в федеральном конкурсе, 3 – в региональном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ля нужд активистов общественного самоуправления приобретены спорттовары и поощрительные призы на сумму 15,5 тыс. руб., обновлены комплектующие музыкальной аппаратуры на сумму 25,0 тыс. 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олнены работы по оборудованию детских игровых площадок в части благоустройства придомовых территорий в рамках субсидий управляющим компаниям в размере 5 530,49 тыс. руб.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работы по укладке тротуарной плитки у памятника в пос. Карцево на сумму 59,8 тыс. руб., по поставке и установке детского игрового и спортивного оборудования на сумму 4 166,64 тыс. руб., по изготовлению, поставке и установке основания и скульптуры «Журавли» на сумму 199,9 тыс.  руб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се 17 мероприятий выполнены в полном объеме и в установленные сроки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 </w:t>
      </w:r>
      <w:r>
        <w:rPr>
          <w:b/>
          <w:sz w:val="28"/>
          <w:szCs w:val="28"/>
          <w:lang w:eastAsia="ru-RU"/>
        </w:rPr>
        <w:t>ведомственной целевой программе «Повышение эффективности бюджетных расходов муниципального образования - город Рязань на                        2014 - 2015 годы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воначальный объем финансирования на 2015 год составлял 1900 тыс. руб.  исполнено – </w:t>
      </w:r>
      <w:r>
        <w:rPr>
          <w:sz w:val="28"/>
          <w:szCs w:val="28"/>
          <w:lang w:eastAsia="ru-RU"/>
        </w:rPr>
        <w:t>6537,0 тыс. руб., за счет выделения дополнительных средств из бюджета города на реализацию дополнительных мероприятий ВЦП направленных на модернизацию автоматизированной системы финансово-казначейского упра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ВЦП обеспечит полноценную автоматизированную поддержку единых процессов управления муниципальными финансами, значительно повысит возможность проведения анализа финансово-экономической информации и в дальнейшем будет способствовать внедрению муниципальной информационной системы                         по управлению муниципальными финансами в интегрированную информационную систему управления общественными финансами «Электронный бюдж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ведение мероприятий по обеспечению долгосрочной сбалансированности и устойчивости бюджета города Рязани, положительная динамика поступления налоговых и неналоговых доходов позволила направить дополнительные доходы  на поддержание соотношения муниципального долга к общему объему бюджета города Рязани на экономически безопасном уровне. Муниципальный долг на 01.01.2016 составил 628,3 млн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3 году началась разработка муниципальных программ                                   и формирование расходов бюджета города Рязани в рамках муниципальных программ. В 2015 году реализовано 11 комплексных муниципальных программ и две ведомственные целевые програм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ведение мониторинга реализации положений Федерального закона                    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и мониторинга оценки качества финансового менеджмента исполнительных органов повышает уровень открытости деятельности исполнительных органов и создает стимулы для повышения   ее эффективности. Средний показатель качества финансового менеджмента исполнительных органов за 9 месяцев 2015 года, как было указано выше, составил 4,627 (максимальное значение показателя – 5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ходе реализации мероприятий Программы модернизированы процессы управления муниципальными финансами за счет внедрения автоматизированных систе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ланирования бюджетных ассигнова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я, финансового обеспечения и мониторинга реализации муниципальных заданий на оказание муниципальных услуг (выполнение работ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ланирования, мониторинга и оценки эффективности и результативности муниципальных программ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закупочной деятельности, осуществляемой в рамках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05.04.2013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овершенствования электронного документооборота в процессе исполнения бюджета города Рязани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Также реализовано внедрение единой </w:t>
      </w:r>
      <w:r>
        <w:rPr>
          <w:sz w:val="28"/>
          <w:szCs w:val="28"/>
          <w:lang w:eastAsia="ru-RU"/>
        </w:rPr>
        <w:t>интегрированной системы автоматизации процесса администрирования неналоговых платеж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По </w:t>
      </w:r>
      <w:r>
        <w:rPr>
          <w:b/>
          <w:sz w:val="28"/>
          <w:szCs w:val="28"/>
          <w:lang w:eastAsia="ru-RU"/>
        </w:rPr>
        <w:t>ведомственной целевой программе «Управление муниципальным имуществом города Рязани на 2014 - 2016 годы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воначальный объем финансирования на 2015 год составлял </w:t>
      </w:r>
      <w:r>
        <w:rPr>
          <w:bCs/>
          <w:sz w:val="28"/>
          <w:szCs w:val="28"/>
          <w:lang w:eastAsia="ru-RU"/>
        </w:rPr>
        <w:t>9095,0</w:t>
      </w:r>
      <w:r>
        <w:rPr>
          <w:b/>
          <w:bCs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 тыс. руб., фактическое исполнение составило 9069,44 тыс. руб. Фактическое исполнение меньше планового объема финансирования произошло в связи с экономией средств по результатам размещения заказов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В 2015 году проведена оценка рыночной стоимости 916 объектов для постановки имущества на баланс, определения начальной цены объектов для продажи на аукционе, определения цены продажи имущества в порядке реализации арендаторами преимущественного права на приобретение арендуемого имущества, для заключения оговоров аренды нежилых помещений, а также для заключения договоров предоставления жилых помещений взамен изымаемых помещений, находящихся в многоквартирных домах, признанных аварийными и подлежащими сносу.  Проведена техническая инвентаризация 17 объектов недвижимого имущества и получены копии технических паспортов  5 объектов недвижимого имущества. Застраховано 38  газовых сетей. Разработана проектная документация на перепланировку 1 этажа в здании по ул. Гагарина,      д. 53, к. 1. Проведено техническое обследование состояния строительных конструкций и инженерных коммуникаций здания по ул. Новослободская, д. 20. Установлено ограждение по адресу: ул. Садовая д. 42. Выполнено вскрытие и установка запирающихся устройств на 13 объектах недвижимого имущества. Проведено межевание 52 земельных участков. Кроме того, проведена оплата услуг по содержанию нераспределенного имущества казны и расходов по исполнению судебных ак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По </w:t>
      </w:r>
      <w:r>
        <w:rPr>
          <w:b/>
          <w:sz w:val="28"/>
          <w:szCs w:val="28"/>
          <w:lang w:eastAsia="ru-RU"/>
        </w:rPr>
        <w:t>основному мероприятию Программы «Формирование квалифицированного кадрового потенциала органов местного самоуправления города Рязан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воначальный объем финансирования по основному мероприятию на 2015 год составлял 1390</w:t>
      </w:r>
      <w:r>
        <w:rPr>
          <w:sz w:val="28"/>
          <w:szCs w:val="28"/>
          <w:lang w:eastAsia="ru-RU"/>
        </w:rPr>
        <w:t xml:space="preserve"> тыс. руб., фактически исполнено – 486,2 тыс. руб. Фактическое исполнение меньше планового объема финансирования произошло в связи с экономией средств  по результатам размещения заказов, а также экономией командировочных расходов за счет проведения большинства семинаров на территории города Рязан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мероприятия были утверждены Программа обучения муниципальных служащих администрации на 2015 год и План профессиональной переподготовки и повышения квалификации муниципальных служащих администрации города Рязани на 2015 год. Заключено 22 муниципальных контракта (договора) и осуществлено обучение 87 муниципальных служащих, что выше планового показател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3"/>
        <w:jc w:val="center"/>
        <w:rPr/>
      </w:pPr>
      <w:r>
        <w:rPr>
          <w:b/>
          <w:sz w:val="28"/>
          <w:szCs w:val="28"/>
        </w:rPr>
        <w:t>3. Информация о внесенных изменениях в Программу</w:t>
      </w:r>
    </w:p>
    <w:p>
      <w:pPr>
        <w:pStyle w:val="Normal"/>
        <w:ind w:firstLine="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572"/>
        <w:gridCol w:w="7371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Реквизиты постановления о внесении изменений в Программу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ы внесения изменений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rStyle w:val="StrongEmphasis"/>
                <w:rFonts w:eastAsia="Arial"/>
                <w:b w:val="false"/>
                <w:b w:val="false"/>
                <w:bCs w:val="false"/>
                <w:color w:val="000000"/>
                <w:spacing w:val="2"/>
                <w:kern w:val="2"/>
                <w:lang w:eastAsia="zxx" w:bidi="zxx"/>
              </w:rPr>
            </w:pPr>
            <w:r>
              <w:rPr>
                <w:lang w:eastAsia="ru-RU"/>
              </w:rPr>
              <w:t xml:space="preserve">от 09.04.2015 № 1559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jc w:val="both"/>
              <w:rPr>
                <w:rStyle w:val="StrongEmphasis"/>
                <w:b w:val="false"/>
                <w:b w:val="false"/>
                <w:bCs w:val="false"/>
                <w:spacing w:val="2"/>
                <w:kern w:val="2"/>
              </w:rPr>
            </w:pPr>
            <w:r>
              <w:rPr>
                <w:kern w:val="2"/>
              </w:rPr>
              <w:t>В связи с изменением бюджета</w:t>
            </w:r>
            <w:r>
              <w:rPr>
                <w:rStyle w:val="StrongEmphasis"/>
                <w:rFonts w:eastAsia="Calibri"/>
                <w:b w:val="false"/>
                <w:bCs w:val="false"/>
                <w:color w:val="000000"/>
                <w:spacing w:val="2"/>
                <w:kern w:val="2"/>
                <w:lang w:eastAsia="zxx" w:bidi="zxx"/>
              </w:rPr>
              <w:t xml:space="preserve"> города Рязани на 2015 год и на плановый  период 2016 и 2017 годы, утвержденного решением Рязанской городской Думы от </w:t>
            </w:r>
            <w:r>
              <w:rPr>
                <w:lang w:eastAsia="ru-RU"/>
              </w:rPr>
              <w:t xml:space="preserve"> 11.12.2014 № 418-II увеличено финансирование на 2015 год по мероприятию «Благоустройство территорий общего пользования ...</w:t>
            </w:r>
            <w:r>
              <w:rPr>
                <w:rStyle w:val="StrongEmphasis"/>
                <w:b w:val="false"/>
                <w:bCs w:val="false"/>
                <w:color w:val="000000"/>
                <w:spacing w:val="2"/>
                <w:kern w:val="2"/>
              </w:rPr>
              <w:t xml:space="preserve">» </w:t>
            </w:r>
            <w:r>
              <w:rPr>
                <w:rStyle w:val="StrongEmphasis"/>
                <w:b w:val="false"/>
                <w:bCs w:val="false"/>
                <w:color w:val="000000"/>
                <w:spacing w:val="2"/>
                <w:kern w:val="2"/>
                <w:lang w:eastAsia="zxx" w:bidi="zxx"/>
              </w:rPr>
              <w:t>п</w:t>
            </w:r>
            <w:r>
              <w:rPr>
                <w:rStyle w:val="StrongEmphasis"/>
                <w:b w:val="false"/>
                <w:bCs w:val="false"/>
                <w:spacing w:val="2"/>
                <w:kern w:val="2"/>
              </w:rPr>
              <w:t xml:space="preserve">одпрограммы «Поддержка общественной инициативы и развитие  территорий в городе Рязани на 2014-2020 годы» </w:t>
            </w:r>
            <w:r>
              <w:rPr>
                <w:rStyle w:val="StrongEmphasis"/>
                <w:b w:val="false"/>
                <w:bCs w:val="false"/>
                <w:color w:val="000000"/>
                <w:spacing w:val="2"/>
                <w:kern w:val="2"/>
              </w:rPr>
              <w:t xml:space="preserve">на 10000 </w:t>
            </w:r>
            <w:r>
              <w:rPr>
                <w:rStyle w:val="StrongEmphasis"/>
                <w:b w:val="false"/>
                <w:bCs w:val="false"/>
                <w:spacing w:val="2"/>
                <w:kern w:val="2"/>
              </w:rPr>
              <w:t>тыс. руб. за счет перераспределения средств по муниципальным программам управления благоустройства города.</w:t>
            </w:r>
          </w:p>
          <w:p>
            <w:pPr>
              <w:pStyle w:val="Normal"/>
              <w:ind w:firstLine="601"/>
              <w:jc w:val="both"/>
              <w:rPr>
                <w:rStyle w:val="StrongEmphasis"/>
                <w:b w:val="false"/>
                <w:b w:val="false"/>
                <w:bCs w:val="false"/>
                <w:spacing w:val="2"/>
                <w:kern w:val="2"/>
              </w:rPr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rStyle w:val="StrongEmphasis"/>
                <w:rFonts w:eastAsia="Arial"/>
                <w:b w:val="false"/>
                <w:b w:val="false"/>
                <w:bCs w:val="false"/>
                <w:kern w:val="2"/>
                <w:lang w:eastAsia="zxx" w:bidi="zxx"/>
              </w:rPr>
            </w:pPr>
            <w:r>
              <w:rPr>
                <w:lang w:eastAsia="ru-RU"/>
              </w:rPr>
              <w:t>от 10.07.2015 № 313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85" w:leader="none"/>
                <w:tab w:val="left" w:pos="1554" w:leader="none"/>
              </w:tabs>
              <w:autoSpaceDE w:val="false"/>
              <w:ind w:firstLine="601"/>
              <w:jc w:val="both"/>
              <w:rPr/>
            </w:pPr>
            <w:r>
              <w:rPr>
                <w:rStyle w:val="StrongEmphasis"/>
                <w:b w:val="false"/>
                <w:bCs w:val="false"/>
                <w:spacing w:val="-2"/>
                <w:kern w:val="2"/>
              </w:rPr>
              <w:t>В</w:t>
            </w:r>
            <w:r>
              <w:rPr>
                <w:rStyle w:val="StrongEmphasis"/>
                <w:b w:val="false"/>
                <w:bCs w:val="false"/>
                <w:color w:val="000000"/>
                <w:spacing w:val="-2"/>
                <w:kern w:val="2"/>
                <w:lang w:eastAsia="zxx" w:bidi="zxx"/>
              </w:rPr>
              <w:t>несены следующие изменен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85" w:leader="none"/>
                <w:tab w:val="left" w:pos="1276" w:leader="none"/>
              </w:tabs>
              <w:autoSpaceDE w:val="false"/>
              <w:ind w:firstLine="601"/>
              <w:jc w:val="both"/>
              <w:rPr/>
            </w:pPr>
            <w:r>
              <w:rPr>
                <w:rStyle w:val="StrongEmphasis"/>
                <w:b w:val="false"/>
                <w:bCs w:val="false"/>
                <w:color w:val="000000"/>
                <w:spacing w:val="-4"/>
                <w:kern w:val="2"/>
                <w:lang w:eastAsia="zxx" w:bidi="zxx"/>
              </w:rPr>
              <w:t>1.</w:t>
              <w:tab/>
              <w:t xml:space="preserve">Уточнены наименования </w:t>
            </w:r>
            <w:r>
              <w:rPr>
                <w:color w:val="000000"/>
                <w:spacing w:val="-4"/>
                <w:lang w:eastAsia="ru-RU"/>
              </w:rPr>
              <w:t>соисполнителей и участников МП и подпрограмм МП в</w:t>
            </w:r>
            <w:r>
              <w:rPr>
                <w:spacing w:val="-4"/>
                <w:lang w:eastAsia="ru-RU"/>
              </w:rPr>
              <w:t xml:space="preserve"> связи с </w:t>
            </w:r>
            <w:r>
              <w:rPr>
                <w:color w:val="000000"/>
                <w:spacing w:val="-4"/>
                <w:lang w:eastAsia="ru-RU"/>
              </w:rPr>
              <w:t>организационно-штатными изменениями в администрации города Рязан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85" w:leader="none"/>
                <w:tab w:val="left" w:pos="1276" w:leader="none"/>
              </w:tabs>
              <w:autoSpaceDE w:val="false"/>
              <w:ind w:firstLine="601"/>
              <w:jc w:val="both"/>
              <w:rPr/>
            </w:pPr>
            <w:r>
              <w:rPr>
                <w:spacing w:val="-2"/>
                <w:lang w:eastAsia="ru-RU"/>
              </w:rPr>
              <w:t>2.</w:t>
              <w:tab/>
              <w:t xml:space="preserve">Структура МП приведена в соответствие с Порядком разработки, реализации и оценки эффективности муниципальных программ в городе Рязани </w:t>
            </w:r>
            <w:r>
              <w:rPr>
                <w:rStyle w:val="StrongEmphasis"/>
                <w:rFonts w:eastAsia="Arial"/>
                <w:b w:val="false"/>
                <w:color w:val="000000"/>
                <w:spacing w:val="-2"/>
                <w:kern w:val="2"/>
              </w:rPr>
              <w:t>(в ред. от 01.09.2014 № 3827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85" w:leader="none"/>
                <w:tab w:val="left" w:pos="1276" w:leader="none"/>
              </w:tabs>
              <w:autoSpaceDE w:val="false"/>
              <w:ind w:firstLine="601"/>
              <w:jc w:val="both"/>
              <w:rPr/>
            </w:pPr>
            <w:r>
              <w:rPr>
                <w:rStyle w:val="StrongEmphasis"/>
                <w:rFonts w:eastAsia="Arial"/>
                <w:b w:val="false"/>
                <w:color w:val="000000"/>
                <w:spacing w:val="-2"/>
                <w:kern w:val="2"/>
              </w:rPr>
              <w:t>3.</w:t>
              <w:tab/>
            </w:r>
            <w:r>
              <w:rPr>
                <w:spacing w:val="-2"/>
                <w:lang w:eastAsia="ru-RU"/>
              </w:rPr>
              <w:t>По подпрограмме «Совершенствование предоставления муниципальных услуг в городе Рязани на 2014-2020 годы»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85" w:leader="none"/>
                <w:tab w:val="left" w:pos="1554" w:leader="none"/>
              </w:tabs>
              <w:autoSpaceDE w:val="false"/>
              <w:ind w:firstLine="601"/>
              <w:jc w:val="both"/>
              <w:rPr/>
            </w:pPr>
            <w:r>
              <w:rPr>
                <w:rStyle w:val="StrongEmphasis"/>
                <w:rFonts w:eastAsia="Arial"/>
                <w:b w:val="false"/>
                <w:color w:val="000000"/>
                <w:spacing w:val="-2"/>
                <w:kern w:val="2"/>
              </w:rPr>
              <w:t>3.1. Увеличено финансирование на 2015 год на 100 тыс. руб. услуг по размещению и обслуживанию «Регионального портала и реестра государственных услуг» для формирования реестра муниципальных услуг в связи с заключением соглашения о представлении субсидий из областного бюдже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85" w:leader="none"/>
                <w:tab w:val="left" w:pos="1554" w:leader="none"/>
              </w:tabs>
              <w:autoSpaceDE w:val="false"/>
              <w:ind w:firstLine="601"/>
              <w:jc w:val="both"/>
              <w:rPr/>
            </w:pPr>
            <w:r>
              <w:rPr>
                <w:rStyle w:val="StrongEmphasis"/>
                <w:rFonts w:eastAsia="Arial"/>
                <w:b w:val="false"/>
                <w:color w:val="000000"/>
                <w:spacing w:val="-2"/>
                <w:kern w:val="2"/>
              </w:rPr>
              <w:t xml:space="preserve">3.2. Скорректированы </w:t>
            </w:r>
            <w:r>
              <w:rPr>
                <w:spacing w:val="-2"/>
              </w:rPr>
              <w:t>ц</w:t>
            </w:r>
            <w:r>
              <w:rPr>
                <w:spacing w:val="-2"/>
                <w:lang w:eastAsia="ru-RU"/>
              </w:rPr>
              <w:t>елевые показатели (индикаторы) подпрограммы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85" w:leader="none"/>
                <w:tab w:val="left" w:pos="993" w:leader="none"/>
              </w:tabs>
              <w:autoSpaceDE w:val="false"/>
              <w:ind w:firstLine="601"/>
              <w:jc w:val="both"/>
              <w:rPr>
                <w:spacing w:val="-2"/>
                <w:lang w:eastAsia="ru-RU"/>
              </w:rPr>
            </w:pPr>
            <w:r>
              <w:rPr>
                <w:spacing w:val="-2"/>
                <w:lang w:eastAsia="ru-RU"/>
              </w:rPr>
              <w:t>–</w:t>
            </w:r>
            <w:r>
              <w:rPr>
                <w:spacing w:val="-2"/>
                <w:lang w:eastAsia="ru-RU"/>
              </w:rPr>
              <w:tab/>
              <w:t>исключены значения показателей на 2015-2020 годы, касающиеся МФЦ (в связи с передачей МФЦ в собственность Рязанской области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85" w:leader="none"/>
                <w:tab w:val="left" w:pos="993" w:leader="none"/>
              </w:tabs>
              <w:autoSpaceDE w:val="false"/>
              <w:ind w:firstLine="601"/>
              <w:jc w:val="both"/>
              <w:rPr/>
            </w:pPr>
            <w:r>
              <w:rPr>
                <w:spacing w:val="-2"/>
                <w:lang w:eastAsia="ru-RU"/>
              </w:rPr>
              <w:t>–</w:t>
            </w:r>
            <w:r>
              <w:rPr>
                <w:spacing w:val="-2"/>
                <w:lang w:eastAsia="ru-RU"/>
              </w:rPr>
              <w:tab/>
              <w:t xml:space="preserve">уточнен порядок расчета показателя </w:t>
            </w:r>
            <w:r>
              <w:rPr>
                <w:spacing w:val="-2"/>
              </w:rPr>
              <w:t>«Уровень удовлетворенности граждан качеством предоставления муниципальных услуг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85" w:leader="none"/>
                <w:tab w:val="left" w:pos="1276" w:leader="none"/>
              </w:tabs>
              <w:autoSpaceDE w:val="false"/>
              <w:ind w:firstLine="601"/>
              <w:jc w:val="both"/>
              <w:rPr/>
            </w:pPr>
            <w:r>
              <w:rPr>
                <w:rStyle w:val="StrongEmphasis"/>
                <w:rFonts w:eastAsia="Arial"/>
                <w:b w:val="false"/>
                <w:color w:val="000000"/>
                <w:spacing w:val="-2"/>
                <w:kern w:val="2"/>
              </w:rPr>
              <w:t>4.</w:t>
              <w:tab/>
            </w:r>
            <w:r>
              <w:rPr>
                <w:spacing w:val="-2"/>
                <w:lang w:eastAsia="ru-RU"/>
              </w:rPr>
              <w:t>По подпрограмме «Развитие информационно-коммуникационной инфраструктуры администрации города Рязани на 2014-2020 годы»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85" w:leader="none"/>
                <w:tab w:val="left" w:pos="1276" w:leader="none"/>
              </w:tabs>
              <w:autoSpaceDE w:val="false"/>
              <w:ind w:firstLine="601"/>
              <w:jc w:val="both"/>
              <w:rPr/>
            </w:pPr>
            <w:r>
              <w:rPr>
                <w:rStyle w:val="StrongEmphasis"/>
                <w:rFonts w:eastAsia="Arial"/>
                <w:b w:val="false"/>
                <w:color w:val="000000"/>
                <w:spacing w:val="-6"/>
                <w:kern w:val="2"/>
              </w:rPr>
              <w:t>4.1.</w:t>
              <w:tab/>
            </w:r>
            <w:r>
              <w:rPr>
                <w:spacing w:val="-6"/>
                <w:lang w:eastAsia="ru-RU"/>
              </w:rPr>
              <w:t>Увеличено финансирование на 2016 год на 63 тыс. руб. основного мероприятия «Развитие системы электронного документооборота…» за счет перераспределения средств по другим мероприятиям подпрограмм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85" w:leader="none"/>
                <w:tab w:val="left" w:pos="1276" w:leader="none"/>
              </w:tabs>
              <w:autoSpaceDE w:val="false"/>
              <w:ind w:firstLine="601"/>
              <w:jc w:val="both"/>
              <w:rPr/>
            </w:pPr>
            <w:r>
              <w:rPr>
                <w:spacing w:val="-2"/>
                <w:lang w:eastAsia="ru-RU"/>
              </w:rPr>
              <w:t>4.2.</w:t>
              <w:tab/>
            </w:r>
            <w:r>
              <w:rPr>
                <w:rStyle w:val="StrongEmphasis"/>
                <w:rFonts w:eastAsia="Arial"/>
                <w:b w:val="false"/>
                <w:color w:val="000000"/>
                <w:spacing w:val="-2"/>
                <w:kern w:val="2"/>
              </w:rPr>
              <w:t xml:space="preserve">Скорректированы </w:t>
            </w:r>
            <w:r>
              <w:rPr>
                <w:spacing w:val="-2"/>
              </w:rPr>
              <w:t>ц</w:t>
            </w:r>
            <w:r>
              <w:rPr>
                <w:spacing w:val="-2"/>
                <w:lang w:eastAsia="ru-RU"/>
              </w:rPr>
              <w:t>елевые показатели (индикаторы) подпрограммы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85" w:leader="none"/>
                <w:tab w:val="left" w:pos="993" w:leader="none"/>
              </w:tabs>
              <w:autoSpaceDE w:val="false"/>
              <w:ind w:firstLine="601"/>
              <w:jc w:val="both"/>
              <w:rPr>
                <w:spacing w:val="-2"/>
                <w:lang w:eastAsia="ru-RU"/>
              </w:rPr>
            </w:pPr>
            <w:r>
              <w:rPr>
                <w:spacing w:val="-2"/>
                <w:lang w:eastAsia="ru-RU"/>
              </w:rPr>
              <w:t>–</w:t>
            </w:r>
            <w:r>
              <w:rPr>
                <w:spacing w:val="-2"/>
                <w:lang w:eastAsia="ru-RU"/>
              </w:rPr>
              <w:tab/>
              <w:t>исключены значения показателей на 2015-2017 годы по 2 основным мероприятиям («Оснащенность рабочими местами с доступом к локальной вычислительной сети», «Оснащенность средствами вычислительной техники») в связи с отсутствием финансиров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85" w:leader="none"/>
                <w:tab w:val="left" w:pos="993" w:leader="none"/>
              </w:tabs>
              <w:autoSpaceDE w:val="false"/>
              <w:ind w:firstLine="601"/>
              <w:jc w:val="both"/>
              <w:rPr>
                <w:spacing w:val="-2"/>
                <w:lang w:eastAsia="ru-RU"/>
              </w:rPr>
            </w:pPr>
            <w:r>
              <w:rPr>
                <w:spacing w:val="-2"/>
                <w:lang w:eastAsia="ru-RU"/>
              </w:rPr>
              <w:t>–</w:t>
            </w:r>
            <w:r>
              <w:rPr>
                <w:spacing w:val="-2"/>
                <w:lang w:eastAsia="ru-RU"/>
              </w:rPr>
              <w:tab/>
              <w:t xml:space="preserve">уточнен порядок расчета показателя «Оснащенность лицензионным системным и специальным программным обеспечением»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85" w:leader="none"/>
                <w:tab w:val="left" w:pos="993" w:leader="none"/>
              </w:tabs>
              <w:autoSpaceDE w:val="false"/>
              <w:ind w:firstLine="601"/>
              <w:jc w:val="both"/>
              <w:rPr>
                <w:spacing w:val="-2"/>
                <w:lang w:eastAsia="ru-RU"/>
              </w:rPr>
            </w:pPr>
            <w:r>
              <w:rPr>
                <w:spacing w:val="-2"/>
                <w:lang w:eastAsia="ru-RU"/>
              </w:rPr>
              <w:t>–</w:t>
            </w:r>
            <w:r>
              <w:rPr>
                <w:spacing w:val="-2"/>
                <w:lang w:eastAsia="ru-RU"/>
              </w:rPr>
              <w:tab/>
              <w:t xml:space="preserve">скорректированы значения индикаторов на 2018-2020 годы с учетом утвержденного </w:t>
            </w:r>
            <w:r>
              <w:rPr>
                <w:spacing w:val="-2"/>
              </w:rPr>
              <w:t>финансирования по МП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85" w:leader="none"/>
                <w:tab w:val="left" w:pos="1276" w:leader="none"/>
              </w:tabs>
              <w:autoSpaceDE w:val="false"/>
              <w:ind w:firstLine="601"/>
              <w:jc w:val="both"/>
              <w:rPr/>
            </w:pPr>
            <w:r>
              <w:rPr>
                <w:rStyle w:val="StrongEmphasis"/>
                <w:rFonts w:eastAsia="Arial"/>
                <w:b w:val="false"/>
                <w:color w:val="000000"/>
                <w:spacing w:val="-2"/>
                <w:kern w:val="2"/>
              </w:rPr>
              <w:t>5.</w:t>
              <w:tab/>
            </w:r>
            <w:r>
              <w:rPr>
                <w:spacing w:val="-2"/>
                <w:lang w:eastAsia="ru-RU"/>
              </w:rPr>
              <w:t xml:space="preserve">По ВЦП </w:t>
            </w:r>
            <w:r>
              <w:rPr>
                <w:lang w:eastAsia="ru-RU"/>
              </w:rPr>
              <w:t>«Повышение эффективности бюджетных расходов муниципального образования - город Рязань на 2014 - 2015 годы</w:t>
            </w:r>
            <w:r>
              <w:rPr>
                <w:spacing w:val="-2"/>
                <w:lang w:eastAsia="ru-RU"/>
              </w:rPr>
              <w:t xml:space="preserve">» увеличено финансирование на 2015 год на 3637 тыс. руб. для  создания единой интегрированной системы автоматизации процесса администрирования неналоговых платежей. </w:t>
            </w:r>
            <w:r>
              <w:rPr>
                <w:lang w:eastAsia="ru-RU"/>
              </w:rPr>
              <w:t xml:space="preserve">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rStyle w:val="StrongEmphasis"/>
                <w:rFonts w:eastAsia="Arial"/>
                <w:b w:val="false"/>
                <w:b w:val="false"/>
                <w:bCs w:val="false"/>
                <w:color w:val="000000"/>
                <w:spacing w:val="2"/>
                <w:kern w:val="2"/>
                <w:lang w:eastAsia="zxx" w:bidi="zxx"/>
              </w:rPr>
            </w:pPr>
            <w:r>
              <w:rPr>
                <w:lang w:eastAsia="ru-RU"/>
              </w:rPr>
              <w:t xml:space="preserve">от 10.08.2015 № 3623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54" w:leader="none"/>
              </w:tabs>
              <w:autoSpaceDE w:val="false"/>
              <w:ind w:firstLine="601"/>
              <w:jc w:val="both"/>
              <w:rPr/>
            </w:pPr>
            <w:r>
              <w:rPr>
                <w:rStyle w:val="StrongEmphasis"/>
                <w:b w:val="false"/>
                <w:bCs w:val="false"/>
                <w:color w:val="000000"/>
                <w:spacing w:val="2"/>
                <w:kern w:val="2"/>
                <w:lang w:eastAsia="zxx" w:bidi="zxx"/>
              </w:rPr>
              <w:t>Внесены следующие изменен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ind w:firstLine="601"/>
              <w:jc w:val="both"/>
              <w:rPr/>
            </w:pPr>
            <w:r>
              <w:rPr>
                <w:rStyle w:val="StrongEmphasis"/>
                <w:b w:val="false"/>
                <w:bCs w:val="false"/>
                <w:color w:val="000000"/>
                <w:spacing w:val="2"/>
                <w:kern w:val="2"/>
                <w:lang w:eastAsia="zxx" w:bidi="zxx"/>
              </w:rPr>
              <w:t>1.</w:t>
              <w:tab/>
              <w:t xml:space="preserve">С </w:t>
            </w:r>
            <w:r>
              <w:rPr>
                <w:lang w:eastAsia="ru-RU"/>
              </w:rPr>
              <w:t xml:space="preserve">подпрограммы «Совершенствование предоставления муниципальных услуг в городе Рязани на 2014-2020 годы» (мероприятие «Создание, приобретение, развитие, техническая поддержка, сервисное обслуживание автоматизированных информационных систем, необходимых для предоставления муниципальных услуг») средства в размере 700 тыс. руб. перераспределены на подпрограмму «Развитие информационно-коммуникационной инфраструктуры администрации города Рязани на 2014-2020 годы» (мероприятие «Развитие системы электронного документооборота администрации города Рязани») для приобретения мест системы «Дело». Изменение финансирования не повлияло на уровень выполнения </w:t>
            </w:r>
            <w:r>
              <w:rPr/>
              <w:t>ц</w:t>
            </w:r>
            <w:r>
              <w:rPr>
                <w:lang w:eastAsia="ru-RU"/>
              </w:rPr>
              <w:t>елевых показателей (индикаторов) подпрограммы «Совершенствование предоставления муниципальных услуг в городе Рязани на 2014-2020 годы». В связи с увеличением финансирования скорректированы соответствующие индикаторы подпрограммы «Развитие информационно-коммуникационной инфраструктуры администрации города Рязани на 2014-2020 годы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ind w:firstLine="601"/>
              <w:jc w:val="both"/>
              <w:rPr/>
            </w:pPr>
            <w:r>
              <w:rPr>
                <w:lang w:eastAsia="ru-RU"/>
              </w:rPr>
              <w:t>2.</w:t>
              <w:tab/>
              <w:t>По подпрограмме «Поддержка общественной инициативы и развитие  территорий в городе Рязани на 2014-2020 годы» средства по мероприятию «Благоустройство территорий общего пользования...» перераспределены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ind w:firstLine="601"/>
              <w:jc w:val="both"/>
              <w:rPr>
                <w:lang w:eastAsia="ru-RU"/>
              </w:rPr>
            </w:pPr>
            <w:r>
              <w:rPr>
                <w:lang w:eastAsia="ru-RU"/>
              </w:rPr>
              <w:t>-  5300 тыс. руб. на мероприятие «Предоставление субсидий на возмещение затрат по капитальному ремонту многоквартирных домов в части благоустройства придомовой территории…» данной подпрограммы и скорректирован соответствующий индикатор подпрограмм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ind w:firstLine="601"/>
              <w:jc w:val="both"/>
              <w:rPr/>
            </w:pPr>
            <w:r>
              <w:rPr>
                <w:lang w:eastAsia="ru-RU"/>
              </w:rPr>
              <w:t xml:space="preserve">- 265,5 тыс. руб. на МП «Культура города Рязани» на 2014-2020 годы на проведение досуговых мероприятий по месту жительства. 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Style w:val="StrongEmphasis"/>
                <w:rFonts w:eastAsia="Arial"/>
                <w:b w:val="false"/>
                <w:b w:val="false"/>
                <w:bCs w:val="false"/>
                <w:color w:val="000000"/>
                <w:spacing w:val="2"/>
                <w:kern w:val="2"/>
                <w:lang w:eastAsia="zxx" w:bidi="zxx"/>
              </w:rPr>
            </w:pPr>
            <w:r>
              <w:rPr>
                <w:lang w:eastAsia="ru-RU"/>
              </w:rPr>
              <w:t xml:space="preserve">от 02.11.2015 № 5071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85" w:leader="none"/>
                <w:tab w:val="left" w:pos="1554" w:leader="none"/>
              </w:tabs>
              <w:autoSpaceDE w:val="false"/>
              <w:ind w:firstLine="601"/>
              <w:jc w:val="both"/>
              <w:rPr/>
            </w:pPr>
            <w:r>
              <w:rPr>
                <w:rStyle w:val="StrongEmphasis"/>
                <w:b w:val="false"/>
                <w:bCs w:val="false"/>
                <w:color w:val="000000"/>
                <w:spacing w:val="2"/>
                <w:kern w:val="2"/>
                <w:lang w:eastAsia="zxx" w:bidi="zxx"/>
              </w:rPr>
              <w:t>Внесены следующие изменен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85" w:leader="none"/>
                <w:tab w:val="left" w:pos="1276" w:leader="none"/>
              </w:tabs>
              <w:autoSpaceDE w:val="false"/>
              <w:ind w:firstLine="601"/>
              <w:jc w:val="both"/>
              <w:rPr>
                <w:lang w:eastAsia="ru-RU"/>
              </w:rPr>
            </w:pPr>
            <w:r>
              <w:rPr>
                <w:rStyle w:val="StrongEmphasis"/>
                <w:b w:val="false"/>
                <w:bCs w:val="false"/>
                <w:color w:val="000000"/>
                <w:spacing w:val="2"/>
                <w:kern w:val="2"/>
                <w:lang w:eastAsia="zxx" w:bidi="zxx"/>
              </w:rPr>
              <w:t>1.</w:t>
              <w:tab/>
            </w:r>
            <w:r>
              <w:rPr/>
              <w:t>Объем ресурсного обеспечения ведомственной целевой программы «Повышение эффективности бюджетных расходов муниципального образования – город Рязань на 2014 – 2015 годы» увеличивается на 1000,0 тыс. руб. Средства будут направлены на модернизацию автоматизированной системы ФКУ в целях автоматизации закупочного процесса, осуществляемого в рамках Федерального закона № 44-ФЗ «О контрактной системе...». Увеличение финансирования не влечет изменения целевых индикаторов вышеуказанной программ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85" w:leader="none"/>
                <w:tab w:val="left" w:pos="1276" w:leader="none"/>
              </w:tabs>
              <w:autoSpaceDE w:val="false"/>
              <w:ind w:firstLine="601"/>
              <w:jc w:val="both"/>
              <w:rPr>
                <w:lang w:eastAsia="ru-RU"/>
              </w:rPr>
            </w:pPr>
            <w:r>
              <w:rPr>
                <w:lang w:eastAsia="ru-RU"/>
              </w:rPr>
              <w:t>2.</w:t>
              <w:tab/>
              <w:t>По подпрограмме «Поддержка общественной инициативы и развитие  территорий в городе Рязани на 2014-2020 годы» (мероприятие «Подготовка  и печать ежеквартального буклета «Вестник ТОС и советов территорий») средства в размере 22 тыс. руб. перераспределены на мероприятие «Поощрение председателей актива ТОС за установленные показатели в работе» данной подпрограммы в виду сложившейся экономии по результатам проведения электронных торгов. Средства перераспределены в связи с увеличением количества ТОС и необходимостью увеличения средств на выплату поощрений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Style w:val="StrongEmphasis"/>
                <w:rFonts w:eastAsia="Arial"/>
                <w:b w:val="false"/>
                <w:b w:val="false"/>
                <w:bCs w:val="false"/>
                <w:color w:val="000000"/>
                <w:spacing w:val="2"/>
                <w:kern w:val="2"/>
                <w:lang w:eastAsia="zxx" w:bidi="zxx"/>
              </w:rPr>
            </w:pPr>
            <w:r>
              <w:rPr>
                <w:lang w:eastAsia="ru-RU"/>
              </w:rPr>
              <w:t>от 01.12.2015 № 546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85" w:leader="none"/>
                <w:tab w:val="left" w:pos="1554" w:leader="none"/>
              </w:tabs>
              <w:autoSpaceDE w:val="false"/>
              <w:ind w:firstLine="601"/>
              <w:jc w:val="both"/>
              <w:rPr/>
            </w:pPr>
            <w:r>
              <w:rPr>
                <w:rStyle w:val="StrongEmphasis"/>
                <w:b w:val="false"/>
                <w:bCs w:val="false"/>
                <w:color w:val="000000"/>
                <w:spacing w:val="2"/>
                <w:kern w:val="2"/>
                <w:lang w:eastAsia="zxx" w:bidi="zxx"/>
              </w:rPr>
              <w:t>Внесены следующие изменен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85" w:leader="none"/>
                <w:tab w:val="left" w:pos="1134" w:leader="none"/>
              </w:tabs>
              <w:autoSpaceDE w:val="false"/>
              <w:ind w:firstLine="601"/>
              <w:jc w:val="both"/>
              <w:rPr>
                <w:rStyle w:val="StrongEmphasis"/>
                <w:b w:val="false"/>
                <w:b w:val="false"/>
                <w:bCs w:val="false"/>
                <w:color w:val="000000"/>
                <w:spacing w:val="2"/>
                <w:kern w:val="2"/>
                <w:lang w:eastAsia="zxx" w:bidi="zxx"/>
              </w:rPr>
            </w:pPr>
            <w:r>
              <w:rPr>
                <w:rStyle w:val="StrongEmphasis"/>
                <w:b w:val="false"/>
                <w:bCs w:val="false"/>
                <w:color w:val="000000"/>
                <w:spacing w:val="2"/>
                <w:kern w:val="2"/>
                <w:lang w:eastAsia="zxx" w:bidi="zxx"/>
              </w:rPr>
              <w:t>1.</w:t>
              <w:tab/>
              <w:t>По ВЦП «Управление муниципальным имуществом города Рязани  на 2014 – 2016 годы» (мероприятие «Оплата работ (услуг) по содержанию нераспределенного имущества казны») средства в размере 109 тыс. руб. перераспределены на мероприятие «Оплата расходов  по исполнению судебных актов»</w:t>
            </w:r>
            <w:r>
              <w:rPr>
                <w:lang w:eastAsia="ru-RU"/>
              </w:rPr>
              <w:t xml:space="preserve"> данной подпрограммы в виду сложившейся экономии  в связи  с необходимостью исполнения предписаний судебных актов.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ind w:firstLine="601"/>
              <w:jc w:val="both"/>
              <w:rPr/>
            </w:pPr>
            <w:r>
              <w:rPr>
                <w:lang w:eastAsia="ru-RU"/>
              </w:rPr>
              <w:t xml:space="preserve">2. </w:t>
            </w:r>
            <w:r>
              <w:rPr/>
              <w:t xml:space="preserve">Объем ресурсного обеспечения подпрограммы «Совершенствование предоставления муниципальных услуг в городе Рязани на 2014 – 2020 годы» уменьшается на 590,0 тыс. руб.  Средства сокращены по </w:t>
            </w:r>
            <w:r>
              <w:rPr>
                <w:kern w:val="2"/>
              </w:rPr>
              <w:t xml:space="preserve">мероприятию «Перевод муниципальных услуг в электронный вид», поскольку перевод в электронный вид процедуры по рассмотрению заявлений по признанию помещения жилым помещением, жилого помещения непригодным для проживания   и многоквартирного дома аварийным и подлежащим сносу или реконструкции не возможен в связи с отсутствием утвержденного Порядка для данной процедуры. </w:t>
            </w:r>
            <w:r>
              <w:rPr>
                <w:lang w:eastAsia="ru-RU"/>
              </w:rPr>
              <w:t xml:space="preserve">Изменение финансирования не повлияет на уровень выполнения </w:t>
            </w:r>
            <w:r>
              <w:rPr/>
              <w:t>ц</w:t>
            </w:r>
            <w:r>
              <w:rPr>
                <w:lang w:eastAsia="ru-RU"/>
              </w:rPr>
              <w:t xml:space="preserve">елевых индикаторов </w:t>
            </w:r>
            <w:r>
              <w:rPr/>
              <w:t>вышеуказанной подпрограммы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rStyle w:val="StrongEmphasis"/>
                <w:rFonts w:eastAsia="Arial"/>
                <w:b w:val="false"/>
                <w:b w:val="false"/>
                <w:bCs w:val="false"/>
                <w:color w:val="000000"/>
                <w:spacing w:val="2"/>
                <w:kern w:val="2"/>
                <w:lang w:eastAsia="zxx" w:bidi="zxx"/>
              </w:rPr>
            </w:pPr>
            <w:r>
              <w:rPr>
                <w:lang w:eastAsia="ru-RU"/>
              </w:rPr>
              <w:t>от 31.12.2015 № 607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54" w:leader="none"/>
              </w:tabs>
              <w:autoSpaceDE w:val="false"/>
              <w:ind w:firstLine="601"/>
              <w:jc w:val="both"/>
              <w:rPr/>
            </w:pPr>
            <w:r>
              <w:rPr>
                <w:rStyle w:val="StrongEmphasis"/>
                <w:b w:val="false"/>
                <w:bCs w:val="false"/>
                <w:color w:val="000000"/>
                <w:spacing w:val="2"/>
                <w:kern w:val="2"/>
                <w:lang w:eastAsia="zxx" w:bidi="zxx"/>
              </w:rPr>
              <w:t>Внесены следующие изменения: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rStyle w:val="StrongEmphasis"/>
                <w:b w:val="false"/>
                <w:bCs w:val="false"/>
                <w:color w:val="000000"/>
                <w:spacing w:val="2"/>
                <w:kern w:val="2"/>
                <w:lang w:eastAsia="zxx" w:bidi="zxx"/>
              </w:rPr>
              <w:t>1.</w:t>
            </w:r>
            <w:r>
              <w:rPr>
                <w:lang w:eastAsia="ru-RU"/>
              </w:rPr>
              <w:t xml:space="preserve"> В связи с экономией средств по результатам размещения заказов,  а также экономией командировочных расходов за счет проведения большинства семинаров на территории города Рязани п</w:t>
            </w:r>
            <w:r>
              <w:rPr>
                <w:rStyle w:val="StrongEmphasis"/>
                <w:b w:val="false"/>
                <w:bCs w:val="false"/>
                <w:color w:val="000000"/>
                <w:spacing w:val="2"/>
                <w:kern w:val="2"/>
                <w:lang w:eastAsia="zxx" w:bidi="zxx"/>
              </w:rPr>
              <w:t xml:space="preserve">о ОМ «Обучение и повышение квалификации муниципальных служащих»: 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lang w:eastAsia="ru-RU"/>
              </w:rPr>
              <w:softHyphen/>
              <w:t>– </w:t>
            </w:r>
            <w:r>
              <w:rPr>
                <w:rStyle w:val="StrongEmphasis"/>
                <w:b w:val="false"/>
                <w:bCs w:val="false"/>
                <w:color w:val="000000"/>
                <w:spacing w:val="2"/>
                <w:kern w:val="2"/>
                <w:lang w:eastAsia="zxx" w:bidi="zxx"/>
              </w:rPr>
              <w:t>сокращены средства в размере 732,0 тыс. руб. по ГРБС «Администрация города Рязани»,</w:t>
            </w:r>
            <w:r>
              <w:rPr>
                <w:color w:val="000000"/>
                <w:spacing w:val="2"/>
                <w:kern w:val="2"/>
                <w:lang w:eastAsia="zxx" w:bidi="zxx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color w:val="000000"/>
                <w:spacing w:val="2"/>
                <w:kern w:val="2"/>
                <w:lang w:eastAsia="zxx" w:bidi="zxx"/>
              </w:rPr>
              <w:t>20,4 тыс. руб. по ФКУ, 26,8 тыс. руб. по УК;</w:t>
            </w:r>
          </w:p>
          <w:p>
            <w:pPr>
              <w:pStyle w:val="Normal"/>
              <w:ind w:firstLine="601"/>
              <w:jc w:val="both"/>
              <w:rPr>
                <w:color w:val="000000"/>
                <w:spacing w:val="2"/>
                <w:kern w:val="2"/>
                <w:lang w:eastAsia="zxx" w:bidi="zxx"/>
              </w:rPr>
            </w:pPr>
            <w:r>
              <w:rPr>
                <w:rStyle w:val="StrongEmphasis"/>
                <w:b w:val="false"/>
                <w:bCs w:val="false"/>
                <w:color w:val="000000"/>
                <w:spacing w:val="2"/>
                <w:kern w:val="2"/>
                <w:lang w:eastAsia="zxx" w:bidi="zxx"/>
              </w:rPr>
              <w:t>– </w:t>
            </w:r>
            <w:r>
              <w:rPr>
                <w:rStyle w:val="StrongEmphasis"/>
                <w:b w:val="false"/>
                <w:bCs w:val="false"/>
                <w:color w:val="000000"/>
                <w:spacing w:val="2"/>
                <w:kern w:val="2"/>
                <w:lang w:eastAsia="zxx" w:bidi="zxx"/>
              </w:rPr>
              <w:t>осуществлен перенос средств в размере 6 тыс. руб. внутри мероприятия по УФКиМС.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lang w:eastAsia="ru-RU"/>
              </w:rPr>
              <w:t xml:space="preserve">2. </w:t>
            </w:r>
            <w:r>
              <w:rPr/>
              <w:t xml:space="preserve">Объем ресурсного обеспечения подпрограммы «Совершенствование предоставления муниципальных услуг в городе Рязани на 2014 – 2020 годы» (УЭ) уменьшается на 188,0 тыс. руб. Средства сокращены по </w:t>
            </w:r>
            <w:r>
              <w:rPr>
                <w:kern w:val="2"/>
              </w:rPr>
              <w:t>мероприятиям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601"/>
              <w:jc w:val="both"/>
              <w:rPr>
                <w:kern w:val="2"/>
              </w:rPr>
            </w:pPr>
            <w:r>
              <w:rPr>
                <w:kern w:val="2"/>
              </w:rPr>
              <w:t>–</w:t>
            </w:r>
            <w:r>
              <w:rPr>
                <w:kern w:val="2"/>
              </w:rPr>
              <w:tab/>
              <w:t xml:space="preserve">«Перевод муниципальных услуг в электронный вид» в размере  100,0 тыс. руб., поскольку реализация данного мероприятия перенесена на 2016 год;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firstLine="601"/>
              <w:jc w:val="both"/>
              <w:rPr>
                <w:kern w:val="2"/>
              </w:rPr>
            </w:pPr>
            <w:r>
              <w:rPr>
                <w:kern w:val="2"/>
              </w:rPr>
              <w:t>–</w:t>
            </w:r>
            <w:r>
              <w:rPr>
                <w:kern w:val="2"/>
              </w:rPr>
              <w:tab/>
              <w:t xml:space="preserve">«Создание, приобретение, развитие, техническая поддержка, сервисное обслуживание АИС, необходимых для предоставления муниципальных услуг»  в размере 88,0 тыс. руб., так как не возникла потребность в технической поддержке муниципальных услуг, переведенных в электронный вид (22 услуги). 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lang w:eastAsia="ru-RU"/>
              </w:rPr>
              <w:t xml:space="preserve">Изменение финансирования не повлияет на уровень выполнения </w:t>
            </w:r>
            <w:r>
              <w:rPr/>
              <w:t>ц</w:t>
            </w:r>
            <w:r>
              <w:rPr>
                <w:lang w:eastAsia="ru-RU"/>
              </w:rPr>
              <w:t xml:space="preserve">елевых индикаторов </w:t>
            </w:r>
            <w:r>
              <w:rPr/>
              <w:t>вышеуказанной подпрограммы.</w:t>
            </w:r>
          </w:p>
          <w:p>
            <w:pPr>
              <w:pStyle w:val="Normal"/>
              <w:ind w:firstLine="601"/>
              <w:jc w:val="both"/>
              <w:rPr>
                <w:kern w:val="2"/>
              </w:rPr>
            </w:pPr>
            <w:r>
              <w:rPr/>
              <w:t xml:space="preserve">3. Объем ресурсного обеспечения подпрограммы </w:t>
            </w:r>
            <w:r>
              <w:rPr>
                <w:lang w:eastAsia="ru-RU"/>
              </w:rPr>
              <w:t>«Поддержка общественной инициативы и развитие  территорий в городе Рязани                            на 2014-2020 годы»</w:t>
            </w:r>
            <w:r>
              <w:rPr/>
              <w:t xml:space="preserve"> (УД) увеличивается на 234,0 тыс. руб. по </w:t>
            </w:r>
            <w:r>
              <w:rPr>
                <w:lang w:eastAsia="ru-RU"/>
              </w:rPr>
              <w:t>мероприятию «Предоставление субсидий на возмещение затрат по капитальному ремонту многоквартирных домов в части благоустройства придомовой территории…» в связи с потребностью.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lang w:eastAsia="ru-RU"/>
              </w:rPr>
              <w:t xml:space="preserve">Изменение финансирования не повлияет на уровень выполнения </w:t>
            </w:r>
            <w:r>
              <w:rPr/>
              <w:t>ц</w:t>
            </w:r>
            <w:r>
              <w:rPr>
                <w:lang w:eastAsia="ru-RU"/>
              </w:rPr>
              <w:t xml:space="preserve">елевых индикаторов </w:t>
            </w:r>
            <w:r>
              <w:rPr/>
              <w:t>вышеуказанной подпрограммы.</w:t>
            </w:r>
          </w:p>
          <w:p>
            <w:pPr>
              <w:pStyle w:val="Normal"/>
              <w:ind w:firstLine="601"/>
              <w:jc w:val="both"/>
              <w:rPr/>
            </w:pPr>
            <w:r>
              <w:rPr/>
              <w:t>4. В рамках ВЦП «Управление муниципальным имуществом города Рязани  на 2014 – 2016 годы» (УЗРиО):</w:t>
            </w:r>
          </w:p>
          <w:p>
            <w:pPr>
              <w:pStyle w:val="Normal"/>
              <w:ind w:firstLine="601"/>
              <w:jc w:val="both"/>
              <w:rPr/>
            </w:pPr>
            <w:r>
              <w:rPr/>
              <w:t xml:space="preserve">– </w:t>
            </w:r>
            <w:r>
              <w:rPr/>
              <w:t>сокращен объем ресурсного обеспечения на 376,0 тыс. руб.                      по мероприятию «Проведение технической инвентаризации…»</w:t>
            </w:r>
            <w:r>
              <w:rPr>
                <w:lang w:eastAsia="ru-RU"/>
              </w:rPr>
              <w:t xml:space="preserve">                                    в виду сложившейся экономии; 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lang w:eastAsia="ru-RU"/>
              </w:rPr>
              <w:t>–  </w:t>
            </w:r>
            <w:r>
              <w:rPr>
                <w:lang w:eastAsia="ru-RU"/>
              </w:rPr>
              <w:t>осуществлен перенос с мероприятий программы на общую сумму 3206,0 тыс. руб. на мероприятие «Оплата расходов по исполнению судебных актов» в связи с взысканием задолженности по уплате денежной компенсации за проведение капитального ремонта здания по адресу г. Рязань, ул. Соборная, д. 11/63 по договору аренды, расторгнутому арендатором, в соответствии                   с решением Арбитражного суда Рязанской области.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lang w:eastAsia="ru-RU"/>
              </w:rPr>
              <w:t xml:space="preserve">Изменение финансирования не повлияет на уровень выполнения </w:t>
            </w:r>
            <w:r>
              <w:rPr/>
              <w:t>ц</w:t>
            </w:r>
            <w:r>
              <w:rPr>
                <w:lang w:eastAsia="ru-RU"/>
              </w:rPr>
              <w:t xml:space="preserve">елевых индикаторов </w:t>
            </w:r>
            <w:r>
              <w:rPr/>
              <w:t>вышеуказанной ВЦП.</w:t>
            </w:r>
          </w:p>
        </w:tc>
      </w:tr>
    </w:tbl>
    <w:p>
      <w:pPr>
        <w:pStyle w:val="Style24"/>
        <w:tabs>
          <w:tab w:val="clear" w:pos="708"/>
          <w:tab w:val="left" w:pos="540" w:leader="none"/>
        </w:tabs>
        <w:ind w:firstLine="70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bCs/>
          <w:sz w:val="28"/>
          <w:szCs w:val="28"/>
        </w:rPr>
        <w:t xml:space="preserve">4. </w:t>
      </w:r>
      <w:r>
        <w:rPr>
          <w:b/>
          <w:sz w:val="28"/>
          <w:szCs w:val="28"/>
          <w:lang w:eastAsia="ru-RU"/>
        </w:rPr>
        <w:t>Оценка эффективности муниципальной программы.</w:t>
      </w:r>
    </w:p>
    <w:p>
      <w:pPr>
        <w:pStyle w:val="Normal"/>
        <w:ind w:left="1211" w:firstLine="705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оценки эффективности производится в соответствии с </w:t>
      </w:r>
      <w:hyperlink w:anchor="Par223">
        <w:r>
          <w:rPr>
            <w:rStyle w:val="InternetLink"/>
            <w:sz w:val="28"/>
            <w:szCs w:val="28"/>
          </w:rPr>
          <w:t>Методическими указаниями</w:t>
        </w:r>
      </w:hyperlink>
      <w:r>
        <w:rPr>
          <w:sz w:val="28"/>
          <w:szCs w:val="28"/>
        </w:rPr>
        <w:t xml:space="preserve">, утвержденными постановлением администрации города Рязани от 13.08.2013 № 3274 «Об утверждении Порядка разработки, реализации и оценки эффективности муниципальных программ в городе Рязани и </w:t>
      </w:r>
      <w:hyperlink r:id="rId3">
        <w:r>
          <w:rPr>
            <w:rStyle w:val="InternetLink"/>
            <w:sz w:val="28"/>
            <w:szCs w:val="28"/>
          </w:rPr>
          <w:t>Методических указаний</w:t>
        </w:r>
      </w:hyperlink>
      <w:r>
        <w:rPr>
          <w:sz w:val="28"/>
          <w:szCs w:val="28"/>
        </w:rPr>
        <w:t xml:space="preserve"> по разработке и реализации муниципальных программ в городе Рязан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ценке эффективности муниципальной программы (подпрограммы) учитывае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ценка эффективности выполнения задач муниципальной программы (подпрограммы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ценка эффективности выполнения основных мероприят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ценка эффективности выполнения задач муниципальной программы (подпрограммы) проводится для каждой задачи программы (подпрограммы) и</w:t>
      </w:r>
      <w:r>
        <w:rPr>
          <w:sz w:val="28"/>
          <w:szCs w:val="28"/>
          <w:lang w:val="en-US"/>
        </w:rPr>
        <w:t>  </w:t>
      </w:r>
      <w:r>
        <w:rPr>
          <w:sz w:val="28"/>
          <w:szCs w:val="28"/>
        </w:rPr>
        <w:t>определяется на основании эффективности выполнения основных мероприят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ценка эффективности выполнения основных мероприятий муниципальной программы оценивается на основании сопоставления достижения запланированных значений целевых показателей (индикаторов) программы (ДИ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) к финансовой обеспеченности основных мероприятий программы (ФОМ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8"/>
          <w:szCs w:val="28"/>
        </w:rPr>
        <w:t>Показатели достижения запланированных значений целевых показателей (индикаторов) муниципальной программы (ДИ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, финансовой обеспеченности основных мероприятий программы (ФОМ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, а также результаты расчета оценки эффективности муниципальной программы представлены в приложении № 2.</w:t>
      </w:r>
    </w:p>
    <w:p>
      <w:pPr>
        <w:pStyle w:val="ConsPlusNormal"/>
        <w:ind w:firstLine="705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5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4.1. Подпрограмма «Совершенствование предоставления муниципальных услуг в городе Рязани на 2014-2020 годы».</w:t>
      </w:r>
    </w:p>
    <w:p>
      <w:pPr>
        <w:pStyle w:val="Normal"/>
        <w:suppressAutoHyphens w:val="false"/>
        <w:autoSpaceDE w:val="false"/>
        <w:ind w:firstLine="70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рамках реализации подпрограммы в 2015 году осуществлялась реализация 1 </w:t>
      </w:r>
      <w:r>
        <w:rPr>
          <w:i/>
          <w:sz w:val="28"/>
          <w:szCs w:val="28"/>
          <w:lang w:eastAsia="ru-RU"/>
        </w:rPr>
        <w:t>основного мероприятия «</w:t>
      </w:r>
      <w:r>
        <w:rPr>
          <w:sz w:val="28"/>
          <w:szCs w:val="28"/>
          <w:lang w:eastAsia="ru-RU"/>
        </w:rPr>
        <w:t xml:space="preserve">Организация предоставления муниципальных услуг в электронной форме», эго </w:t>
      </w:r>
      <w:r>
        <w:rPr>
          <w:i/>
          <w:sz w:val="28"/>
          <w:szCs w:val="28"/>
          <w:lang w:eastAsia="ru-RU"/>
        </w:rPr>
        <w:t>эффективность</w:t>
      </w:r>
      <w:r>
        <w:rPr>
          <w:sz w:val="28"/>
          <w:szCs w:val="28"/>
          <w:lang w:eastAsia="ru-RU"/>
        </w:rPr>
        <w:t xml:space="preserve"> составила 302,8%.</w:t>
      </w:r>
      <w:r>
        <w:rPr>
          <w:i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Реализация основного мероприятия подпрограммы направлена на решение задачи 2 подпрограммы:</w:t>
      </w:r>
      <w:r>
        <w:rPr>
          <w:sz w:val="28"/>
          <w:szCs w:val="28"/>
          <w:lang w:eastAsia="ru-RU"/>
        </w:rPr>
        <w:t xml:space="preserve"> перевод муниципальных услуг в электронный вид и задачи 1 МП «Совершенствование деятельности органов местного самоуправления при предоставлении муниципальных услуг». </w:t>
      </w:r>
      <w:r>
        <w:rPr>
          <w:i/>
          <w:sz w:val="28"/>
          <w:szCs w:val="28"/>
          <w:lang w:eastAsia="ru-RU"/>
        </w:rPr>
        <w:t>Эффективность задач</w:t>
      </w:r>
      <w:r>
        <w:rPr>
          <w:sz w:val="28"/>
          <w:szCs w:val="28"/>
          <w:lang w:eastAsia="ru-RU"/>
        </w:rPr>
        <w:t xml:space="preserve">: </w:t>
      </w:r>
      <w:r>
        <w:rPr>
          <w:iCs/>
          <w:sz w:val="28"/>
          <w:szCs w:val="28"/>
          <w:lang w:eastAsia="ru-RU"/>
        </w:rPr>
        <w:t>ЭЗ1</w:t>
      </w:r>
      <w:r>
        <w:rPr>
          <w:sz w:val="28"/>
          <w:szCs w:val="28"/>
          <w:lang w:eastAsia="ru-RU"/>
        </w:rPr>
        <w:t xml:space="preserve"> = ЭОМ1 = 302,8%</w:t>
      </w:r>
    </w:p>
    <w:p>
      <w:pPr>
        <w:pStyle w:val="ConsPlusNormal"/>
        <w:tabs>
          <w:tab w:val="clear" w:pos="708"/>
          <w:tab w:val="left" w:pos="1701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целом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эффективность подпрограмм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«Совершенствование предоставления муниципальных услуг в городе Рязани на 2014-2020 годы» составляет 302,8</w:t>
      </w:r>
      <w:r>
        <w:rPr>
          <w:sz w:val="28"/>
          <w:szCs w:val="28"/>
          <w:lang w:eastAsia="ru-RU"/>
        </w:rPr>
        <w:t>%.</w:t>
      </w:r>
    </w:p>
    <w:p>
      <w:pPr>
        <w:pStyle w:val="ConsPlusNormal"/>
        <w:tabs>
          <w:tab w:val="clear" w:pos="708"/>
          <w:tab w:val="left" w:pos="170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</w:t>
      </w: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73355" cy="2133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1" t="-236" r="-29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100 эффективность подпрограммы высокая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/>
          <w:i/>
          <w:iCs/>
          <w:sz w:val="28"/>
          <w:szCs w:val="28"/>
          <w:lang w:eastAsia="ru-RU"/>
        </w:rPr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4.2. Подпрограмма «Развитие информационно-коммуникационной инфраструктуры администрации города Рязани на 2014-2020 годы».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рамках реализации подпрограммы в 2015 году осуществлялась реализация 2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основных мероприятий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) Обеспечение информационной безопасности в администрации города Рязани, оснащение структурных подразделений администрации города Рязани лицензионным системным и прикладным программным обеспечением, создание, совершенствование, поддержка автоматизированных информационных систем.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Эффективность реализ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оставила 117,9% (</w:t>
      </w:r>
      <w:r>
        <w:rPr>
          <w:rFonts w:cs="Times New Roman" w:ascii="Times New Roman" w:hAnsi="Times New Roman"/>
          <w:sz w:val="28"/>
          <w:szCs w:val="28"/>
          <w:lang w:eastAsia="ru-RU"/>
        </w:rPr>
        <w:t>ЭОМ2)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) Развитие системы электронного документооборота администрации города Рязани.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Эффективность реализации составил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36,2%% (</w:t>
      </w:r>
      <w:r>
        <w:rPr>
          <w:rFonts w:cs="Times New Roman" w:ascii="Times New Roman" w:hAnsi="Times New Roman"/>
          <w:sz w:val="28"/>
          <w:szCs w:val="28"/>
          <w:lang w:eastAsia="ru-RU"/>
        </w:rPr>
        <w:t>ЭОМ3)</w:t>
      </w:r>
      <w:r>
        <w:rPr>
          <w:rFonts w:eastAsia="Times New Roman" w:cs="Times New Roman" w:ascii="Times New Roman" w:hAnsi="Times New Roman"/>
          <w:sz w:val="28"/>
          <w:szCs w:val="28"/>
        </w:rPr>
        <w:t>. Низкая эффективность выполнения мероприятия связана с тем, что в течение года на его реализацию были выделены дополнительные средства в размере 696,6 тыс. руб. Из фактического объема расходов 879,35 произведенных по данному мероприятию в 2015 году на увеличение доли оснащенности структурных подразделений администрации города Рязани рабочими местами системы электронного документооборота с 8% до 14% было направленно 407,7 тыс. руб. Остальные средства, в размере 471,65 тыс. руб. были израсходованы на информационное сопровождение и разработку отчетных форм системы электронного документооборота.</w:t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еализация основных мероприятий подпрограммы направленна на решение задач подпрограммы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eastAsia="ru-RU"/>
        </w:rPr>
        <w:t xml:space="preserve">Задача 2: обеспечение информационной безопасности в администрации города Рязани, оснащение структурных подразделений администрации города Рязани лицензионным системным и прикладным программным обеспечением, создание, совершенствование, поддержка автоматизированных информационных систем. </w:t>
      </w:r>
      <w:r>
        <w:rPr>
          <w:i/>
          <w:sz w:val="28"/>
          <w:szCs w:val="28"/>
          <w:lang w:eastAsia="ru-RU"/>
        </w:rPr>
        <w:t>Эффективность задачи подпрограммы</w:t>
      </w:r>
      <w:r>
        <w:rPr>
          <w:sz w:val="28"/>
          <w:szCs w:val="28"/>
          <w:lang w:eastAsia="ru-RU"/>
        </w:rPr>
        <w:t xml:space="preserve"> </w:t>
      </w:r>
      <w:r>
        <w:rPr>
          <w:iCs/>
          <w:sz w:val="28"/>
          <w:szCs w:val="28"/>
          <w:lang w:eastAsia="ru-RU"/>
        </w:rPr>
        <w:t>ЭЗ2</w:t>
      </w:r>
      <w:r>
        <w:rPr>
          <w:sz w:val="28"/>
          <w:szCs w:val="28"/>
          <w:lang w:eastAsia="ru-RU"/>
        </w:rPr>
        <w:t xml:space="preserve"> = ЭОМ2 = 117,9%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</w:t>
        <w:tab/>
        <w:t xml:space="preserve">Задача 4: развитие системы электронного документооборота администрации города Рязани. </w:t>
      </w:r>
      <w:r>
        <w:rPr>
          <w:i/>
          <w:sz w:val="28"/>
          <w:szCs w:val="28"/>
          <w:lang w:eastAsia="ru-RU"/>
        </w:rPr>
        <w:t>Эффективность задачи подпрограммы</w:t>
      </w:r>
      <w:r>
        <w:rPr>
          <w:sz w:val="28"/>
          <w:szCs w:val="28"/>
          <w:lang w:eastAsia="ru-RU"/>
        </w:rPr>
        <w:t xml:space="preserve"> </w:t>
      </w:r>
      <w:r>
        <w:rPr>
          <w:iCs/>
          <w:sz w:val="28"/>
          <w:szCs w:val="28"/>
          <w:lang w:eastAsia="ru-RU"/>
        </w:rPr>
        <w:t>ЭЗ3</w:t>
      </w:r>
      <w:r>
        <w:rPr>
          <w:sz w:val="28"/>
          <w:szCs w:val="28"/>
          <w:lang w:eastAsia="ru-RU"/>
        </w:rPr>
        <w:t xml:space="preserve"> = ЭОМ3 = 36,2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ом </w:t>
      </w:r>
      <w:r>
        <w:rPr>
          <w:i/>
          <w:sz w:val="28"/>
          <w:szCs w:val="28"/>
        </w:rPr>
        <w:t>эффективность подпрограммы</w:t>
      </w:r>
      <w:r>
        <w:rPr>
          <w:sz w:val="28"/>
          <w:szCs w:val="28"/>
        </w:rPr>
        <w:t xml:space="preserve"> «Развитие информационно-коммуникационной инфраструктуры администрации города Рязани на                  2014-2020 годы» составила (117,9% + 36,2%) / 2 = 77,1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75% </w:t>
      </w:r>
      <w:r>
        <w:rPr>
          <w:sz w:val="28"/>
          <w:szCs w:val="28"/>
          <w:lang w:eastAsia="ru-RU"/>
        </w:rPr>
        <w:drawing>
          <wp:inline distT="0" distB="0" distL="0" distR="0">
            <wp:extent cx="173355" cy="2133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1" t="-236" r="-29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 xml:space="preserve"> Э </w:t>
      </w:r>
      <w:r>
        <w:rPr>
          <w:sz w:val="28"/>
          <w:szCs w:val="28"/>
          <w:lang w:eastAsia="ru-RU"/>
        </w:rPr>
        <w:drawing>
          <wp:inline distT="0" distB="0" distL="0" distR="0">
            <wp:extent cx="173355" cy="2133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1" t="-236" r="-29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 xml:space="preserve"> 100% эффективность подпрограммы средняя.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Эффективность задачи 2 МП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вершенствование деятельности органов местного самоуправления на основе использования современных информационно-коммуникационных технологий, также составляет 77,1%. 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4.3. Подпрограмма «Поддержка общественной инициативы и развитие территорий в городе Рязани на 2014 - 2020 годы».</w:t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рамках реализации подпрограммы в 2015 году осуществлялась реализация 2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основных мероприятий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Информирование населения о возможностях участия в общественном самоуправлении.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Эффективность реализ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оставила 229,4% (</w:t>
      </w:r>
      <w:r>
        <w:rPr>
          <w:rFonts w:cs="Times New Roman" w:ascii="Times New Roman" w:hAnsi="Times New Roman"/>
          <w:sz w:val="28"/>
          <w:szCs w:val="28"/>
          <w:lang w:eastAsia="ru-RU"/>
        </w:rPr>
        <w:t>ЭОМ4)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Обеспечение гарантий развития ТОС и советов территорий.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Эффективность реализ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оставила 10,7% (</w:t>
      </w:r>
      <w:r>
        <w:rPr>
          <w:rFonts w:cs="Times New Roman" w:ascii="Times New Roman" w:hAnsi="Times New Roman"/>
          <w:sz w:val="28"/>
          <w:szCs w:val="28"/>
          <w:lang w:eastAsia="ru-RU"/>
        </w:rPr>
        <w:t>ЭОМ5)</w:t>
      </w:r>
      <w:r>
        <w:rPr>
          <w:rFonts w:eastAsia="Times New Roman" w:cs="Times New Roman" w:ascii="Times New Roman" w:hAnsi="Times New Roman"/>
          <w:sz w:val="28"/>
          <w:szCs w:val="28"/>
        </w:rPr>
        <w:t>. Низкая э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ффективность основного мероприятия связана с тем, что в рамках подпрограммы на начало отчетного периода финансирование мероприятий «Предоставление субсидий на возмещение затрат по капитальному ремонту многоквартирных домов в части благоустройства придомовой территории …», «Благоустройство территорий общего пользования в соответствии с пп. 40 п. 3 раздела 1 и п.10 раздела 2  Правил благоустройства территории муниципального образования - город Рязань, …. и п. 4 Порядка участия собственников зданий (помещений в них) и сооружений в благоустройстве прилегающих территорий, … определенных Советами территорий города Рязани, …» не предусматривалась. Решением Рязанской городской Думы от 19.02.2015 № 23-II на реализацию данных мероприятий было выделено 10 млн. рублей. Мероприятия были выполнены в полном объеме. Индикаторы основного мероприятия значительно перевыполнены.  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ализация основных мероприятий подпрограммы направленна на решение задач подпрограммы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1) Задача 1 подпрограммы: повышение информированности населения о возможностях участия в общественном самоуправлении. </w:t>
      </w:r>
      <w:r>
        <w:rPr>
          <w:i/>
          <w:sz w:val="28"/>
          <w:szCs w:val="28"/>
          <w:lang w:eastAsia="ru-RU"/>
        </w:rPr>
        <w:t>Эффективность задачи подпрограммы</w:t>
      </w:r>
      <w:r>
        <w:rPr>
          <w:sz w:val="28"/>
          <w:szCs w:val="28"/>
          <w:lang w:eastAsia="ru-RU"/>
        </w:rPr>
        <w:t xml:space="preserve"> </w:t>
      </w:r>
      <w:r>
        <w:rPr>
          <w:iCs/>
          <w:sz w:val="28"/>
          <w:szCs w:val="28"/>
          <w:lang w:eastAsia="ru-RU"/>
        </w:rPr>
        <w:t>ЭЗ4</w:t>
      </w:r>
      <w:r>
        <w:rPr>
          <w:sz w:val="28"/>
          <w:szCs w:val="28"/>
          <w:lang w:eastAsia="ru-RU"/>
        </w:rPr>
        <w:t xml:space="preserve"> = ЭОМ4 = 229,4%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2) Задача 2 подпрограммы: Создание условий для участия объединений общественного самоуправления в решении вопросов местного значения. </w:t>
      </w:r>
      <w:r>
        <w:rPr>
          <w:i/>
          <w:sz w:val="28"/>
          <w:szCs w:val="28"/>
          <w:lang w:eastAsia="ru-RU"/>
        </w:rPr>
        <w:t>Эффективность задачи подпрограммы</w:t>
      </w:r>
      <w:r>
        <w:rPr>
          <w:sz w:val="28"/>
          <w:szCs w:val="28"/>
          <w:lang w:eastAsia="ru-RU"/>
        </w:rPr>
        <w:t xml:space="preserve"> </w:t>
      </w:r>
      <w:r>
        <w:rPr>
          <w:iCs/>
          <w:sz w:val="28"/>
          <w:szCs w:val="28"/>
          <w:lang w:eastAsia="ru-RU"/>
        </w:rPr>
        <w:t>ЭЗ5</w:t>
      </w:r>
      <w:r>
        <w:rPr>
          <w:sz w:val="28"/>
          <w:szCs w:val="28"/>
          <w:lang w:eastAsia="ru-RU"/>
        </w:rPr>
        <w:t xml:space="preserve"> = ЭОМ5 = 10,7%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целом </w:t>
      </w:r>
      <w:r>
        <w:rPr>
          <w:i/>
          <w:sz w:val="28"/>
          <w:szCs w:val="28"/>
        </w:rPr>
        <w:t>эффективность подпрограммы</w:t>
      </w:r>
      <w:r>
        <w:rPr>
          <w:sz w:val="28"/>
          <w:szCs w:val="28"/>
        </w:rPr>
        <w:t xml:space="preserve"> «Поддержка общественной инициативы и развитие территорий в городе Рязани на 2014 - 2020 годы» составила (229,4% + 10,7%) / 2 = 120,1%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Э </w:t>
      </w:r>
      <w:r>
        <w:rPr>
          <w:sz w:val="28"/>
          <w:szCs w:val="28"/>
          <w:lang w:eastAsia="ru-RU"/>
        </w:rPr>
        <w:drawing>
          <wp:inline distT="0" distB="0" distL="0" distR="0">
            <wp:extent cx="173355" cy="2133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1" t="-236" r="-29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 xml:space="preserve"> 100. Эффективность подпрограммы высок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Эффективность задачи 3 МП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eastAsia="ru-RU"/>
        </w:rPr>
        <w:t xml:space="preserve">создание благоприятных условий для развития территорий и активизации общественного самоуправления, также составляет 120,1%. 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highlight w:val="yellow"/>
          <w:lang w:eastAsia="ru-RU"/>
        </w:rPr>
      </w:pPr>
      <w:r>
        <w:rPr>
          <w:sz w:val="28"/>
          <w:szCs w:val="28"/>
          <w:highlight w:val="yellow"/>
          <w:lang w:eastAsia="ru-RU"/>
        </w:rPr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4.4. Ведомственная целевая программа «Повышение эффективности бюджетных расходов муниципального образования - город Рязань  на 2014 - 2015 годы».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рамках реализации ВЦП в 2015 году осуществлялась реализация 7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мероприятий. </w:t>
      </w:r>
      <w:r>
        <w:rPr>
          <w:rFonts w:eastAsia="Times New Roman" w:cs="Times New Roman" w:ascii="Times New Roman" w:hAnsi="Times New Roman"/>
          <w:sz w:val="28"/>
          <w:szCs w:val="28"/>
        </w:rPr>
        <w:t>Реализация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большинства из них осуществлялась без финансирования, и их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эффективнос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оставила выше 100%. В тоже время мероприятия имеющие финансирование показали низкую финансовую эффективность. На это повлияли следующие фактор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мках реализации ВЦП объем ассигнований на реализацию запланированных на начало отчетного периода мероприятий                                  не увеличивался, а в течение отчетного периода внедрялись новые мероприятия и модул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июне 2015 года в программу включено новое мероприятие «Модернизация автоматизированной системы финансово-казначейского управления в целях создания единой интегрированной системы автоматизации процесса администрирования неналоговых платежей» с объемом бюджетных ассигнований 3637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ктябре 2015 года в программу были внесены изменения – предусмотрено мероприятие по обеспечению информационной безопасности автоматизации закупочного процесса, осуществляемого в рамках Федерального закона от 05.04.2013 № 44-ФЗ, с объемом бюджетных ассигнований 1000,0 тыс. рублей.</w:t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еализация мероприятий ВЦП направленна на решение задач ВЦП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Задача 1: обеспечение сбалансированности и устойчивости бюджета города Рязани. </w:t>
      </w:r>
      <w:r>
        <w:rPr>
          <w:i/>
          <w:sz w:val="28"/>
          <w:szCs w:val="28"/>
          <w:lang w:eastAsia="ru-RU"/>
        </w:rPr>
        <w:t>Эффективность задачи</w:t>
      </w:r>
      <w:r>
        <w:rPr>
          <w:sz w:val="28"/>
          <w:szCs w:val="28"/>
          <w:lang w:eastAsia="ru-RU"/>
        </w:rPr>
        <w:t xml:space="preserve"> ВЦП </w:t>
      </w:r>
      <w:r>
        <w:rPr>
          <w:iCs/>
          <w:sz w:val="28"/>
          <w:szCs w:val="28"/>
          <w:lang w:eastAsia="ru-RU"/>
        </w:rPr>
        <w:t>ЭЗ5</w:t>
      </w:r>
      <w:r>
        <w:rPr>
          <w:sz w:val="28"/>
          <w:szCs w:val="28"/>
          <w:lang w:eastAsia="ru-RU"/>
        </w:rPr>
        <w:t xml:space="preserve"> = </w:t>
      </w:r>
      <w:r>
        <w:rPr>
          <w:sz w:val="28"/>
          <w:szCs w:val="28"/>
        </w:rPr>
        <w:t>(146,3 % + 100 %) / 2 = 123,2%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Задача 2: развитие программно-целевых методов планирования и управления муниципальными финансами. </w:t>
      </w:r>
      <w:r>
        <w:rPr>
          <w:i/>
          <w:sz w:val="28"/>
          <w:szCs w:val="28"/>
          <w:lang w:eastAsia="ru-RU"/>
        </w:rPr>
        <w:t>Эффективность задачи</w:t>
      </w:r>
      <w:r>
        <w:rPr>
          <w:sz w:val="28"/>
          <w:szCs w:val="28"/>
          <w:lang w:eastAsia="ru-RU"/>
        </w:rPr>
        <w:t xml:space="preserve"> ВЦП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  <w:lang w:eastAsia="ru-RU"/>
        </w:rPr>
        <w:t>ЭЗ5</w:t>
      </w:r>
      <w:r>
        <w:rPr>
          <w:sz w:val="28"/>
          <w:szCs w:val="28"/>
          <w:lang w:eastAsia="ru-RU"/>
        </w:rPr>
        <w:t xml:space="preserve"> = ЭОМ5 = 103,9%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)</w:t>
        <w:tab/>
        <w:t xml:space="preserve"> Задача 3: повышение качества финансового менеджмента исполнительных органов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Эффективность задач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ЦП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ЭЗ6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= ЭОМ6 = 105,5%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Задача 4: повышение эффективности управления бюджетным процессом города Рязани за счет развития информационной системы управления муниципальными финансами. Э</w:t>
      </w:r>
      <w:r>
        <w:rPr>
          <w:i/>
          <w:sz w:val="28"/>
          <w:szCs w:val="28"/>
        </w:rPr>
        <w:t xml:space="preserve">ффективность </w:t>
      </w:r>
      <w:r>
        <w:rPr>
          <w:i/>
          <w:sz w:val="28"/>
          <w:szCs w:val="28"/>
          <w:lang w:eastAsia="ru-RU"/>
        </w:rPr>
        <w:t>задачи</w:t>
      </w:r>
      <w:r>
        <w:rPr>
          <w:sz w:val="28"/>
          <w:szCs w:val="28"/>
          <w:lang w:eastAsia="ru-RU"/>
        </w:rPr>
        <w:t xml:space="preserve"> ВЦП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  <w:lang w:eastAsia="ru-RU"/>
        </w:rPr>
        <w:t>ЭЗ7</w:t>
      </w:r>
      <w:r>
        <w:rPr>
          <w:sz w:val="28"/>
          <w:szCs w:val="28"/>
          <w:lang w:eastAsia="ru-RU"/>
        </w:rPr>
        <w:t xml:space="preserve"> = ЭОМ7 = 46,5%.  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целом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эффективность ведомственной целевой программ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«Повышение эффективности бюджетных расходов муниципального образования - город Рязань  на 2014 - 2015 годы» составила (123,2% + 103,9% + 105,5% + 46,5%) / 4 = 94,8%.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75% </w:t>
      </w:r>
      <w:r>
        <w:rPr>
          <w:sz w:val="28"/>
          <w:szCs w:val="28"/>
          <w:lang w:eastAsia="ru-RU"/>
        </w:rPr>
        <w:drawing>
          <wp:inline distT="0" distB="0" distL="0" distR="0">
            <wp:extent cx="173355" cy="2133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1" t="-236" r="-29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 xml:space="preserve"> Э </w:t>
      </w:r>
      <w:r>
        <w:rPr>
          <w:sz w:val="28"/>
          <w:szCs w:val="28"/>
          <w:lang w:eastAsia="ru-RU"/>
        </w:rPr>
        <w:drawing>
          <wp:inline distT="0" distB="0" distL="0" distR="0">
            <wp:extent cx="173355" cy="21336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1" t="-236" r="-29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 xml:space="preserve"> 100% </w:t>
      </w:r>
      <w:r>
        <w:rPr>
          <w:sz w:val="28"/>
          <w:szCs w:val="28"/>
        </w:rPr>
        <w:t>эффективность ВЦП средня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Эффективность задачи 4 МП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eastAsia="ru-RU"/>
        </w:rPr>
        <w:t xml:space="preserve">повышение эффективности управления муниципальными финансами, также составляет 94,8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1560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4.5.</w:t>
        <w:tab/>
        <w:t>Ведомственная целевая программа «Управление муниципальным имуществом города Рязани на 2014 - 2016 год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реализации ВЦП на 2015 год было запланировано  реализация 7 </w:t>
      </w:r>
      <w:r>
        <w:rPr>
          <w:i/>
          <w:sz w:val="28"/>
          <w:szCs w:val="28"/>
        </w:rPr>
        <w:t xml:space="preserve"> мероприятий. </w:t>
      </w:r>
      <w:r>
        <w:rPr>
          <w:sz w:val="28"/>
          <w:szCs w:val="28"/>
        </w:rPr>
        <w:t>С учетом потребности в течение года средства были перераспределены на реализацию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5 из них. Эффективность всех мероприятий составила выше 100%, за исключением мероприятия «Оплата расходов по исполнению судебных актов». Эффективность, которого составила 6,8%. Низкая эффективность обусловлена увеличением объема финансового обеспечения мероприятия со 120 тыс. руб. до 3,4 млн. руб. в связи  с необходимостью оплаты исполнительных документов на основании актов Арбитражного суда. 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ализация мероприятий ВЦП направленна на решение задач ВЦП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1) Задача 1: обеспечение технической инвентаризации, оценки рыночной стоимости объектов муниципального имущества, признания прав и регулирования отношений по муниципальной собственности. </w:t>
      </w:r>
      <w:r>
        <w:rPr>
          <w:sz w:val="28"/>
          <w:szCs w:val="28"/>
        </w:rPr>
        <w:t>Э</w:t>
      </w:r>
      <w:r>
        <w:rPr>
          <w:i/>
          <w:sz w:val="28"/>
          <w:szCs w:val="28"/>
        </w:rPr>
        <w:t xml:space="preserve">ффективность </w:t>
      </w:r>
      <w:r>
        <w:rPr>
          <w:i/>
          <w:sz w:val="28"/>
          <w:szCs w:val="28"/>
          <w:lang w:eastAsia="ru-RU"/>
        </w:rPr>
        <w:t>задачи</w:t>
      </w:r>
      <w:r>
        <w:rPr>
          <w:sz w:val="28"/>
          <w:szCs w:val="28"/>
          <w:lang w:eastAsia="ru-RU"/>
        </w:rPr>
        <w:t xml:space="preserve"> ВЦП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  <w:lang w:eastAsia="ru-RU"/>
        </w:rPr>
        <w:t>ЭЗ8</w:t>
      </w:r>
      <w:r>
        <w:rPr>
          <w:sz w:val="28"/>
          <w:szCs w:val="28"/>
          <w:lang w:eastAsia="ru-RU"/>
        </w:rPr>
        <w:t xml:space="preserve"> = ЭОМ8 = 152,2%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2) Задача 2 обеспечение содержания нераспределенного имущества казны. </w:t>
      </w:r>
      <w:r>
        <w:rPr>
          <w:sz w:val="28"/>
          <w:szCs w:val="28"/>
        </w:rPr>
        <w:t>Э</w:t>
      </w:r>
      <w:r>
        <w:rPr>
          <w:i/>
          <w:sz w:val="28"/>
          <w:szCs w:val="28"/>
        </w:rPr>
        <w:t xml:space="preserve">ффективность </w:t>
      </w:r>
      <w:r>
        <w:rPr>
          <w:i/>
          <w:sz w:val="28"/>
          <w:szCs w:val="28"/>
          <w:lang w:eastAsia="ru-RU"/>
        </w:rPr>
        <w:t>задачи</w:t>
      </w:r>
      <w:r>
        <w:rPr>
          <w:sz w:val="28"/>
          <w:szCs w:val="28"/>
          <w:lang w:eastAsia="ru-RU"/>
        </w:rPr>
        <w:t xml:space="preserve"> ВЦП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  <w:lang w:eastAsia="ru-RU"/>
        </w:rPr>
        <w:t>ЭЗ9</w:t>
      </w:r>
      <w:r>
        <w:rPr>
          <w:sz w:val="28"/>
          <w:szCs w:val="28"/>
          <w:lang w:eastAsia="ru-RU"/>
        </w:rPr>
        <w:t xml:space="preserve"> = ЭОМ9 = 112,7%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3) Задача 3: организация работ по оформлению земельных участков, расположенных на территории города Рязани. </w:t>
      </w:r>
      <w:r>
        <w:rPr>
          <w:sz w:val="28"/>
          <w:szCs w:val="28"/>
        </w:rPr>
        <w:t>Э</w:t>
      </w:r>
      <w:r>
        <w:rPr>
          <w:i/>
          <w:sz w:val="28"/>
          <w:szCs w:val="28"/>
        </w:rPr>
        <w:t xml:space="preserve">ффективность </w:t>
      </w:r>
      <w:r>
        <w:rPr>
          <w:i/>
          <w:sz w:val="28"/>
          <w:szCs w:val="28"/>
          <w:lang w:eastAsia="ru-RU"/>
        </w:rPr>
        <w:t>задачи</w:t>
      </w:r>
      <w:r>
        <w:rPr>
          <w:sz w:val="28"/>
          <w:szCs w:val="28"/>
          <w:lang w:eastAsia="ru-RU"/>
        </w:rPr>
        <w:t xml:space="preserve"> ВЦП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  <w:lang w:eastAsia="ru-RU"/>
        </w:rPr>
        <w:t>ЭЗ10</w:t>
      </w:r>
      <w:r>
        <w:rPr>
          <w:sz w:val="28"/>
          <w:szCs w:val="28"/>
          <w:lang w:eastAsia="ru-RU"/>
        </w:rPr>
        <w:t xml:space="preserve"> = ЭОМ10 = 102,9%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4) Задача 4: обеспечение оплаты госпошлин, сборов и расходов по исполнению судебных актов. </w:t>
      </w:r>
      <w:r>
        <w:rPr>
          <w:sz w:val="28"/>
          <w:szCs w:val="28"/>
        </w:rPr>
        <w:t>Э</w:t>
      </w:r>
      <w:r>
        <w:rPr>
          <w:i/>
          <w:sz w:val="28"/>
          <w:szCs w:val="28"/>
        </w:rPr>
        <w:t xml:space="preserve">ффективность </w:t>
      </w:r>
      <w:r>
        <w:rPr>
          <w:i/>
          <w:sz w:val="28"/>
          <w:szCs w:val="28"/>
          <w:lang w:eastAsia="ru-RU"/>
        </w:rPr>
        <w:t>задачи</w:t>
      </w:r>
      <w:r>
        <w:rPr>
          <w:sz w:val="28"/>
          <w:szCs w:val="28"/>
          <w:lang w:eastAsia="ru-RU"/>
        </w:rPr>
        <w:t xml:space="preserve"> ВЦП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  <w:lang w:eastAsia="ru-RU"/>
        </w:rPr>
        <w:t>ЭЗ11</w:t>
      </w:r>
      <w:r>
        <w:rPr>
          <w:sz w:val="28"/>
          <w:szCs w:val="28"/>
          <w:lang w:eastAsia="ru-RU"/>
        </w:rPr>
        <w:t xml:space="preserve"> = ЭОМ11 = 6,8%.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целом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эффективность ведомственной целевой программ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«Управление муниципальным имуществом города Рязани на 2014 - 2016 годы» составила (152,2% + 112,7% + 102,9% +6,8%) / 4 = 93,7%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5% </w:t>
      </w: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73355" cy="21336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1" t="-236" r="-29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Э </w:t>
      </w: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73355" cy="21336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1" t="-236" r="-29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100% эффективность ВЦП средня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Эффективность задачи 5 МП</w:t>
      </w:r>
      <w:r>
        <w:rPr>
          <w:rFonts w:cs="Times New Roman" w:ascii="Times New Roman" w:hAnsi="Times New Roman"/>
          <w:sz w:val="28"/>
          <w:szCs w:val="28"/>
        </w:rPr>
        <w:t>: п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вышение эффективности управления муниципальным имуществом, также составляет 93,7%. 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4.6.</w:t>
        <w:tab/>
        <w:t>Основное мероприятие МП «Обучение и повышение квалификации муниципальных служащих».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Эффективность з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адач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6 МП «Формирование квалифицированного кадрового потенциала органов местного самоуправления города Рязани» и в целом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основного мероприят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П «Обучение и повышение квалификации муниципальных служащих»  составляет 292,6%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Э </w:t>
      </w: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73355" cy="21336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1" t="-236" r="-29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100 эффективность основного мероприятия МП высокая.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7. Эффективность реализации МП «П</w:t>
      </w:r>
      <w:r>
        <w:rPr>
          <w:b/>
          <w:color w:val="000000"/>
          <w:sz w:val="28"/>
          <w:szCs w:val="28"/>
        </w:rPr>
        <w:t>овышение эффективности муниципального управления на 2014 - 2020 годы»</w:t>
      </w:r>
      <w:r>
        <w:rPr>
          <w:b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(302,8%+77,1%+120,5%+94,9%+93,6%+298,5%)/6=164,6%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(Э) </w:t>
      </w:r>
      <w:r>
        <w:rPr>
          <w:sz w:val="28"/>
          <w:szCs w:val="28"/>
          <w:lang w:eastAsia="ru-RU"/>
        </w:rPr>
        <w:drawing>
          <wp:inline distT="0" distB="0" distL="0" distR="0">
            <wp:extent cx="173355" cy="21336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1" t="-236" r="-29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 xml:space="preserve"> 100. Эффективность Программы высокая.</w:t>
      </w:r>
    </w:p>
    <w:p>
      <w:pPr>
        <w:pStyle w:val="ConsPlus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yle24"/>
        <w:tabs>
          <w:tab w:val="clear" w:pos="708"/>
          <w:tab w:val="left" w:pos="54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b/>
          <w:bCs/>
          <w:color w:val="000000"/>
          <w:sz w:val="28"/>
          <w:szCs w:val="28"/>
        </w:rPr>
        <w:t xml:space="preserve">Предложения по дальнейшей реализации </w:t>
      </w:r>
    </w:p>
    <w:p>
      <w:pPr>
        <w:pStyle w:val="Style24"/>
        <w:tabs>
          <w:tab w:val="clear" w:pos="708"/>
          <w:tab w:val="left" w:pos="54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й программы.</w:t>
      </w:r>
    </w:p>
    <w:p>
      <w:pPr>
        <w:pStyle w:val="Style24"/>
        <w:tabs>
          <w:tab w:val="clear" w:pos="708"/>
          <w:tab w:val="left" w:pos="540" w:leader="none"/>
        </w:tabs>
        <w:ind w:firstLine="70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итогам работы Комиссии по оценке реализации муниципальных программ в 2015 году для совершенствования дальнейшей работы по реализации основных мероприятий муниципальной программы «П</w:t>
      </w:r>
      <w:r>
        <w:rPr>
          <w:color w:val="000000"/>
          <w:sz w:val="28"/>
          <w:szCs w:val="28"/>
        </w:rPr>
        <w:t>овышение эффективности муниципального управления на 2014 - 2020 годы</w:t>
      </w:r>
      <w:r>
        <w:rPr>
          <w:sz w:val="28"/>
          <w:szCs w:val="28"/>
        </w:rPr>
        <w:t>» принято решение о закрытии программы и разработке новой муниципальной программы «П</w:t>
      </w:r>
      <w:r>
        <w:rPr>
          <w:color w:val="000000"/>
          <w:sz w:val="28"/>
          <w:szCs w:val="28"/>
        </w:rPr>
        <w:t>овышение эффективности муниципального управления</w:t>
      </w:r>
      <w:r>
        <w:rPr>
          <w:sz w:val="28"/>
          <w:szCs w:val="28"/>
        </w:rPr>
        <w:t xml:space="preserve">» на 2016 - 2020 годы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мплекс мероприятий новой программы направлен на решение следующих задач:</w:t>
      </w:r>
    </w:p>
    <w:p>
      <w:pPr>
        <w:pStyle w:val="ConsPlusNormal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</w:t>
        <w:tab/>
        <w:t>Формирование квалифицированного кадрового потенциала органов местного самоуправления города Рязани.</w:t>
      </w:r>
    </w:p>
    <w:p>
      <w:pPr>
        <w:pStyle w:val="ConsPlusNormal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</w:t>
        <w:tab/>
        <w:t>Совершенствование деятельности органов местного самоуправления при предоставлении муниципальных услуг.</w:t>
      </w:r>
    </w:p>
    <w:p>
      <w:pPr>
        <w:pStyle w:val="ConsPlusNormal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</w:t>
        <w:tab/>
        <w:t>Совершенствование деятельности администрации города Рязани на основе использования современных информационно-коммуникационных технологий.</w:t>
      </w:r>
    </w:p>
    <w:p>
      <w:pPr>
        <w:pStyle w:val="ConsPlusNormal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.</w:t>
        <w:tab/>
        <w:t>Создание благоприятных условий для развития территорий и активизации общественного самоуправления.</w:t>
      </w:r>
    </w:p>
    <w:p>
      <w:pPr>
        <w:pStyle w:val="ConsPlusNormal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5.</w:t>
        <w:tab/>
        <w:t>Повышение эффективности управления муниципальными финансами при реализации приоритетов и целей социально-экономического развития города Рязани.</w:t>
      </w:r>
    </w:p>
    <w:p>
      <w:pPr>
        <w:pStyle w:val="ConsPlusNormal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6.</w:t>
        <w:tab/>
        <w:t>Повышение эффективности управления и использования муниципального имущества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направлению п</w:t>
      </w:r>
      <w:r>
        <w:rPr>
          <w:sz w:val="28"/>
          <w:szCs w:val="28"/>
        </w:rPr>
        <w:t>оддержка общественной инициативы и развитие территорий в городе Рязани предлагае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1) Рассмотреть возможность увеличения финансирования мероприятия «Подготовка и печать ежеквартального буклета «Вестник ТОС и Советов территорий»», в связи с увеличением стоимости услуг, а также рост популярности буклета. Предполагается увеличение тиража и количества страниц Вестника. Благодаря реализации данного мероприятия решается задача повышения информированности населения о возможностях участия в общественном самоуправлении и повышения активности населения в этом участ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) Рассмотреть возможность включения мероприятия, направленного на проведение социально-культурных мероприятий для объединений общественного самоуправления в шаговой доступности.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Рассмотреть возможность включения мероприятия по выпуску методических материалов о деятельности ТОС и советов территорий в городе Рязани с целью распространения положительного опыта в рамках активного межмуниципального сотрудничества (города Москва, Пенза, Белгород, Вологда, Волгоград, Архангельск, Севастополь, Набережные Челны, Липецк), а также в рамках взаимодействия с аппаратам полномочного представителя Президента в ЦФО, Союзом российский городов, министерством по делам территориальных образований Рязанской области, Советом муниципальных образований Рязанской области и иными структурами, заинтересованными во взаимодействии по вопросам общественного самоуправ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) Увеличение количества ТОС и активистов общественного самоуправления обуславливает необходимость увеличения финансирования мероприятия «Поощрение председателей и актива ТОС». Увеличение финансирования позволит частично компенсировать расходы председателя/активиста ТОС, связанные с исполнением своих обязанностей (проезд, телефонная связь, канцтовары, а также проведение мероприятий по месту жительства силами и за счет личных затрат активистов ТОС). Подобные расходы несут также и общественные жилищные инспекторы – члены советов территорий города Рязани (далее – ОЖИ). В их обязанности, в том числе, входит мониторинг проблем территорий, который осуществляется посредством личных объездов закрепленных территорий и регулярных обзвонов жителей и активистов. В связи с увеличением количества заявок на конкурс «На лучший комитет (совет) ТОС» целесообразным является увеличение бюджета конкурс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) Увеличение стоимости полиграфических услуг и расходных материалов, а также рост популярности использования полиграфической продукции в деятельности ТОС (баннеры, информационные таблички, бланки грамот и благодарностей и др.) обуславливает необходимость увеличения финансирования мероприятия «Предоставление субсидий органам территориального общественного самоуправления на возмещение затрат, связанных с изготовлением учебно-методических пособий и другой полиграфической продукции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мимо бюджетных средств, выделяемых на развитие ТОС в рамках подпрограммы, Ассоциация органов ТОС Рязанской области ежегодно принимает участие в региональных и федеральных конкурсах грантов для социально ориентированных некоммерческих организаций, привлекая внебюджетные средства. В 2015 году было привлечено 382,529 тыс. руб., в том числе 80 тыс. руб. на реализацию проекта «Навстречу Победе!» и 302,529 тыс. руб. на реализацию проекта «Агитплощадка». Кроме того, активисты ТОС вкладывают свои личные средства на проведение мероприятий по благоустройству территорий проживания и на проведение социально-культурных мероприятий по месту жительства, привлекают спонсорские средства. Размер подобного софинансирования одного ТОС варьируется от 20 до 100 тыс. руб.</w:t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условиях ежегодного снятия финансирования с направлений «Информатизация администрации города Рязани»,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системы электронного документооборота администрации города Рязани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евозможно дальнейшее развитие задачи «С</w:t>
      </w:r>
      <w:r>
        <w:rPr>
          <w:rFonts w:cs="Times New Roman" w:ascii="Times New Roman" w:hAnsi="Times New Roman"/>
          <w:sz w:val="28"/>
          <w:szCs w:val="28"/>
          <w:lang w:eastAsia="ru-RU"/>
        </w:rPr>
        <w:t>овершенствование деятельности администрации города Рязани на основе использования современных информационно-коммуникационных технолог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».  </w:t>
      </w:r>
    </w:p>
    <w:p>
      <w:pPr>
        <w:pStyle w:val="Normal"/>
        <w:autoSpaceDE w:val="false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14"/>
      <w:type w:val="nextPage"/>
      <w:pgSz w:w="11906" w:h="16838"/>
      <w:pgMar w:left="1559" w:right="624" w:gutter="0" w:header="720" w:top="1134" w:footer="0" w:bottom="110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5z0">
    <w:name w:val="WW8Num5z0"/>
    <w:qFormat/>
    <w:rPr>
      <w:rFonts w:cs="Times New Roman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Символ нумерации"/>
    <w:qFormat/>
    <w:rPr/>
  </w:style>
  <w:style w:type="character" w:styleId="Style17">
    <w:name w:val="Без интервала Знак"/>
    <w:qFormat/>
    <w:rPr>
      <w:rFonts w:ascii="Calibri" w:hAnsi="Calibri" w:eastAsia="Times New Roman" w:cs="Calibri"/>
      <w:sz w:val="22"/>
      <w:szCs w:val="22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Style20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1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/>
      <w:bCs/>
      <w:color w:val="auto"/>
      <w:sz w:val="20"/>
      <w:szCs w:val="20"/>
      <w:lang w:val="ru-RU" w:bidi="hi-IN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 w:val="false"/>
    </w:pPr>
    <w:rPr>
      <w:rFonts w:ascii="Arial" w:hAnsi="Arial" w:eastAsia="Lucida Sans Unicode" w:cs="Mangal"/>
      <w:kern w:val="2"/>
      <w:sz w:val="20"/>
      <w:lang w:bidi="hi-IN"/>
    </w:rPr>
  </w:style>
  <w:style w:type="paragraph" w:styleId="Style27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uppressAutoHyphens w:val="false"/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1">
    <w:name w:val="TOC 1"/>
    <w:basedOn w:val="Normal"/>
    <w:next w:val="Normal"/>
    <w:pPr>
      <w:suppressAutoHyphens w:val="false"/>
      <w:spacing w:lineRule="auto" w:line="276" w:before="0" w:after="10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uppressAutoHyphens w:val="false"/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14">
    <w:name w:val=" Знак Знак Знак Знак Знак Знак1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8CF0C32ACAF3CF2A9D16A216E40B17C93BD5C35100CBDC7C85F98B22B56z0L" TargetMode="External"/><Relationship Id="rId3" Type="http://schemas.openxmlformats.org/officeDocument/2006/relationships/hyperlink" Target="consultantplus://offline/ref=E7E621397E3B565DC3C4C6CE55820FA5411C37A02979CC43D1EBF1DD359163314D7A2CD36D1394281FD41B47J1vEH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4:37:00Z</dcterms:created>
  <dc:creator>NataliaG</dc:creator>
  <dc:description/>
  <cp:keywords/>
  <dc:language>en-US</dc:language>
  <cp:lastModifiedBy>Наталья Александровна Сабанцева</cp:lastModifiedBy>
  <cp:lastPrinted>2016-02-19T17:05:00Z</cp:lastPrinted>
  <dcterms:modified xsi:type="dcterms:W3CDTF">2016-03-11T14:10:00Z</dcterms:modified>
  <cp:revision>167</cp:revision>
  <dc:subject/>
  <dc:title>Информация о реализации муниципальной программы</dc:title>
</cp:coreProperties>
</file>