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Разработчик – управление муниципальным имуществом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 Е Ш Е Н И Е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1 г</w:t>
        <w:tab/>
        <w:t xml:space="preserve">                  № ______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tbl>
      <w:tblPr>
        <w:tblW w:w="4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036" w:hRule="atLeast"/>
        </w:trPr>
        <w:tc>
          <w:tcPr>
            <w:tcW w:w="4860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О передаче в аренду части здания лит.А, расположенного по адресу:    г. Рязань, Октябрьская ул., 13, кандидату в депутаты Рязанской городской Думы А.И. Морозу 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администрации города Рязани (от ______          № ______), руководствуясь Федеральным законом от 26.07.2006 № 135-ФЗ       «О защите конкуренции»,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1440" w:leader="none"/>
        </w:tabs>
        <w:ind w:left="0" w:firstLine="10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 Рязани передать в установленном порядке в аренду без проведения торгов кандидату в депутаты Рязанской городской Думы 1 созыва по избирательному округу № 16 Морозу Александру Ивановичу часть здания лит. А общей площадью 21,1 кв.м., расположенного по адресу: г. Рязань, Октябрьская ул., 13 (поз.24, 25 на поэтажном плане второго этажа от 08.04.2003), для осуществления деятельности по подготовке предвыборной кампании сроком с 24 января 2011 по 15 марта 2011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1440" w:leader="none"/>
        </w:tabs>
        <w:ind w:left="0" w:firstLine="10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о дня его принятия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80" w:leader="none"/>
          <w:tab w:val="left" w:pos="1440" w:leader="none"/>
          <w:tab w:val="left" w:pos="3330" w:leader="none"/>
        </w:tabs>
        <w:ind w:left="0" w:right="28" w:firstLine="1080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комитет по муниципальной собственности и экологии (Варгин В.М.).</w:t>
      </w:r>
    </w:p>
    <w:p>
      <w:pPr>
        <w:pStyle w:val="Style12"/>
        <w:suppressAutoHyphens w:val="true"/>
        <w:ind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                                     Ф.И. Провоторов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     В.Е. Артемов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и правового обеспечения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Рязанской городской Думы                                                             А.А. Посельский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Управляющий делами Рязанской городской Думы                        И.Н. Пришвин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ппарата Рязанской городской Думы                      С.В. Сапунов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>Начальник управления земельных ресурсов</w:t>
      </w:r>
    </w:p>
    <w:p>
      <w:pPr>
        <w:pStyle w:val="TextBodyIndent"/>
        <w:ind w:hanging="0"/>
        <w:rPr/>
      </w:pPr>
      <w:r>
        <w:rPr>
          <w:szCs w:val="24"/>
        </w:rPr>
        <w:t xml:space="preserve">и имущественных отношений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Ю.А. Суслова                                    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25-86-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01.201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12:00Z</dcterms:created>
  <dc:creator>DmitrySh</dc:creator>
  <dc:description/>
  <cp:keywords/>
  <dc:language>en-US</dc:language>
  <cp:lastModifiedBy>ospra</cp:lastModifiedBy>
  <cp:lastPrinted>2010-12-21T11:49:00Z</cp:lastPrinted>
  <dcterms:modified xsi:type="dcterms:W3CDTF">2011-01-26T07:06:00Z</dcterms:modified>
  <cp:revision>5</cp:revision>
  <dc:subject/>
  <dc:title>Субъект правотворческой инициативы – глава администрации города Рязани</dc:title>
</cp:coreProperties>
</file>