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0233"/>
        <w:gridCol w:w="5529"/>
      </w:tblGrid>
      <w:tr>
        <w:trPr/>
        <w:tc>
          <w:tcPr>
            <w:tcW w:w="1023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right"/>
              <w:rPr/>
            </w:pPr>
            <w:r>
              <w:rPr/>
              <w:t>Приложение № 1</w:t>
            </w:r>
          </w:p>
        </w:tc>
      </w:tr>
    </w:tbl>
    <w:p>
      <w:pPr>
        <w:pStyle w:val="ConsPlusNormal"/>
        <w:keepNext w:val="true"/>
        <w:widowControl w:val="false"/>
        <w:numPr>
          <w:ilvl w:val="0"/>
          <w:numId w:val="1"/>
        </w:numPr>
        <w:jc w:val="center"/>
        <w:rPr/>
      </w:pPr>
      <w:r>
        <w:rPr/>
        <w:t>Сведения</w:t>
      </w:r>
    </w:p>
    <w:p>
      <w:pPr>
        <w:pStyle w:val="ConsPlusNormal"/>
        <w:keepNext w:val="true"/>
        <w:widowControl w:val="false"/>
        <w:jc w:val="center"/>
        <w:rPr/>
      </w:pPr>
      <w:r>
        <w:rPr/>
        <w:t>о степени выполнения основных мероприятий и достижении целевых показателей (индикаторов)</w:t>
      </w:r>
    </w:p>
    <w:p>
      <w:pPr>
        <w:pStyle w:val="ConsPlusNormal"/>
        <w:keepNext w:val="true"/>
        <w:widowControl w:val="false"/>
        <w:jc w:val="center"/>
        <w:rPr/>
      </w:pPr>
      <w:r>
        <w:rPr/>
        <w:t>муниципальной программы «Гармонизация межнациональных (межэтнических), межконфессиональных и межкультурных отношений</w:t>
      </w:r>
    </w:p>
    <w:p>
      <w:pPr>
        <w:pStyle w:val="ConsPlusNormal"/>
        <w:keepNext w:val="true"/>
        <w:widowControl w:val="false"/>
        <w:jc w:val="center"/>
        <w:rPr/>
      </w:pPr>
      <w:r>
        <w:rPr/>
        <w:t>в городе Рязани» на 2017 – 2022 годы за 2019 год</w:t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</w:r>
    </w:p>
    <w:p>
      <w:pPr>
        <w:pStyle w:val="ConsPlusNormal"/>
        <w:keepNext w:val="true"/>
        <w:widowControl w:val="false"/>
        <w:ind w:firstLine="540"/>
        <w:jc w:val="both"/>
        <w:rPr/>
      </w:pPr>
      <w:r>
        <w:rPr/>
        <w:t>Ответственный исполнитель: управление общественных отношений аппарата администрации города Рязани</w:t>
      </w:r>
    </w:p>
    <w:p>
      <w:pPr>
        <w:pStyle w:val="Normal"/>
        <w:keepNext w:val="true"/>
        <w:widowControl w:val="false"/>
        <w:rPr/>
      </w:pPr>
      <w:r>
        <w:rPr/>
      </w:r>
      <w:bookmarkStart w:id="0" w:name="_GoBack"/>
      <w:bookmarkStart w:id="1" w:name="_GoBack"/>
      <w:bookmarkEnd w:id="1"/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16"/>
        <w:gridCol w:w="2984"/>
        <w:gridCol w:w="1855"/>
        <w:gridCol w:w="1055"/>
        <w:gridCol w:w="860"/>
        <w:gridCol w:w="947"/>
        <w:gridCol w:w="785"/>
        <w:gridCol w:w="756"/>
        <w:gridCol w:w="2693"/>
        <w:gridCol w:w="159"/>
        <w:gridCol w:w="3438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лан (тыс. руб.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акт (тыс. руб.)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спол-нено, %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наче-ние инди-катора на 2022г.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Достигнутые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«Гармонизация межнациональных (межэтнических), межконфессиональных и межкультурных отношений в городе Рязани»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на 2017 – 2020 г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1162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68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6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6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2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2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Администрация города Рязани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Задача 1. Укрепление межэтнического и межконфессионального сотрудничества посредством реализации совместных мероприятий в сфере межнациональных и межконфессиональных отношений</w:t>
            </w:r>
          </w:p>
        </w:tc>
      </w:tr>
      <w:tr>
        <w:trPr>
          <w:trHeight w:val="81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1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представителей национальных общественных организаций, принявших участие </w:t>
              <w:br/>
              <w:t>в социально-культурных мероприятиях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по сохранению национальных традиций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и религиозных обычаев среди национально-культурных, религиозных и иных общественных объединений города Рязани, увеличится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до 10,7% от их общей численности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ind w:firstLine="708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ind w:firstLine="454"/>
              <w:rPr>
                <w:shd w:fill="FFFFFF" w:val="clear"/>
              </w:rPr>
            </w:pPr>
            <w:r>
              <w:rPr>
                <w:shd w:fill="FFFFFF" w:val="clear"/>
              </w:rPr>
              <w:t>Учреждениями культуры проведены фестиваль еврейской книги «Евреи – народ книги», день восточной поэзии «Кавказ литературный», татарского народного праздника земледелия и плуга – Сабантуй, праздничной программы с участием национальных общественных организаций</w:t>
            </w:r>
            <w:r>
              <w:rPr>
                <w:color w:val="00B05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орода Рязани.</w:t>
            </w:r>
          </w:p>
          <w:p>
            <w:pPr>
              <w:pStyle w:val="Normal"/>
              <w:keepNext w:val="true"/>
              <w:widowControl w:val="false"/>
              <w:ind w:firstLine="454"/>
              <w:rPr>
                <w:shd w:fill="FFFFFF" w:val="clear"/>
              </w:rPr>
            </w:pPr>
            <w:r>
              <w:rPr>
                <w:shd w:fill="FFFFFF" w:val="clear"/>
              </w:rPr>
              <w:t>Префектурами районов проведены межнациональный турнир по мини-футболу, посвященный Дню Победы в Великой Отечественной войне 1941- 1945 гг., мероприятия «Хлеб мира», «День памяти и скорби – символ примирения людей разных национальностей и веры», «Патриот своей страны», «Грани дружбы народов», «Все страны в гости к нам», «Елка дружбы», конкурсные программы «Мы разные, но мы все вместе», занимательный урок, посвященный Международному дню толерантности «В слове Мы - сто тысяч Я», «Возьмемся за руки, друзья!», «Народные игры», V открытый межнациональный турнир по мини-футболу «Мяч добра», праздники «Пламя сердца», посвященный Международному Дню цыган, «Для Вас открыты наши двери и сердца», выставка фоторабот «Мой дом — моя страна», фестивали национальных культур «Дружба народов - единство России», «Калейдоскоп», викторина «Мы разные, мы вместе», правовой урок-синквей «Нет чужих среди народов», литературный вечер «Литература объединяет людей», выставка-конкурс «Богатое многообразие мировых культур»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Центром межнациональных культур</w:t>
            </w:r>
            <w:r>
              <w:rPr>
                <w:shd w:fill="FFFFFF" w:val="clear"/>
              </w:rPr>
              <w:t xml:space="preserve"> проведены выставки «Парад народного костюма»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9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6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6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представителей национальных общественных организаций, принявших участие </w:t>
              <w:br/>
              <w:t>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3,8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2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на воспитание у детей, подростков </w:t>
              <w:br/>
              <w:t>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Количество несовершеннолетних </w:t>
              <w:br/>
              <w:t>и молодежи, принявших участие в молодежных фестивалях, творческих вечерах национальных культур и иных социально-культурных мероприятиях, направленных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на сохранение национальных традиций и религиозных обычаев, увеличится до 974 человек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66" w:leader="none"/>
              </w:tabs>
              <w:ind w:firstLine="454"/>
              <w:rPr/>
            </w:pPr>
            <w:r>
              <w:rPr/>
              <w:t xml:space="preserve">Учреждениями образования проведены фестивали национальных культур «Возьмемся за руки, друзья», </w:t>
              <w:br/>
              <w:t xml:space="preserve">V городской межнациональный  фестиваль песни и танца народов мира для молодёжи «Соцветие 2019», городской открытый «Фестиваль народных игр», открытый городской фестиваль-конкурс народного творчества «Масленица», XVIII городской открытый фестиваль знатоков иностранных языков «Мир и я», XII конкурс-фестиваль «Рукотворное чудо» посвященный Десятилетию детства в Российской Федерации, праздничная программа открытия IV Межрегионального фестиваля цыганской культуры «Пламя сердца», V городской молодежный фестиваль национальных культур «Будем знакомы», гала концерт </w:t>
              <w:br/>
              <w:t xml:space="preserve">IV Межрегионального фестиваля цыганской культуры «Пламя сердца», региональный этап </w:t>
              <w:br/>
              <w:t>VI Общероссийского межнационального песенного фестиваля-конкурса «Поем на родном и государственном», выставки-конкурсы «Мы разные, и мы вместе», XI городской выставка-конкурс детского изобразительного и декоративно-прикладного творчества «Буквица», награждение победителей, призёров и участников  XIII городского конкурса национальных культур «Звезда Надежды 2019», городской спортивный праздник «Народные забавы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 Количество несовершеннолетних и молодежи, принявших участие 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7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98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52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Основное мероприятие 1.3. Проведение </w:t>
            </w:r>
            <w:r>
              <w:rPr>
                <w:bCs/>
              </w:rPr>
              <w:t xml:space="preserve">мероприятий, направленных на </w:t>
            </w:r>
            <w:r>
              <w:rPr/>
      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6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6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 xml:space="preserve">Количество представителей национальных общественных организаций,  принявших участие </w:t>
              <w:br/>
              <w:t xml:space="preserve">в мероприятиях,  направленных </w:t>
              <w:br/>
              <w:t xml:space="preserve">на укрепление межнациональных, межконфессиональных и межкультурных отношений среди жителей города Рязани, увеличится до </w:t>
            </w:r>
            <w:r>
              <w:rPr/>
              <w:t>114</w:t>
            </w:r>
            <w:r>
              <w:rPr>
                <w:bCs/>
              </w:rPr>
              <w:t xml:space="preserve"> человек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 xml:space="preserve">Учреждениями образования проведены праздничная программа открытия </w:t>
              <w:br/>
              <w:t xml:space="preserve">IV Межрегионального фестиваля цыганской культуры «Пламя сердца», гала концерт </w:t>
              <w:br/>
              <w:t xml:space="preserve">IV Межрегионального фестиваля цыганской культуры «Пламя сердца», V городской молодежный фестиваль национальных культур «Будем знакомы», региональный этап </w:t>
              <w:br/>
              <w:t xml:space="preserve">VI Общероссийского межнационального песенного фестиваля-конкурса «Поем </w:t>
              <w:br/>
              <w:t>на родном и государственном»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>Учреждениями культуры проведены городской фестиваль искусств национальных культур «Окский меридиан», праздник «Навруз» для детей, представителей разных национальностей и их родителей, концертно-развлекательная программа «Многоликая Россия», познавательная квест-игра «Рязань - наш общий дом»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  <w:t xml:space="preserve">УФКиМС проведены открытие </w:t>
              <w:br/>
              <w:t xml:space="preserve">IV городской межнациональной Спартакиады «Дружим народами», соревнования по ВФСК ГТО, мини-футболу, шахматам, настольному теннису, дартсу, стрельбе </w:t>
              <w:br/>
              <w:t>из  пневматической винтовк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7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УФКиМС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ИНДИКАТОР: Количество представителей национальных общественных организаций,  принявших участие</w:t>
              <w:br/>
              <w:t xml:space="preserve"> в мероприятиях,  направленных </w:t>
              <w:br/>
              <w:t xml:space="preserve">на укрепление межнациональных, межконфессиональных </w:t>
              <w:br/>
              <w:t>и межкультурных отношений среди жителей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46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4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4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>в городе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, увеличится до 11</w:t>
            </w:r>
            <w:r>
              <w:rPr>
                <w:bCs/>
                <w:color w:val="00B050"/>
              </w:rPr>
              <w:t xml:space="preserve"> </w:t>
            </w:r>
            <w:r>
              <w:rPr>
                <w:bCs/>
              </w:rPr>
              <w:t>единиц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реждениями образования </w:t>
            </w:r>
            <w:r>
              <w:rPr/>
              <w:t>проведены «круглые столы», семинары, мастер-классы, внеклассные занятия, совещания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0" w:leader="none"/>
              </w:tabs>
              <w:rPr/>
            </w:pPr>
            <w:r>
              <w:rPr>
                <w:shd w:fill="FFFFFF" w:val="clear"/>
              </w:rPr>
              <w:t>Учреждениями культуры проводились методические совещания, День национальной книги, Литературное краеведение, книжная выставка, межнациональный вечер, День дружбы «Дружба между народами. Мероприятия освещались на сайте управления культуры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Количество конференций, «круглых столов», семинаров, методических совещаний, тематических вечеров </w:t>
              <w:br/>
              <w:t>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>
          <w:trHeight w:val="2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1.5 Проведение анализа межнациональных, межконфессиональных и межкультурных мероприятий, положительно (или отрицательно) влияющих</w:t>
              <w:br/>
              <w:t xml:space="preserve"> на гармонизацию межнациональных </w:t>
              <w:br/>
              <w:t>и межконфессиональных отношений в городе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>
                <w:bCs/>
              </w:rPr>
              <w:t>Префек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 xml:space="preserve">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города Рязани, увеличится </w:t>
              <w:br/>
              <w:t>до 56,5%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ОиМП проведено торжественное мероприятие посвященное 20-ти летию Местной религиозной организации мусульман города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УК проведен «круглый стол» </w:t>
              <w:br/>
            </w:r>
            <w:r>
              <w:rPr>
                <w:rFonts w:eastAsia="Times New Roman CYR"/>
              </w:rPr>
              <w:t>по вопросам гармонизации межнациональных отношений».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 xml:space="preserve">УФКиМС проведен семинар-совещание по толерантному поведению учащихся учреждений в вопросах вероисповедания </w:t>
              <w:br/>
              <w:t>и межнациональных отношений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/>
            </w:pPr>
            <w:r>
              <w:rPr/>
              <w:t>Префектурами проводились методические совещания, семинары, рейды устранялись  надписи экстремистской направленности, информационно-разъяснительная рабо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42" w:leader="none"/>
              </w:tabs>
              <w:rPr>
                <w:color w:val="FF0000"/>
              </w:rPr>
            </w:pPr>
            <w:r>
              <w:rPr/>
              <w:t>о выявлении надписей экстремистской направленности, мониторинг оценки гражданами состояния межнациональных и межконфессиональных отношений, встречи с лидерами национальных диаспор и религиозных организаций, праздничные мероприятия, мероприятие памяти жертв геноцида в Османской империи, возложение цветов к памятнику, посвященному духовному единству и боевому братству русского и армянского народа, встречи с цыганским населением, День независимости Республики Арм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Доля граждан, положительно оценивающих состояние межнациональных </w:t>
              <w:br/>
              <w:t xml:space="preserve">и межконфессиональных отношений в общем количестве граждан, проживающих </w:t>
              <w:br/>
              <w:t>на территории города Ряза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6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      </w:r>
          </w:p>
        </w:tc>
      </w:tr>
      <w:tr>
        <w:trPr>
          <w:trHeight w:val="5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>Основное мероприятие 2.1.</w:t>
            </w:r>
          </w:p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Проведение мероприятий, направленных </w:t>
              <w:br/>
              <w:t xml:space="preserve">на профилактику межнациональных </w:t>
              <w:br/>
              <w:t xml:space="preserve">и межконфессиональных конфликтов посредством информирования </w:t>
              <w:br/>
              <w:t xml:space="preserve">и просвещения жителей города Рязани </w:t>
              <w:br/>
              <w:t xml:space="preserve">о существующих национальных обычаях, традициях, культурах </w:t>
              <w:br/>
              <w:t>и религия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6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6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>
                <w:bCs/>
              </w:rPr>
              <w:t>Уровень толерантного отношения к представителям другой национальности и вероисповедания увеличится до 79,5%</w:t>
            </w:r>
          </w:p>
        </w:tc>
        <w:tc>
          <w:tcPr>
            <w:tcW w:w="3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иМП проведен конкурс социальной рекламы «Единый народ Рязанской земли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и культуры проводились часы интересны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ообщений, </w:t>
            </w:r>
            <w:r>
              <w:rPr>
                <w:sz w:val="24"/>
                <w:szCs w:val="24"/>
              </w:rPr>
              <w:t>часы информаций, уроки православия (к 265-летию со дня рождения С. Саровского), историко-краеведческий экскурс, концерт посвященный Татьяниному Дню, библиографический обзор по страницам журналов «Диаспоры», «Дружба народов»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литературные часы,  уроки мужества, виртуальные экскурсии, </w:t>
            </w:r>
            <w:r>
              <w:rPr>
                <w:sz w:val="24"/>
                <w:szCs w:val="24"/>
                <w:shd w:fill="FFFFFF" w:val="clear"/>
              </w:rPr>
              <w:t xml:space="preserve">литературно-музыкальные композиции, </w:t>
            </w:r>
            <w:r>
              <w:rPr>
                <w:sz w:val="24"/>
                <w:szCs w:val="24"/>
              </w:rPr>
              <w:t>занимательные уроки, праздник «Масленица в Лесопарке»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фестиваль  «Крымская весна», часы поэзии, концерт, посвященный празднику Весны и Труда, выездные концерты танцевального ансамбля «</w:t>
            </w:r>
            <w:r>
              <w:rPr>
                <w:sz w:val="24"/>
                <w:szCs w:val="24"/>
                <w:lang w:val="en-US"/>
              </w:rPr>
              <w:t>TANZDORF</w:t>
            </w:r>
            <w:r>
              <w:rPr>
                <w:sz w:val="24"/>
                <w:szCs w:val="24"/>
              </w:rPr>
              <w:t>», посвященный Дню Великой Победы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</w:t>
            </w:r>
            <w:r>
              <w:rPr>
                <w:sz w:val="24"/>
                <w:szCs w:val="24"/>
              </w:rPr>
              <w:t>раздничный концерт «Победный май», посвященный Дню Победы на площади Ленина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</w:t>
            </w:r>
            <w:r>
              <w:rPr>
                <w:sz w:val="24"/>
                <w:szCs w:val="24"/>
              </w:rPr>
              <w:t>иртуальная этноэкскурсия, м</w:t>
            </w:r>
            <w:r>
              <w:rPr>
                <w:rFonts w:eastAsia="Calibri"/>
                <w:sz w:val="24"/>
                <w:szCs w:val="24"/>
                <w:lang w:eastAsia="en-US"/>
              </w:rPr>
              <w:t>етодическое совещания, т</w:t>
            </w:r>
            <w:r>
              <w:rPr>
                <w:sz w:val="24"/>
                <w:szCs w:val="24"/>
              </w:rPr>
              <w:t>еатрализованный концерт «День славянской письменности и культуры», летний юбилей Местной Религиозной Организации мусульман г. Рязани «НУР» («Свет»), фестивали-конкурсы,</w:t>
            </w:r>
          </w:p>
          <w:p>
            <w:pPr>
              <w:pStyle w:val="Normal"/>
              <w:keepNext w:val="true"/>
              <w:widowControl w:val="false"/>
              <w:rPr>
                <w:rFonts w:eastAsia="Calibri"/>
                <w:lang w:eastAsia="en-US"/>
              </w:rPr>
            </w:pPr>
            <w:r>
              <w:rPr/>
              <w:t>виртуальные экскурсии,  дискуссии, участие в фестивалях, научно – практических конференциях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На официальном сайте администрации города Рязани размещено 44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иМС на официальном сайте управления по физической культуре и массовому спорту размещены материалы по проведению IV Спартакиады «Дружим народами»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фектурами проводились культурно - досуговые и  физкультурно-оздоровительные мероприятия, направленные на профилактику межнациональных и межконфессиональных конфликтов посредством информирования и просвещения жителей города Рязани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уществующих обычаях, традициях, культурах,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межнациональных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жконфессиональных конфликтов посредством информирования и просвещения жителей города Рязани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на официальном сайте администрации города Рязани 10 памятки: 5 - по противодействию экстремистским проявлениям молодежи, 5 – по формированию норм толерантного поведения, мероприятия, направленные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межнациональных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жконфессиональных конфликтов посредством информирования и просвещения жителей города Рязани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сайте администрации города Рязани размещено 7 информационно-пропагандистских материалов по вопросам противодействия экстремистским проявлениям молодежи, формирования норм толерантного поведения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3 мероприятия, направленных на профилактику межнациональных и межконфессиональных конфликтов посредством информирования и просвещения жителей города Рязани.</w:t>
            </w:r>
          </w:p>
          <w:p>
            <w:pPr>
              <w:pStyle w:val="33"/>
              <w:keepNext w:val="true"/>
              <w:widowControl w:val="false"/>
              <w:spacing w:lineRule="auto" w:line="24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сайте администрации города Рязани информационно-пропагандистские материалы по вопросам противодействия экстремистским проявления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ежи, формирования норм толерантного поведения не размещались.</w:t>
            </w:r>
          </w:p>
        </w:tc>
      </w:tr>
      <w:tr>
        <w:trPr>
          <w:trHeight w:val="1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62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6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Без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финанси-р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3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rPr/>
            </w:pPr>
            <w:r>
              <w:rPr/>
              <w:t xml:space="preserve">ИНДИКАТОР: Уровень толерантного отношения </w:t>
              <w:br/>
              <w:t xml:space="preserve">к представителям другой национальности </w:t>
              <w:br/>
              <w:t>и вероисповед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ОиМП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К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УФКиМС</w:t>
            </w:r>
          </w:p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Префек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7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keepNext w:val="true"/>
              <w:widowControl w:val="false"/>
              <w:jc w:val="center"/>
              <w:rPr/>
            </w:pPr>
            <w:r>
              <w:rPr/>
              <w:t>Индикатор выполнен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мечание:</w:t>
      </w:r>
    </w:p>
    <w:tbl>
      <w:tblPr>
        <w:tblW w:w="127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1730"/>
        <w:gridCol w:w="283"/>
        <w:gridCol w:w="10774"/>
      </w:tblGrid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П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по профилактике правонарушений администр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о средствами массовой информаци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иМС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фектуры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управления – префектуры районов города Рязани</w:t>
            </w:r>
          </w:p>
        </w:tc>
      </w:tr>
      <w:tr>
        <w:trPr/>
        <w:tc>
          <w:tcPr>
            <w:tcW w:w="1730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keepNext w:val="true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4" w:type="dxa"/>
            <w:tcBorders/>
          </w:tcPr>
          <w:p>
            <w:pPr>
              <w:pStyle w:val="ConsPlusNonformat"/>
              <w:keepNext w:val="true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центр межнациональных культур</w:t>
            </w:r>
          </w:p>
        </w:tc>
      </w:tr>
    </w:tbl>
    <w:p>
      <w:pPr>
        <w:pStyle w:val="ConsPlusNormal"/>
        <w:keepNext w:val="true"/>
        <w:widowControl w:val="false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567" w:top="1134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Verdan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6144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5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6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7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8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9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20" w:customStyle="1">
    <w:name w:val="Основной текст_"/>
    <w:link w:val="2"/>
    <w:qFormat/>
    <w:rsid w:val="00eb230a"/>
    <w:rPr>
      <w:sz w:val="26"/>
      <w:szCs w:val="26"/>
      <w:shd w:fill="FFFFFF" w:val="clear"/>
    </w:rPr>
  </w:style>
  <w:style w:type="character" w:styleId="Style21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2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fd68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b46f18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b46f18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Textdefault" w:customStyle="1">
    <w:name w:val="text_default"/>
    <w:uiPriority w:val="99"/>
    <w:qFormat/>
    <w:rsid w:val="00db7ccc"/>
    <w:rPr>
      <w:rFonts w:ascii="Verdana" w:hAnsi="Verdana" w:cs="Verdana"/>
      <w:color w:val="auto"/>
      <w:sz w:val="18"/>
      <w:szCs w:val="18"/>
    </w:rPr>
  </w:style>
  <w:style w:type="character" w:styleId="8" w:customStyle="1">
    <w:name w:val="Основной текст8"/>
    <w:qFormat/>
    <w:rsid w:val="008e679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9" w:customStyle="1">
    <w:name w:val="Основной текст9"/>
    <w:qFormat/>
    <w:rsid w:val="0031198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3" w:customStyle="1">
    <w:name w:val="Основной текст + Полужирный"/>
    <w:qFormat/>
    <w:rsid w:val="0031198d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506cc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4" w:customStyle="1">
    <w:name w:val="Основной текст с отступом Знак"/>
    <w:qFormat/>
    <w:rsid w:val="00a56043"/>
    <w:rPr>
      <w:sz w:val="24"/>
      <w:szCs w:val="24"/>
    </w:rPr>
  </w:style>
  <w:style w:type="character" w:styleId="115pt1" w:customStyle="1">
    <w:name w:val="Основной текст + 11;5 pt;Не полужирный"/>
    <w:qFormat/>
    <w:rsid w:val="00a56043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a56043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a56043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Style25" w:customStyle="1">
    <w:name w:val="Без интервала Знак"/>
    <w:link w:val="NoSpacing"/>
    <w:uiPriority w:val="1"/>
    <w:qFormat/>
    <w:locked/>
    <w:rsid w:val="00f67352"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rsid w:val="00db7ccc"/>
    <w:pPr/>
    <w:rPr>
      <w:lang w:val="x-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5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6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8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" w:customStyle="1">
    <w:name w:val="Основной текст2"/>
    <w:basedOn w:val="Normal"/>
    <w:link w:val="Style20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2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db7ccc"/>
    <w:pPr>
      <w:suppressAutoHyphens w:val="true"/>
      <w:spacing w:before="0" w:after="0"/>
      <w:ind w:left="720" w:hanging="0"/>
      <w:contextualSpacing/>
    </w:pPr>
    <w:rPr>
      <w:sz w:val="20"/>
      <w:szCs w:val="20"/>
      <w:lang w:eastAsia="ar-SA"/>
    </w:rPr>
  </w:style>
  <w:style w:type="paragraph" w:styleId="ConsNormal" w:customStyle="1">
    <w:name w:val="ConsNormal"/>
    <w:qFormat/>
    <w:rsid w:val="00db7ccc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2"/>
      <w:sz w:val="20"/>
      <w:szCs w:val="20"/>
      <w:lang w:eastAsia="ar-SA" w:val="ru-RU" w:bidi="ar-SA"/>
    </w:rPr>
  </w:style>
  <w:style w:type="paragraph" w:styleId="131" w:customStyle="1">
    <w:name w:val="Основной текст13"/>
    <w:basedOn w:val="Normal"/>
    <w:qFormat/>
    <w:rsid w:val="0031198d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Nonformat" w:customStyle="1">
    <w:name w:val="ConsPlusNonformat"/>
    <w:uiPriority w:val="99"/>
    <w:qFormat/>
    <w:rsid w:val="00e13885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24"/>
    <w:rsid w:val="00a56043"/>
    <w:pPr>
      <w:spacing w:before="0" w:after="120"/>
      <w:ind w:left="283" w:hanging="0"/>
    </w:pPr>
    <w:rPr/>
  </w:style>
  <w:style w:type="paragraph" w:styleId="33" w:customStyle="1">
    <w:name w:val="Основной текст3"/>
    <w:basedOn w:val="Normal"/>
    <w:qFormat/>
    <w:rsid w:val="00a56043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NoSpacing">
    <w:name w:val="No Spacing"/>
    <w:link w:val="Style25"/>
    <w:uiPriority w:val="1"/>
    <w:qFormat/>
    <w:rsid w:val="00f6735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4A0183-1180-44DF-B254-80F82A4326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  <Pages>12</Pages>
  <Words>2157</Words>
  <Characters>12297</Characters>
  <CharactersWithSpaces>14426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Игорь Алексеевич Федосеев</dc:creator>
  <dc:description/>
  <dc:language>en-US</dc:language>
  <cp:lastModifiedBy>Александр Николаевич Купцов</cp:lastModifiedBy>
  <cp:lastPrinted>2020-02-07T07:35:00Z</cp:lastPrinted>
  <dcterms:modified xsi:type="dcterms:W3CDTF">2020-03-10T07:26:00Z</dcterms:modified>
  <cp:revision>3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