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язанской городской Думы от 11.08.2011 № 264-I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залоге муниципального имущест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underscore"/>
        </w:tabs>
        <w:ind w:firstLine="851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(от ____________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______________), руководствуясь Гражданским кодексом Российской Федерации, Федеральным законом от 06.10.2003 № 131-ФЗ «Об общих принципах организации местного самоуправления в Российской Федерации», Положением о порядке управления и 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- городской округ город Рязань Рязанской области, Рязанская городская Дума </w:t>
      </w:r>
      <w:r>
        <w:rPr>
          <w:spacing w:val="2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Внести в решение Рязанской городской Думы от 11.08.2011 № 264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 залоге муниципального имущества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 в пункте 1 слова «Н3 в многоквартирном доме, лит. А, назначение: нежилое, общей площадью 175,8 кв.м, этаж 1, адрес объекта: Рязанская область, г. Рязань, Первомайский просп., д.9» заменить словами «Н5 в многоквартирном доме, назначение: нежилое, общей площадью 102,1 кв.м, этаж 1, адрес (местонахождение) объекта: Рязанская область, г.Рязань, Первомайский просп., д.11»; слова «11 06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 (Одиннадцать миллионов шестьдесят шесть тысяч) рублей» заменить словами «6 140 000 (Шесть миллионов сто сорок тысяч) рублей, с учетом НДС»; слова «265/2011» и «20.07.2011» заменить словами «135/2013» и «25.04.2013»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решения возложить на комитет по муниципальной собственности и экологии (В.М.Варгин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председатель Рязанской городской Думы</w:t>
        <w:tab/>
        <w:tab/>
        <w:t xml:space="preserve">       Л.И.Максимова</w:t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6:52:00Z</dcterms:created>
  <dc:creator>Шлегель В.П.</dc:creator>
  <dc:description/>
  <cp:keywords/>
  <dc:language>en-US</dc:language>
  <cp:lastModifiedBy>***</cp:lastModifiedBy>
  <cp:lastPrinted>2013-05-28T11:03:00Z</cp:lastPrinted>
  <dcterms:modified xsi:type="dcterms:W3CDTF">2013-06-10T10:47:00Z</dcterms:modified>
  <cp:revision>21</cp:revision>
  <dc:subject/>
  <dc:title> </dc:title>
</cp:coreProperties>
</file>