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2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Heading2"/>
              <w:jc w:val="both"/>
              <w:rPr/>
            </w:pPr>
            <w:r>
              <w:rPr/>
              <w:t>ПРИЛОЖЕНИЕ</w:t>
            </w:r>
          </w:p>
          <w:p>
            <w:pPr>
              <w:pStyle w:val="Heading2"/>
              <w:jc w:val="both"/>
              <w:rPr/>
            </w:pPr>
            <w:r>
              <w:rPr/>
              <w:t>к постановлению администрации</w:t>
            </w:r>
          </w:p>
          <w:p>
            <w:pPr>
              <w:pStyle w:val="Heading2"/>
              <w:jc w:val="both"/>
              <w:rPr/>
            </w:pPr>
            <w:r>
              <w:rPr/>
              <w:t>города Рязани от 27 января 2010 №3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/>
      </w:pPr>
      <w:r>
        <w:rPr/>
        <w:t>Список избирательных участков города Рязани</w:t>
      </w:r>
    </w:p>
    <w:p>
      <w:pPr>
        <w:pStyle w:val="Heading7"/>
        <w:jc w:val="both"/>
        <w:rPr/>
      </w:pPr>
      <w:r>
        <w:rPr/>
        <w:t>для проведения голосования на выборах</w:t>
      </w:r>
    </w:p>
    <w:p>
      <w:pPr>
        <w:pStyle w:val="Heading7"/>
        <w:jc w:val="both"/>
        <w:rPr/>
      </w:pPr>
      <w:r>
        <w:rPr/>
        <w:t>депутатов Рязанской областной Думы 14 марта 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Избирательный округ № 11</w:t>
      </w:r>
    </w:p>
    <w:p>
      <w:pPr>
        <w:pStyle w:val="Normal"/>
        <w:jc w:val="center"/>
        <w:rPr/>
      </w:pPr>
      <w:r>
        <w:rPr>
          <w:sz w:val="24"/>
        </w:rPr>
        <w:t>(Центр – ул. Дзержинского, дом 1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8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Место нахождения участковой избирательной комиссии и помещения для голосования (далее – центр) – МОУ «Школа-интернат № 1 среднего общего образования», ул. Полетаева, дом 14. Тел. 92-06-8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лицы: Братиславская, дома №№ 2 корп. 1, 7/2, 9, 13, 15/1, 17/2, 19, 19 корп. 1, 21, 21 корп. 1, 23, 25, 25 корп. 1, 25 корп. 2; Гоголя, дома №№ 4, 6, 8; Островского, дома №№ 3, 5, 6, 6 корп. 1, 7, 8/20, 9/18; Полетаева, дома №№ 10/10, 12, 16, 22, 22 корп. 1, 26, 26 корп. 1, 26 корп. 2, 28.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МУЗ «Городская больница № 6»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16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877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МОУ «Средняя общеобразовательная школа № 25», ул. Островского, дом 24. Тел. 92-86-8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Гагарина, дома №№ 69, 71, 71 корп. 1, 73 корп. 1; Островского, дома №№ 20, 20 корп. 1, 22, 22 корп. 1, 24 корп. 1, 26, 26 корп. 1, 28, 30/9; Полетаева, дома №№ 29 корп. 1, 29 корп. 2, 31, 31 корп. 1, 33/67; Черновицкая, дома №№ 3 корп. 1, 5, 7, 7 корп. 1.</w:t>
      </w:r>
    </w:p>
    <w:p>
      <w:pPr>
        <w:pStyle w:val="Normal"/>
        <w:jc w:val="both"/>
        <w:rPr/>
      </w:pPr>
      <w:r>
        <w:rPr>
          <w:sz w:val="24"/>
        </w:rPr>
        <w:tab/>
        <w:t>Число избирателей – 22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87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19», ул. Островского, дом 33 корп. 1. Тел. 92-87-5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Гоголя, дома №№ 33а, 34/6, 36, 40, 42, 44; Островского, дома №№ 27 корп. 1, 29, 31, 31 корп. 1, 33, 35/11; Черновицкая, дом № 13.</w:t>
      </w:r>
    </w:p>
    <w:p>
      <w:pPr>
        <w:pStyle w:val="Normal"/>
        <w:jc w:val="both"/>
        <w:rPr/>
      </w:pPr>
      <w:r>
        <w:rPr>
          <w:sz w:val="24"/>
        </w:rPr>
        <w:tab/>
        <w:t>Число избирателей – 20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879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МОУ «Средняя общеобразовательная школа № 37», ул. Толстого, дом 5. Тел. 92-82-6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лицы: Братиславская, дома №№ 1/2, 5/1; Гоголя, дома №№ 3, 3а, 7, 7а, 9/8, 12/9, 13, 16а, 17, 21, 23; Островского, дома №№ 11/17, 13, 15, 17; Полетаева, дома №№ 1/14, 2/12, 3, 4, 5, 5 корп. 1, 6, 7/11, 11, 11 корп. 1, 13, 13 корп. 1, 15, 15 корп. 1; Толстого, дома №№ 2/22, 4/19, 6/20, 8, 8а, 12, 12а, 14/19; Чернышевского – полностью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айон Южный промузел дом №№ 8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161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880</w:t>
      </w:r>
    </w:p>
    <w:p>
      <w:pPr>
        <w:pStyle w:val="TextBody"/>
        <w:rPr>
          <w:b/>
          <w:b/>
        </w:rPr>
      </w:pPr>
      <w:r>
        <w:rPr/>
        <w:t>(Центр – МОУ «Средняя общеобразовательная школа № 37», ул. Толстого, дом 5. Тел. 92-82-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лицы: Гоголя, дома №№ 22/1, 24, 24 корп. 1, 26, 32; Островского, дома №№ 12, 14, 18, 18 корп. 1, 23/2, 27; Полетаева, дома №№ 19 корп. 1, 19/10, 21, 23, 25, 25 корп. 1, 27, 27 корп. 1; Толстого, дом № 3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 Островского – полностью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10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881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(Центр – </w:t>
      </w:r>
      <w:r>
        <w:rPr>
          <w:sz w:val="24"/>
          <w:szCs w:val="24"/>
        </w:rPr>
        <w:t>МОУ «Средняя общеобразовательная</w:t>
      </w:r>
      <w:r>
        <w:rPr/>
        <w:t xml:space="preserve"> </w:t>
      </w:r>
      <w:r>
        <w:rPr>
          <w:sz w:val="24"/>
        </w:rPr>
        <w:t>школа № 37», ул. Толстого, дом 5. Тел. 92-82-68)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>Березовая улица, дома №№ 1а, 1б, 1в, 1г, 1е, 1ж, 1з, 1м, 1н.</w:t>
      </w:r>
    </w:p>
    <w:p>
      <w:pPr>
        <w:pStyle w:val="Normal"/>
        <w:jc w:val="both"/>
        <w:rPr/>
      </w:pPr>
      <w:r>
        <w:rPr>
          <w:sz w:val="24"/>
        </w:rPr>
        <w:tab/>
        <w:t>Число избирателей – 236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882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/>
        <w:t xml:space="preserve"> </w:t>
      </w:r>
      <w:r>
        <w:rPr>
          <w:sz w:val="24"/>
        </w:rPr>
        <w:t>школа № 64», Черновицкая ул., дом 23а. Тел. 76-89-43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Гоголя, дома №№ 37, 39; Черновицкая, дома №№ 19, 19 корп. 1, 21 корп. 1, 23, 23 корп. 1, 23 корп. 2, 23 корп. 3, 25, 25 корп. 1, 25 корп. 2, 27, 27 корп. 1, 27 корп. 2, 27 корп. 3.</w:t>
      </w:r>
    </w:p>
    <w:p>
      <w:pPr>
        <w:pStyle w:val="Normal"/>
        <w:jc w:val="both"/>
        <w:rPr/>
      </w:pPr>
      <w:r>
        <w:rPr>
          <w:sz w:val="24"/>
        </w:rPr>
        <w:tab/>
        <w:t>Число избирателей – 21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883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/>
        <w:t xml:space="preserve"> </w:t>
      </w:r>
      <w:r>
        <w:rPr>
          <w:sz w:val="24"/>
        </w:rPr>
        <w:t>школа № 64», Черновицкая ул., дом 23а. Тел. 76-89-4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Березовая, дома №№ 1д, 1к, 2, 4; Гоголя, дома №№ 29, 31, 33, 33 корп. 1, 35, 35 корп. 1, 35 корп. 2, 35 корп. 3.</w:t>
      </w:r>
    </w:p>
    <w:p>
      <w:pPr>
        <w:pStyle w:val="Normal"/>
        <w:jc w:val="both"/>
        <w:rPr/>
      </w:pPr>
      <w:r>
        <w:rPr>
          <w:sz w:val="24"/>
        </w:rPr>
        <w:tab/>
        <w:t>Число избирателей – 244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884 </w:t>
      </w:r>
    </w:p>
    <w:p>
      <w:pPr>
        <w:pStyle w:val="Normal"/>
        <w:jc w:val="both"/>
        <w:rPr/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/>
        <w:t xml:space="preserve"> </w:t>
      </w:r>
      <w:r>
        <w:rPr>
          <w:sz w:val="24"/>
        </w:rPr>
        <w:t>школа № 64», Черновицкая ул., дом 23а. Тел. 76-89-4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ерезовая улица, дома №№ 1, 1 корп. 1, 1л, 3, 3 корп. 1, 6, 8, 10, 12.</w:t>
      </w:r>
    </w:p>
    <w:p>
      <w:pPr>
        <w:pStyle w:val="Normal"/>
        <w:jc w:val="both"/>
        <w:rPr/>
      </w:pPr>
      <w:r>
        <w:rPr>
          <w:sz w:val="24"/>
        </w:rPr>
        <w:tab/>
        <w:t>Число избирателей – 219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885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ГНУ ВНИМС, ул. Нахимова, дом 13. Тел. 96-14-18)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</w:rPr>
        <w:t>Улицы:</w:t>
      </w:r>
      <w:r>
        <w:rPr>
          <w:b/>
          <w:sz w:val="24"/>
        </w:rPr>
        <w:t xml:space="preserve"> </w:t>
      </w:r>
      <w:r>
        <w:rPr>
          <w:sz w:val="24"/>
        </w:rPr>
        <w:t xml:space="preserve">Котовского, Кутузова, Мусоргского – полностью; Гайдара, кроме дома № 2а; Корнилова, кроме домов, №№ 2а, 2б; Ушакова, четная сторона, кроме домов №№ 2а, 2б; Щорса, дома №№ 1, 2/13, 2а, 4, 5, 6/14, 7/31, 8/33, 9, 10, 11/32, 12/34, 13/31, 14/33, 15, 16, 18/34, 19/31, 20/33, 22, 23/32, 24/34, 25/31, 26/33, 28, 30/34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 Котовского – полностью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46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886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ГНУ ВНИМС, ул. Щорса, дом 38/11. Тел. 98-56-07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 xml:space="preserve">Нахимова, кроме домов №№ 2а, 2б; Сысоевская – полностью; Ушакова, нечетная сторона – полностью; Щорса, дома №№ 32а, 33/9, 35, 35 корп. 1, 36/34, 37, 37 корп. 1, 37 корп. 2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ысоево район, дом № 4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роезды: 1-й и 2-й Сысоевские – полностью. 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59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887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/>
        <w:t xml:space="preserve"> </w:t>
      </w:r>
      <w:r>
        <w:rPr>
          <w:sz w:val="24"/>
        </w:rPr>
        <w:t>школа № 57», ул. Нахимова, дом 1. Тел. 92-49-12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Гайдара, дом № 2а; Корнилова, дома №№ 2а, 2б; Нахимова, дома №№ 2а, 2б; Ушакова, дома №№ 2а, 2б; Черновицкая, дома №№ 32 корп. 1, 34, 34 корп. 1, 34 корп. 2, 34 корп. 3, 36, 38, 38 корп. 1, 38 корп. 2, 38 корп. 3; Щорса, дом № 35 корп. 2.</w:t>
      </w:r>
    </w:p>
    <w:p>
      <w:pPr>
        <w:pStyle w:val="Normal"/>
        <w:jc w:val="both"/>
        <w:rPr/>
      </w:pPr>
      <w:r>
        <w:rPr>
          <w:sz w:val="24"/>
        </w:rPr>
        <w:tab/>
        <w:t>Число избирателей – 276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888 </w:t>
      </w:r>
    </w:p>
    <w:p>
      <w:pPr>
        <w:pStyle w:val="Normal"/>
        <w:jc w:val="both"/>
        <w:rPr/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/>
        <w:t xml:space="preserve"> </w:t>
      </w:r>
      <w:r>
        <w:rPr>
          <w:sz w:val="24"/>
        </w:rPr>
        <w:t>школа № 42», пр. Гоголя, дом 5. Тел. 92-81-95)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 xml:space="preserve">Гоголя, дома №№ 43/26, 45, 45 корп. 1, 45 корп. 2, 47, 48, 50, 52, 54, 55, 56, 58/9; Черновицкая, дома №№ 20, 20 корп. 2, 22/46, 24 корп. 1, 28, 28а, 30, 30а, 30б, 32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 Гоголя, дом № 7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68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889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/>
        <w:t xml:space="preserve"> </w:t>
      </w:r>
      <w:r>
        <w:rPr>
          <w:sz w:val="24"/>
        </w:rPr>
        <w:t>школа № 42», пр. Гоголя, дом 5. Тел. 92-81-9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Гоголя, дом № 52 корп. 1; Островского, дома №№ 32/14, 34, 34 корп. 1, 36, 37/16, 38, 39, 41, 43, 45, 47/1, 49б; Черновицкая, дома №№ 12, 1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езд Гоголя, дома №№ 2, 3, 3а, 4, 4а.</w:t>
      </w:r>
    </w:p>
    <w:p>
      <w:pPr>
        <w:pStyle w:val="Normal"/>
        <w:jc w:val="both"/>
        <w:rPr/>
      </w:pPr>
      <w:r>
        <w:rPr>
          <w:sz w:val="24"/>
        </w:rPr>
        <w:tab/>
        <w:t>Число избирателей – 264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890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МАУК «Дворец молодежи города Рязани», пл. 50-летия Октября. Тел. 92-04-4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Гагарина, дома №№ 73, 75, 81, 81 корп. 1, 83, 83а, 85, 87; Стройкова, дома №№ 63/73, 65, 65 корп. 1, 84 корп. 1, 84 корп. 2; Черновицкая, дома №№ 1/77, 2/79, 3, 4, 4 корп. 1, 4 корп. 2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16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891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/>
        <w:t xml:space="preserve"> </w:t>
      </w:r>
      <w:r>
        <w:rPr>
          <w:sz w:val="24"/>
        </w:rPr>
        <w:t>школа № 33», ул. Островского, дом 44. Тел. 92-94-6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Островского, дома №№ 32 корп. 2, 36 корп. 1, 38 корп. 1, 40, 40 корп. 1, 42, 46, 48/77, 59/1, 61/2; Стройкова, дома №№ 67, 67 корп. 1, 69, 69 корп. 1, 71, 98/53, 100, 102, 104, 106, 108, 110, 112/47, 112а; Черновицкая, дома №№  6, 6 корп. 1, 6 корп. 2, 6 корп. 3, 10; Ленинского Комсомола, нечетная сторона с дома № 127/67 по дом 141/33; 14-я Линия с дома 40/147 по дом 64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ы: 5-й, 6-й, 7-й Осипенко – полностью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561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892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ОГОУ СПО «Техникум легкой промышленности и сферы обслуживания города Рязани», ул. 12-я Линия, дом 1г. Тел. 76-79-2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Строителей – полностью; Высоковольтная, дома №№ 41, 41 корп. 1, 41 корп. 2, 43, 45, 45 корп. 1, 45 корп. 2, 47 корп. 1, 47 корп. 2, 49; Ленинского Комсомола, четная сторона с дома № 138 по дом № 146; Осипенко, дома №№ 71, 73, 75, 77, 78, 79, 80, 81, 82, 83, 84, 85, 86, 87, 88, 89, 90, 91, 92; Островского, дома №№ 71/2, 73/2, 75, 77/1, 81, 85/2, 87, 89/69, 95 корп. 2, 97, 97 корп. 1, 99, 99 корп. 1, 105а; Улицы: 14-я Линия, с дома № 1/89 по дом № 38/152; Чкалова, дома №№ 58, 58а, 62, 68а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ы: 1-й, 2-й, 3-й, 4-й, Осипенко – полностью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652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89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ОГОУ СПО «Техникум пищевой промышленности, общественного питания и сервиса города Рязани», ул. Октябрьский городок, дом 39а. Тел. 76-13-11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ктябрьский городок, дома №№ 7, 8, 9, 10, 11, 12, 13, 14, 15, 16, 17, 22, 23, 23а, 24, 24а, 25, 26, 27, 28, 32, 41, 42, 44, 46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517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894 </w:t>
      </w:r>
    </w:p>
    <w:p>
      <w:pPr>
        <w:pStyle w:val="Normal"/>
        <w:jc w:val="both"/>
        <w:rPr/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>
          <w:sz w:val="24"/>
        </w:rPr>
        <w:t xml:space="preserve"> школа № 22», ул. Керамзавода. Тел. 96-39-43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лицы: Керамзавода, дома №№ 1, 2, 3, 4, 5, 5а, 6, 7, 8, 9, 10, 17, 18, 19, 20, 22, 23, 24, 26, 27, 28, 30; Керамические выселки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ктябрьский городок, дома №№ 19, 21, 33, 34, 35, 36, 37, 38, 39, 40, 43, 47, 48, 123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40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895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клуб ОАО «Стройкерамика», ул. Керамзавода. Тел. 98-92-89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Улицы: Керамзавода, дома №№ 11, 12, 13, 14, 15, 16, 21, 25, 29, 31, 32, 33, 34, 35, 36, 37, 38; Кирпичного Завода – полностью. 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59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896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>
          <w:sz w:val="24"/>
        </w:rPr>
        <w:t xml:space="preserve"> школа № 54», пос. Мехзавода, дом 25. Тел. 76-89-50, 76-88-80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Улица Военных Автомобилистов, дом № 1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Поселок Мехзавода, дома №№ 1, 2, 3, 4, 5, 8, 9, 10, 11, 11а, 12, 13, 21, 22, 24, 24 корп. 1, 24 корп. 2, 26, 2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ГОУ высшего профессионального образования</w:t>
      </w:r>
      <w:r>
        <w:rPr>
          <w:b/>
          <w:sz w:val="24"/>
        </w:rPr>
        <w:t xml:space="preserve"> «</w:t>
      </w:r>
      <w:r>
        <w:rPr>
          <w:sz w:val="24"/>
        </w:rPr>
        <w:t>Рязанский военный автомобильный институ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Число избирателей – 264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897 </w:t>
      </w:r>
    </w:p>
    <w:p>
      <w:pPr>
        <w:pStyle w:val="Normal"/>
        <w:jc w:val="both"/>
        <w:rPr/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>
          <w:sz w:val="24"/>
        </w:rPr>
        <w:t xml:space="preserve"> школа № 54», пос. Мехзавода, дом 25. Тел. 76-89-50, 76-88-80)</w:t>
      </w:r>
    </w:p>
    <w:p>
      <w:pPr>
        <w:pStyle w:val="Normal"/>
        <w:ind w:firstLine="708"/>
        <w:jc w:val="both"/>
        <w:rPr/>
      </w:pPr>
      <w:r>
        <w:rPr>
          <w:sz w:val="24"/>
        </w:rPr>
        <w:t>Улицы:</w:t>
      </w:r>
      <w:r>
        <w:rPr>
          <w:b/>
          <w:sz w:val="24"/>
        </w:rPr>
        <w:t xml:space="preserve"> </w:t>
      </w:r>
      <w:r>
        <w:rPr>
          <w:sz w:val="24"/>
        </w:rPr>
        <w:t xml:space="preserve">Карьерная, Мирная, Покровская – полностью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окровский тупик – полностью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оселок Мехзавода, дома №№ 17, 18, 19, 20, 22 корп. 1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03 км (ж. д. Москва-Ростов), дома №№ 1, 2, 3, 5.</w:t>
      </w:r>
    </w:p>
    <w:p>
      <w:pPr>
        <w:pStyle w:val="2"/>
        <w:rPr/>
      </w:pPr>
      <w:r>
        <w:rPr/>
        <w:t>Войсковая часть № 41450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>Число избирателей – 2842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898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>
          <w:sz w:val="24"/>
        </w:rPr>
        <w:t xml:space="preserve"> школа № 54», пос. Мехзавода, дом 25. Тел. 76-89-50, 76-88-8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лицы: Роща, Ситниковская – полностью. </w:t>
      </w:r>
    </w:p>
    <w:p>
      <w:pPr>
        <w:pStyle w:val="Normal"/>
        <w:jc w:val="both"/>
        <w:rPr/>
      </w:pPr>
      <w:r>
        <w:rPr>
          <w:sz w:val="24"/>
        </w:rPr>
        <w:tab/>
        <w:t>Поселки:</w:t>
      </w:r>
      <w:r>
        <w:rPr>
          <w:b/>
          <w:sz w:val="24"/>
        </w:rPr>
        <w:t xml:space="preserve"> </w:t>
      </w:r>
      <w:r>
        <w:rPr>
          <w:sz w:val="24"/>
        </w:rPr>
        <w:t xml:space="preserve">Божатково, Храпово – полностью; Мехзавода, дома №№ 30, 31, 32, 33, 34, 35, 36, 37. </w:t>
      </w:r>
    </w:p>
    <w:p>
      <w:pPr>
        <w:pStyle w:val="Normal"/>
        <w:ind w:firstLine="709"/>
        <w:jc w:val="both"/>
        <w:rPr/>
      </w:pPr>
      <w:r>
        <w:rPr>
          <w:sz w:val="24"/>
        </w:rPr>
        <w:t>Число избирателей – 260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бирательный округ № 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Центр – ул. Дзержинского, дом 10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899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ГУЗ «Рязанский областной клинический кардиологический диспансер», ул. Стройкова, дом 96. Тел. 76-97-24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УЗ «Рязанский областной клинический кардиологический диспансер». МУЗ «Городской клинический родильный дом № 2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900 </w:t>
      </w:r>
    </w:p>
    <w:p>
      <w:pPr>
        <w:pStyle w:val="Normal"/>
        <w:jc w:val="both"/>
        <w:rPr/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>
          <w:sz w:val="24"/>
        </w:rPr>
        <w:t xml:space="preserve"> школа № 34», ул. Стройкова, дом 86. Тел. 76-03-26)</w:t>
      </w:r>
    </w:p>
    <w:p>
      <w:pPr>
        <w:pStyle w:val="Normal"/>
        <w:jc w:val="both"/>
        <w:rPr/>
      </w:pPr>
      <w:r>
        <w:rPr>
          <w:sz w:val="24"/>
        </w:rPr>
        <w:tab/>
        <w:t>Улицы: 8-я, 11-я, 12-я Линии – полностью; 5-я Линия, дома №№ 45, 47, 49, 51, 53, 55, 57, 59/1; 6-я Линия, дома №№ 27, 35, 37, 39, 41, 43, 44, 45, 46, 47, 48, 49/7, 50, 52, 54, 56;</w:t>
      </w:r>
      <w:r>
        <w:rPr>
          <w:caps/>
          <w:sz w:val="24"/>
        </w:rPr>
        <w:t xml:space="preserve"> </w:t>
      </w:r>
      <w:r>
        <w:rPr>
          <w:sz w:val="24"/>
        </w:rPr>
        <w:t xml:space="preserve">7-я Линия, дома №№ 13, 13а, 13б, 15, 15а, 15б, 16, 17, 19/11, 20, 22, 24, 25, 26, 28/9, 32, 34/13; 9-я Линия, кроме домов №№ 32, 32 корп. 1, 32 корп. 2, 32 корп. 3; </w:t>
      </w:r>
      <w:r>
        <w:rPr>
          <w:caps/>
          <w:sz w:val="24"/>
        </w:rPr>
        <w:t xml:space="preserve"> </w:t>
      </w:r>
      <w:r>
        <w:rPr>
          <w:sz w:val="24"/>
        </w:rPr>
        <w:t xml:space="preserve">10-я Линия, четная сторона с дома № 2 по дом № 48б, кроме дома № 2б, нечетная сторона с дома № 3 по дом № 31; Ленинского Комсомола, четная сторона с дома № 76 по дом № 134/56, нечетная сторона с дома № 97 по дом 125; Новопавловская, кроме дома № 25/76; Осипенко, четная сторона с дома № 2/61 по дом № 70, нечетная сторона с дома № 3 по дом № 65; Островского, четная сторона с дома № 58 по дом № 126; Шевченко, дома №№ 56, 58, 60, 61/71, 62, 63, 64, 65, 66/42, 67, 68/33, 69, 70, 71, 72, 73, 74, 75, 77, 79, 81, 83, 85/16, 87/23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ы: 1-й и 2-й  Новопавловские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-й Школьный проезд – полностью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Переулки:</w:t>
      </w:r>
      <w:r>
        <w:rPr>
          <w:caps/>
          <w:sz w:val="24"/>
        </w:rPr>
        <w:t xml:space="preserve"> </w:t>
      </w:r>
      <w:r>
        <w:rPr>
          <w:sz w:val="24"/>
        </w:rPr>
        <w:t xml:space="preserve">Дорожный, 9-й Линии, Осипенко, Прудный – полностью. 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sz w:val="24"/>
        </w:rPr>
        <w:t>Число избирателей – 207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901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>
          <w:sz w:val="24"/>
        </w:rPr>
        <w:t xml:space="preserve"> школа № 34», ул. Стройкова, дом 86. Тел. 76-03-2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лицы: Ленинского Комсомола, нечетная сторона с дома № 75/31 по дом № 95 корп. 3; 6-я Линия, дома №№ 15, 17, 19, 21, 23, 25, 29; 7-я Линия, дома №№ 5, 7, 8, 10, 12, 14; 10-я Линия, дома №№ 35, 37, 37 корп. 1, 37 корп. 2, 39; Стройкова, дома №№ 78, 82, 88, 88 корп. 1, 90, 92, 94/41. 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519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902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МОУ «Гимназия № 5», ул. Гагарина, дом 158. Тел. 92-03-62)</w:t>
      </w:r>
    </w:p>
    <w:p>
      <w:pPr>
        <w:pStyle w:val="Normal"/>
        <w:jc w:val="both"/>
        <w:rPr/>
      </w:pPr>
      <w:r>
        <w:rPr>
          <w:sz w:val="24"/>
        </w:rPr>
        <w:tab/>
        <w:t>Улицы: Гагарина, дома №№ 156, 156 корп. 1, 156 корп. 2, 160/2; Ленинского Комсомола, дома №№ 67, 69, 71, 73/40; 5-я Линия, дом № 43;</w:t>
      </w:r>
      <w:r>
        <w:rPr>
          <w:caps/>
          <w:sz w:val="24"/>
        </w:rPr>
        <w:t xml:space="preserve"> </w:t>
      </w:r>
      <w:r>
        <w:rPr>
          <w:sz w:val="24"/>
        </w:rPr>
        <w:t>6-я Линия, дома №№ 4, 5, 7, 8, 10, 11/57, 14, 16, 18, 20, 24, 38; 7-я Линия, дом 4; Стройкова, дома №№ 49, 70; Татарская, дома №№ 56а, 58, 60, 62/12, 64/3, 87, 91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056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03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МОУ «Гимназия № 5», ул. Гагарина, дом 158. Тел. 92-03-62, в день выборов – 92-00-41)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Улицы:</w:t>
      </w:r>
      <w:r>
        <w:rPr>
          <w:caps/>
          <w:sz w:val="24"/>
        </w:rPr>
        <w:t xml:space="preserve"> </w:t>
      </w:r>
      <w:r>
        <w:rPr>
          <w:sz w:val="24"/>
        </w:rPr>
        <w:t>Ленинского Комсомола, дом № 57/69; 3-я Линия, дом № 11; 4-я Линия, дома №№ 1, 2/1, 3, 5, 7, 32, 34, 53, 55, 57, 63, 65, 67; 5-я Линия, дома №№ 30, 46а; Стройкова, дома №№ 45/59, 47, 60/61, 62, 64, 66, 68/36; Татарская, дома №№ 46, 48, 50, 52, 52а, 75, 77.</w:t>
      </w:r>
    </w:p>
    <w:p>
      <w:pPr>
        <w:pStyle w:val="Normal"/>
        <w:jc w:val="both"/>
        <w:rPr/>
      </w:pPr>
      <w:r>
        <w:rPr>
          <w:sz w:val="24"/>
        </w:rPr>
        <w:tab/>
        <w:t>Число избирателей – 26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904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>
          <w:sz w:val="24"/>
        </w:rPr>
        <w:t xml:space="preserve"> школа № 16», ул. Дзержинского, дом 78. Тел. 76-59-3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Гагарина, дома №№ 40, 42, 44, 46, 48, 50, 60/64, 70/10, 72/3, 74, 76, 78, 78 корп. 1, 80, 82, 86, 140/142; Дзержинского, дома №№ 74/76, 82; 2-я Линия, дома №№ 3, 4, 5, 6, 10, 12, 14; 3-я Линия, дома №№ 2, 4, 6, 8, 8а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>Число избирателей – 206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905 </w:t>
      </w:r>
    </w:p>
    <w:p>
      <w:pPr>
        <w:pStyle w:val="Normal"/>
        <w:jc w:val="both"/>
        <w:rPr/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>
          <w:sz w:val="24"/>
        </w:rPr>
        <w:t xml:space="preserve"> школа № 16», ул. Дзержинского, дом 78. Тел. 76-59-3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Дзержинского, дома №№ 64, 68/70;</w:t>
      </w:r>
      <w:r>
        <w:rPr>
          <w:caps/>
          <w:sz w:val="24"/>
        </w:rPr>
        <w:t xml:space="preserve"> </w:t>
      </w:r>
      <w:r>
        <w:rPr>
          <w:sz w:val="24"/>
        </w:rPr>
        <w:t>1-я Линия, дома №№ 1, 2, 3, 4, 9, 11, 15, 15а, 20, 22; 2-я Линия, дома №№ 16, 22; 3-я Линия, дом № 10а; Пушкина, дома №№ 5, 7, 13, 13 корп. 1, 14, 14 корп. 1, 18, 18 корп. 2, 26, 27; Стройкова, дома №№ 1/64, 33; Татарская, дома №№ 14, 16, 18, 20, 29/44, 33, 33а, 34, 35, 36, 37, 38, 42, 43, 44, 47, 51/15, 55, 57, 59, 61, 63, 69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Татарский переулок – полностью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64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06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>
          <w:sz w:val="24"/>
        </w:rPr>
        <w:t xml:space="preserve"> школа № 3», ул. Дзержинского, дом 71. Тел. 76-57-21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 xml:space="preserve">Гагарина, дома №№ 14, 14 корп. 1, 18, 32, 34; Дзержинского, дома №№ 61, 65, 69, 73; 1-я Железнодорожная, дома №№ 24, 26, 28, 30, 34, 38, 40, 42, 44, 46, 52/2; Татарская, дома №№ 3, 7 корп. 1, 7 корп. 2, 7 корп. 3, 9, 13, 15, 17, 25; Чернобаевская – полностью. 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Проезды: 1-й и 2-й Гагарина – полностью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19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07</w:t>
      </w:r>
    </w:p>
    <w:p>
      <w:pPr>
        <w:pStyle w:val="Normal"/>
        <w:jc w:val="both"/>
        <w:rPr/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>
          <w:sz w:val="24"/>
        </w:rPr>
        <w:t xml:space="preserve"> школа № 3», ул. Дзержинского, дом 71. Тел. 76-57-21)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Улицы: Дзержинского, дома №№ 33, 51/53, 59, 59 корп. 1, 59 корп. 2, 59 корп. 3; 1-я Железнодорожная, дома №№ 6, 12, 14; 2-я Железнодорожная, дома №№ 27, 27а, 29, 31, 33, 34, 35, 37, 38, 38 корп. 1, 39, 41, 43; Ленинского Комсомола, дома №№ 1, 3, 3 корп. 1, 4, 6, 6 корп. 1, 8, 8а, 10, 10 корп. 1, 12, 14, 20; Татарская, дом № 4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ереулки: 1-й и 2-й Осенние – полностью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62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0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инистерство социальной защиты населения Рязанской области, ул. Ленинского Комсомола, дом 7. Тел. 76-57-30, 76-27-33, 76-26-05)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Улицы: Дзержинского, дома №№ 13, 27, 33 корп. 1; 2-я Железнодорожная, дома №№ 1, 3, 3а, 5, 7, 9, 11, 12, 13, 16, 19, 21, 23, 25, 25б, 25в, 30, 32; С. Середы, дома №№ 11, 17, 21, 23/27, 28/29; Типанова, дома №№ 13, 15, 16, 16 корп. 1, 17, 20, 21, 22; Шевченко, дома №№ 3, 7, 10/23, 11, 21/25. 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393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909 </w:t>
      </w:r>
    </w:p>
    <w:p>
      <w:pPr>
        <w:pStyle w:val="Normal"/>
        <w:jc w:val="both"/>
        <w:rPr/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>
          <w:sz w:val="24"/>
        </w:rPr>
        <w:t xml:space="preserve"> школа № 44», ул. Ленинского Комсомола, дом 13. Тел. 76-16-9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Дзержинского, дома №№ 60/2, 62 корп. 1; Пушкина, дома №№ 35, 38; Стройкова, дома №№ 4/62, 11, 18, 20, 25, 30.</w:t>
      </w:r>
    </w:p>
    <w:p>
      <w:pPr>
        <w:pStyle w:val="Normal"/>
        <w:jc w:val="both"/>
        <w:rPr/>
      </w:pPr>
      <w:r>
        <w:rPr>
          <w:sz w:val="24"/>
        </w:rPr>
        <w:tab/>
        <w:t>Число избирателей – 217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910 </w:t>
      </w:r>
    </w:p>
    <w:p>
      <w:pPr>
        <w:pStyle w:val="Normal"/>
        <w:jc w:val="both"/>
        <w:rPr/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>
          <w:sz w:val="24"/>
        </w:rPr>
        <w:t xml:space="preserve"> школа № 44», ул. Ленинского Комсомола, дом 13. Тел. 76-16-92</w:t>
      </w:r>
      <w:r>
        <w:rPr>
          <w:b/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Дзержинского, дома №№ 24 корп. 1, 24-26, 56/11; Ленинского Комсомола, дома №№ 15а, 15г, 17, 17 корп. 1, 19, 24, 26, 28, 30, 32, 34, 34 корп. 1; Пушкина, дома №№ 39, 40, 42; С. Середы, дома №№ 35, 37.</w:t>
      </w:r>
    </w:p>
    <w:p>
      <w:pPr>
        <w:pStyle w:val="Normal"/>
        <w:jc w:val="both"/>
        <w:rPr/>
      </w:pPr>
      <w:r>
        <w:rPr>
          <w:sz w:val="24"/>
        </w:rPr>
        <w:tab/>
        <w:t>Число избирателей – 198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91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ГОУ СПО «Рязанский музыкальный колледж имени Г. и А. Пироговых», ул. Дзержинского, дом 40. Тел. 76-02-59, 76-18-58)</w:t>
      </w:r>
    </w:p>
    <w:p>
      <w:pPr>
        <w:pStyle w:val="Normal"/>
        <w:jc w:val="both"/>
        <w:rPr/>
      </w:pPr>
      <w:r>
        <w:rPr>
          <w:sz w:val="24"/>
        </w:rPr>
        <w:tab/>
        <w:t>Улицы: Высоковольтная, дом № 5 корп. 1; Дзержинского, дома №№ 12а, 14, 16, 16а, 18, 30, 42;</w:t>
      </w:r>
      <w:r>
        <w:rPr>
          <w:caps/>
          <w:sz w:val="24"/>
        </w:rPr>
        <w:t xml:space="preserve"> </w:t>
      </w:r>
      <w:r>
        <w:rPr>
          <w:sz w:val="24"/>
        </w:rPr>
        <w:t>Пушкина, дома №№ 52/46, 54, 56;</w:t>
      </w:r>
      <w:r>
        <w:rPr>
          <w:caps/>
          <w:sz w:val="24"/>
        </w:rPr>
        <w:t xml:space="preserve"> </w:t>
      </w:r>
      <w:r>
        <w:rPr>
          <w:sz w:val="24"/>
        </w:rPr>
        <w:t xml:space="preserve">С. Середы, дома №№ 27, 36, 42; Шевченко, дома №№ 14, 16, 25, 27, 28, 30, 31, 33, 35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Троллейбусный переулок – полностью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53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Учреждение «Спортивный комплекс «Комета»», ул. 2-я Линия, дом 25. Тел. 76-13-87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caps/>
          <w:sz w:val="24"/>
        </w:rPr>
        <w:t xml:space="preserve"> </w:t>
      </w:r>
      <w:r>
        <w:rPr>
          <w:sz w:val="24"/>
        </w:rPr>
        <w:t>Ленинского Комсомола, дома №№ 21, 23, 27, 33, 35, 37, 39, 40, 41, 42, 42 корп. 1, 43, 44, 45, 45 стр. 1, 46, 47, 48, 49, 50, 51, 52, 53, 54, 55/54, 58, 60, 62, 64, 66, 68, 70, 72, 74/52; 1-я Линия, дома №№ 1/32, 28а, 30, 30а;</w:t>
      </w:r>
      <w:r>
        <w:rPr>
          <w:caps/>
          <w:sz w:val="24"/>
        </w:rPr>
        <w:t xml:space="preserve"> </w:t>
      </w:r>
      <w:r>
        <w:rPr>
          <w:sz w:val="24"/>
        </w:rPr>
        <w:t>2-я Линия, дома №№ 13, 17, 19, 21, 23, 26, 28, 34, 36, 38, 40, 44, 46; 3-я Линия, дома №№ 12, 14, 16, 17, 17а, 19, 20, 20а, 21, 22, 23, 25, 25а, 27; 4-я Линия, дома №№ 44, 46, 48, 50, 52, 58, 60, 73; Пушкина, дома №№ 39 корп. 1, 43, 45, 45 корп. 1, 45 корп. 2, 46, 47, 47 корп. 1, 47 корп. 2, 47 корп. 3, 48, 49, 50/39; Стройкова, дома №№ 34, 38, 42, 44, 46, 48, 50, 54.</w:t>
      </w:r>
    </w:p>
    <w:p>
      <w:pPr>
        <w:pStyle w:val="Normal"/>
        <w:jc w:val="both"/>
        <w:rPr/>
      </w:pPr>
      <w:r>
        <w:rPr>
          <w:sz w:val="24"/>
        </w:rPr>
        <w:tab/>
        <w:t xml:space="preserve">Число избирателей – 2516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13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МОУ ДОД «СДЮСШОР по легкой атлетике», ул. 2-я Линия, дом 25а. Тел. 76-04-7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Весенняя, дома №№ 25, 25а, 26, 27/46, 28, 30/48, 51 корп. 1, 55а; Высоковольтная, дом № 11; 2-я Линия, дома №№ 25/38, 27, 29, 29а, 50/36; 4-я Линия, дом № 64; Пушкина, дом № 51/41; Шевченко, дома №№ 34 корп. 1, 40, 42, 42а, 43, 44, 45, 47, 49 стр. 1, 49 стр. 2, 49 стр. 3, 50, 52а, 5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-й Мопровский переулок, дома №№ 44, 46, 48, 48 корп. 1, 50, 52, 54.</w:t>
      </w:r>
    </w:p>
    <w:p>
      <w:pPr>
        <w:pStyle w:val="Normal"/>
        <w:jc w:val="both"/>
        <w:rPr/>
      </w:pPr>
      <w:r>
        <w:rPr>
          <w:sz w:val="24"/>
        </w:rPr>
        <w:tab/>
        <w:t>Число избирателей – 140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14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ОГОУ СПО «Техникум легкой промышленности и сферы обслуживания города Рязани», ул. 12-я Линия, дом 1г. Тел. 76-79-24)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Улицы:</w:t>
      </w:r>
      <w:r>
        <w:rPr>
          <w:caps/>
          <w:sz w:val="24"/>
        </w:rPr>
        <w:t xml:space="preserve"> 5</w:t>
      </w:r>
      <w:r>
        <w:rPr>
          <w:sz w:val="24"/>
        </w:rPr>
        <w:t xml:space="preserve">-я Линия, дома №№ 56/52, 58, 73/54, 75/1; 7-я Линия, дом № 35/15, 44/13; 9-я Линия, дом 32, 32 корп. 1, 32 корп. 2, 32 корп. 3; 10-я Линия, дом № 2б; Новопавловская, дом № 25/76; Островского, дом № 128; Шевченко, дом № 78, 89, 91, 95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ы: 3-й, 4-й, 5-й Новопавловские – полностью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164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9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НОУ СПО «Рязанский кооперативный техникум», ул. 9-я Линия, дом 18. Тел. 76-12-3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ысоковольтная улица, нечетная сторона с дома № 25а по дом № 37 корп. 4. </w:t>
      </w:r>
    </w:p>
    <w:p>
      <w:pPr>
        <w:pStyle w:val="Normal"/>
        <w:jc w:val="both"/>
        <w:rPr/>
      </w:pPr>
      <w:r>
        <w:rPr>
          <w:sz w:val="24"/>
        </w:rPr>
        <w:tab/>
        <w:t>Число избирателей – 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16</w:t>
      </w:r>
    </w:p>
    <w:p>
      <w:pPr>
        <w:pStyle w:val="Normal"/>
        <w:jc w:val="both"/>
        <w:rPr/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>
          <w:sz w:val="24"/>
        </w:rPr>
        <w:t xml:space="preserve"> школа № 24», Весенняя ул., дом 14. Тел. 76-19-8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лицы: Весенняя, дома №№ 15, 16, 17, 18, 18 корп. 1, 19, 20, 21, 22, 23, 24, 24 корп. 1; Высоковольтная, дома №№ 14, 16, 17, 18, 18 корп. 1, 18 корп. 2, 20, 23, 23 корп. 1, 34 корп. 1, 34 корп. 2, 34 корп. 3, 34/13; 5-я Линия, дома №№ 64, 68, 70/25. 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14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17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>
          <w:sz w:val="24"/>
        </w:rPr>
        <w:t xml:space="preserve"> школа № 17», ул. Чкалова, дом 9а. Тел. 96-20-82)</w:t>
      </w:r>
    </w:p>
    <w:p>
      <w:pPr>
        <w:pStyle w:val="Normal"/>
        <w:jc w:val="both"/>
        <w:rPr/>
      </w:pPr>
      <w:r>
        <w:rPr>
          <w:sz w:val="24"/>
        </w:rPr>
        <w:tab/>
        <w:t>Улица</w:t>
      </w:r>
      <w:r>
        <w:rPr>
          <w:b/>
          <w:caps/>
          <w:sz w:val="24"/>
        </w:rPr>
        <w:t xml:space="preserve"> </w:t>
      </w:r>
      <w:r>
        <w:rPr>
          <w:sz w:val="24"/>
        </w:rPr>
        <w:t>Чкалова, дома №№ 1, 1 корп. 1, 1 корп. 2, 3, 5, 7, 9, 12, 13, 16, 20, 24, 26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лощадь Димитрова, дома №№ 3, 3 корп. 1, 3 корп. 2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-й Мопровский переулок, дома №№ 2, 4, 4 корп. 1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Дома Товарного двора (станция Рязань-2)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22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18</w:t>
      </w:r>
    </w:p>
    <w:p>
      <w:pPr>
        <w:pStyle w:val="Normal"/>
        <w:jc w:val="both"/>
        <w:rPr/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>
          <w:sz w:val="24"/>
        </w:rPr>
        <w:t xml:space="preserve"> школа № 17», ул. Чкалова, дом 9а. Тел. 96-20-82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Высоковольтная, дома №№ 6, 16 корп. 1, 16 корп. 2, 16 корп. 3, 16 корп. 4; Димитрова, дом № 10; профессора Никулина – полностью; Чкалова, дома №№ 5 корп. 1, 7 корп. 1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вражного проезд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-й Мопровский переулок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-й Мопровский тупик – полностью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Число избирателей – 220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919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>
          <w:sz w:val="24"/>
        </w:rPr>
        <w:t xml:space="preserve"> школа № 17», ул. Чкалова, дом 9а. Тел. 96-20-8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лицы: Весенняя, дома №№ 1/28, 2а, 2 корп. 1, 3/15, 4, 5, 7, 7 корп.1, 8, 9, 9 корп. 1, 10, 11, 12, 12б; Чкалова, дома №№ 30/6, 32, 32 корп. 1, 34, 42, 44, 46, 46 корп. 1, 48, 48а, 48б, 48д, 50а, 50б, 56, 56а, 56б, 56в, 56г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-й Мопровский переулок, дома №№ 8, 10, 12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37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20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>
          <w:sz w:val="24"/>
        </w:rPr>
        <w:t xml:space="preserve"> школа № 13», Первомайский просп., дом 61. Тел. 76-33-11)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Улицы: Михайловка-Ямки, Московская – полностью; Вокзальная, дома №№ 97, 99, 101;</w:t>
      </w:r>
      <w:r>
        <w:rPr>
          <w:caps/>
          <w:sz w:val="24"/>
        </w:rPr>
        <w:t xml:space="preserve"> М</w:t>
      </w:r>
      <w:r>
        <w:rPr>
          <w:sz w:val="24"/>
        </w:rPr>
        <w:t xml:space="preserve">ихайловское шоссе, четная сторона с дома № 2 по дом № 90, дома №№ 1, 3, 3 корп. 1, 3 корп. 2; </w:t>
      </w:r>
      <w:r>
        <w:rPr>
          <w:caps/>
          <w:sz w:val="24"/>
        </w:rPr>
        <w:t>М</w:t>
      </w:r>
      <w:r>
        <w:rPr>
          <w:sz w:val="24"/>
        </w:rPr>
        <w:t>осковское шоссе, дома №№ 5, 9, 10, 11, 19; Первомайский проспект, дома №№ 57, 57 корп. 1, 59, 63; Чкалова, дома №№ 8, 10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ы: Заводской, 3-й Михайловский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Шоссейный переулок – полностью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8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УК «Муниципальный культурный центр города Рязани», Первомайский просп., дом 68. Тел. 76-18-25)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Улицы:</w:t>
      </w:r>
      <w:r>
        <w:rPr>
          <w:b/>
          <w:sz w:val="24"/>
        </w:rPr>
        <w:t xml:space="preserve"> </w:t>
      </w:r>
      <w:r>
        <w:rPr>
          <w:sz w:val="24"/>
        </w:rPr>
        <w:t xml:space="preserve">1-я и 2-я Безбожные – полностью; Вокзальная, дома №№ 28, 30, 32, 34, 38, 40, 42, 61 корп. 1, 65, 69, 71, 73, 75, 77, 81, 85, 89, 91; Малое шоссе, дом № 21; Первомайский проспект, дома №№ 53/2, 70/1, 72, 74 корп. 1, 76, 76 корп. 1, 78/93; Чкалова, дома №№ 4, 6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ереулки: Коммунистический, Комсомольский, 1-й Пионерский, Транспортный – полностью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ома Товарного двора (станция Рязань-1)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28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УК «Муниципальный культурный центр города Рязани», Первомайский просп., дом 68. Тел. 76-18-25)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Улицы: Дзержинского, дома №№ 4, 7, 8; </w:t>
      </w:r>
      <w:r>
        <w:rPr>
          <w:caps/>
          <w:sz w:val="24"/>
        </w:rPr>
        <w:t xml:space="preserve">Могэс, </w:t>
      </w:r>
      <w:r>
        <w:rPr>
          <w:sz w:val="24"/>
        </w:rPr>
        <w:t>дома №№ 5, 16, 28, 30</w:t>
      </w:r>
      <w:r>
        <w:rPr>
          <w:caps/>
          <w:sz w:val="24"/>
        </w:rPr>
        <w:t>;</w:t>
      </w:r>
      <w:r>
        <w:rPr>
          <w:sz w:val="24"/>
        </w:rPr>
        <w:t xml:space="preserve"> Первомайский проспект, дома №№ 39 корп. 1, 39/2, 45, 47/1, 51, 64 корп. 3, 66, 66 корп. 1, 66 корп. 2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ереулок 1905 года, дом № 1а. 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33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23</w:t>
      </w:r>
    </w:p>
    <w:p>
      <w:pPr>
        <w:pStyle w:val="Normal"/>
        <w:jc w:val="both"/>
        <w:rPr/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>
          <w:sz w:val="24"/>
        </w:rPr>
        <w:t xml:space="preserve"> школа № 39»</w:t>
      </w:r>
      <w:r>
        <w:rPr>
          <w:color w:val="000000"/>
          <w:sz w:val="24"/>
        </w:rPr>
        <w:t>, Первомайский просп., дом 62 корп. 1. Тел. 76-66-04, 76-59-52)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Вокзальная, дома №№ 5, 7, 26, 41, 45, 49, 51, 51а; Малое шоссе, дома №№ 28, 30;</w:t>
      </w:r>
      <w:r>
        <w:rPr>
          <w:caps/>
          <w:sz w:val="24"/>
        </w:rPr>
        <w:t xml:space="preserve"> </w:t>
      </w:r>
      <w:r>
        <w:rPr>
          <w:sz w:val="24"/>
        </w:rPr>
        <w:t>Первомайский проспект, дома №№ 60, 60 корп. 1, 64, 64 корп. 1, 64 корп. 2; Цветной бульвар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ереулки: Кооперативный – полностью; 2-й Школьный, дом № 1. </w:t>
      </w:r>
    </w:p>
    <w:p>
      <w:pPr>
        <w:pStyle w:val="Normal"/>
        <w:jc w:val="both"/>
        <w:rPr/>
      </w:pPr>
      <w:r>
        <w:rPr>
          <w:sz w:val="24"/>
        </w:rPr>
        <w:tab/>
        <w:t>Число избирателей – 203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</w:t>
      </w:r>
      <w:r>
        <w:rPr>
          <w:sz w:val="24"/>
          <w:szCs w:val="24"/>
        </w:rPr>
        <w:t>Средняя общеобразовательная</w:t>
      </w:r>
      <w:r>
        <w:rPr>
          <w:sz w:val="24"/>
        </w:rPr>
        <w:t xml:space="preserve"> школа № 39»</w:t>
      </w:r>
      <w:r>
        <w:rPr>
          <w:color w:val="000000"/>
          <w:sz w:val="24"/>
        </w:rPr>
        <w:t>, Первомайский просп., дом 62 корп. 1. Тел. 76-66-04, 76-59-5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Вокзальная, дома №№ 10, 12, 14, 20; Каширина, дом № 1; Первомайский проспект, дома №№ 29/2, 33, 33в, 35, 37, 58, 58 корп. 1; Семинарская, дом № 44/3; МОГЭС, дом № 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3-й переулок МОГЭС – полностью. </w:t>
      </w:r>
    </w:p>
    <w:p>
      <w:pPr>
        <w:pStyle w:val="Normal"/>
        <w:ind w:firstLine="708"/>
        <w:jc w:val="both"/>
        <w:rPr/>
      </w:pPr>
      <w:r>
        <w:rPr>
          <w:sz w:val="24"/>
        </w:rPr>
        <w:t>ГОУ высшего профессионального образования</w:t>
      </w:r>
      <w:r>
        <w:rPr>
          <w:b/>
          <w:sz w:val="24"/>
        </w:rPr>
        <w:t xml:space="preserve"> «</w:t>
      </w:r>
      <w:r>
        <w:rPr>
          <w:sz w:val="24"/>
        </w:rPr>
        <w:t>Рязанское высшее военное командное училище связи»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1430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УЗ «Городская клиническая больница скорой медицинской помощи», ул. Дзержинского</w:t>
      </w:r>
      <w:r>
        <w:rPr>
          <w:color w:val="000000"/>
          <w:sz w:val="24"/>
        </w:rPr>
        <w:t>, дом 11. Тел. 76-18-83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З «Городская клиническая больница скорой медицинской помощи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ФБУ «Следственный изолятор № 1 управления Федеральной службы  исполнения наказания  по Рязанской области», Первомайский просп., дом 27б. Тел. 96-32-87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ФБУ «Следственный изолятор № 1 управления Федеральной службы  исполнения наказания  по Рязанской области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бирательный округ № 13</w:t>
      </w:r>
    </w:p>
    <w:p>
      <w:pPr>
        <w:pStyle w:val="Normal"/>
        <w:jc w:val="center"/>
        <w:rPr/>
      </w:pPr>
      <w:r>
        <w:rPr>
          <w:sz w:val="24"/>
        </w:rPr>
        <w:t>(Центр – Московское шоссе, дом 18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70», ул. Сельских Строителей, дом 4а. Тел. 36-86-26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а Сельских Строителей, дома №№ 4з, 5 корп. 1, 6, 6 корп. 1, 6 корп. 2, 6 корп. 3, 6 корп. 4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елки: Недостоево – полностью; Семчино, улицы: Колхозная, Свободы, Советская, Школьна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исло избирателей – 2710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70», ул. Сельских Строителей, дом 4а. Тел. 36-86-26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а Сельских Строителей, дома №№ 3е, 4г, 4д, 5а, 5б, 5в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избирателей – 2928.</w:t>
      </w:r>
    </w:p>
    <w:p>
      <w:pPr>
        <w:pStyle w:val="Normal"/>
        <w:ind w:firstLine="56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70», ул. Сельских Строителей, дом 4а. Тел. 36-86-26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а Сельских Строителей, дома №№ 1а, 1б, 1в, 2, 3, 3а, 3в, 3г, 3д, 5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избирателей – 2721.</w:t>
      </w:r>
    </w:p>
    <w:p>
      <w:pPr>
        <w:pStyle w:val="Normal"/>
        <w:ind w:firstLine="56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70», ул. Сельских Строителей, дом 4а. Тел. 36-86-26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ы: Прижелезнодорожная – полностью; Сельских Строителей, дома №№ 1, 1 корп. 3, 2 корп. 1, 3 корп. 1, 3 корп. 2, 3 корп. 3, 3 корп. 4, 3 корп. 5, 3ж, 4, 4 корп. 1, 4 корп. 2, 4 корп. 3, 4 корп. 4, 4ж. </w:t>
      </w:r>
    </w:p>
    <w:p>
      <w:pPr>
        <w:pStyle w:val="TextBodyIndent"/>
        <w:rPr/>
      </w:pPr>
      <w:r>
        <w:rPr/>
        <w:t>Платформа 189 км, дом № 3, 1.</w:t>
      </w:r>
    </w:p>
    <w:p>
      <w:pPr>
        <w:pStyle w:val="TextBodyIndent"/>
        <w:rPr/>
      </w:pPr>
      <w:r>
        <w:rPr/>
        <w:t>Число избирателей – 2754.</w:t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31</w:t>
      </w:r>
    </w:p>
    <w:p>
      <w:pPr>
        <w:pStyle w:val="Normal"/>
        <w:jc w:val="both"/>
        <w:rPr/>
      </w:pPr>
      <w:r>
        <w:rPr>
          <w:sz w:val="24"/>
        </w:rPr>
        <w:t>(Центр – профессиональное училище № 10, ул. Бирюзова, дом 2. Тел. 33-74-41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а №№ 1, 1 корп. 1, 1 корп. 2, 1 корп. 3, 1 корп. 4, 1 корп. 5, 1 корп. 6, 1 корп. 7, 1 корп. 8, 2 корп. 1, 3, 4; Промышленная – полностью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избирателей – 2581.</w:t>
      </w:r>
    </w:p>
    <w:p>
      <w:pPr>
        <w:pStyle w:val="Normal"/>
        <w:ind w:firstLine="56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32</w:t>
      </w:r>
    </w:p>
    <w:p>
      <w:pPr>
        <w:pStyle w:val="Normal"/>
        <w:jc w:val="both"/>
        <w:rPr/>
      </w:pPr>
      <w:r>
        <w:rPr>
          <w:sz w:val="24"/>
        </w:rPr>
        <w:t>(Центр – профессиональное училище № 10, ул. Бирюзова, дом 2. Тел. 33-74-41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ы: Бирюзова, дома №№ 3 корп. 1, 3 корп. 2, 3 корп. 3, 3 корп. 4, 3 корп. 5, 4 корп. 1, 4 корп. 2, 5, 6, 7; Интернациональная, дома №№ 2 корп. 1, 3, 3 корп. 2, 4 корп. 2. 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избирателей – 2106.</w:t>
      </w:r>
    </w:p>
    <w:p>
      <w:pPr>
        <w:pStyle w:val="TextBodyInden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5"/>
        <w:jc w:val="both"/>
        <w:rPr/>
      </w:pPr>
      <w:r>
        <w:rPr/>
        <w:t>Избирательный участок № 93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58», Интернациональная ул., дом 6. Тел. 33-72-45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а №№ 5 корп. 1, 5 корп. 2, 6 корп. 1, 6 корп. 2, 7 корп. 1, 7 корп. 2, 8 корп. 1; Интернациональная, дома №№ 4, 4 корп. 1, 5, 5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24.</w:t>
      </w:r>
    </w:p>
    <w:p>
      <w:pPr>
        <w:pStyle w:val="Normal"/>
        <w:ind w:firstLine="56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58», Интернациональная ул., дом 6. Тел. 33-72-45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а №№ 8, 9/23; Интернациональная, дома №№ 7, 7а, 8/29; Станкозаводская, дома №№ 25, 25 корп. 1, 27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58.</w:t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935 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58», Интернациональная ул., дом 6. Тел. 33-72-45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Семчин Лоск, Трехреченская – полностью; Интернациональная, дома №№ 1, 1а, 1г, 2, 2 корп. 2, 5а, 5б, 5в, 5г, 5е.</w:t>
      </w:r>
    </w:p>
    <w:p>
      <w:pPr>
        <w:pStyle w:val="TextBodyIndent"/>
        <w:rPr/>
      </w:pPr>
      <w:r>
        <w:rPr/>
        <w:t>Озерный проезд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улки: 1-й, 2-й, 3-й, 4-й, 5-й Озерные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АО РПТП «Гранит» (ул. Интернациональная, д.1г)</w:t>
      </w:r>
    </w:p>
    <w:p>
      <w:pPr>
        <w:pStyle w:val="TextBodyIndent"/>
        <w:rPr/>
      </w:pPr>
      <w:r>
        <w:rPr/>
        <w:t>Число избирателей – 2317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Избирательный участок № 93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ГУЗ «Рязанская областная клиническая больница», Интернациональная ул., дом 3а. Тел. 36-86-96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УЗ «Рязанская областная клиническая больница», ГУЗ «Рязанская областная детская клиническая больница».</w:t>
      </w:r>
    </w:p>
    <w:p>
      <w:pPr>
        <w:pStyle w:val="Normal"/>
        <w:ind w:firstLine="56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ДОД детско-юношеский центр «Надежда», пос. Канищево. Тел. 36-02-82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анкозаводская улица, дома №№ 32, 32 корп. 1, 32 корп. 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елок Канищево, улицы: Дачная, Дорожная, Колхозная, Ленпоселок, Луговая, Новая, 1-го Мая, Преображенская, Советская, Хрюкина – полностью; переулки: Вишневый, Сенной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606.</w:t>
      </w:r>
    </w:p>
    <w:p>
      <w:pPr>
        <w:pStyle w:val="Normal"/>
        <w:ind w:firstLine="56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3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56», ул. Бирюзова, дом 13а. Тел. 36-48-59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а №№ 10, 11, 12, 13, 14; Интернациональная, дома №№ 11, 12; Станкозаводская, дома №№ 22/10, 24, 26, 28/9, 28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692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56», ул. Бирюзова, дом 13а. Тел. 36-48-59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нтернациональная улица, дома №№ 10, 10а, 11а, 11а корп. 1, 11а корп. 2, 11б, 11в, 13, 13а, 13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759.</w:t>
      </w:r>
    </w:p>
    <w:p>
      <w:pPr>
        <w:pStyle w:val="Normal"/>
        <w:ind w:firstLine="56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35», ул. Бирюзова, дом 19а. Тел. 36-45-01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Интернациональная улица, дома №№ 13б, 13в, 13г, 14, 15, 15а, 15б, 15в, 16, 16а, 16б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755.</w:t>
      </w:r>
    </w:p>
    <w:p>
      <w:pPr>
        <w:pStyle w:val="Normal"/>
        <w:ind w:firstLine="56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35», ул. Бирюзова, дом 19а. Тел. 36-45-01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а №№ 15 корп. 1, 15 корп. 2, 17, 18, 19, 19 корп. 1, 20, 20 корп. 1, 21, 21 корп. 2; Интернациональная, дома №№ 16 корп. 1, 17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620.</w:t>
      </w:r>
    </w:p>
    <w:p>
      <w:pPr>
        <w:pStyle w:val="Normal"/>
        <w:ind w:firstLine="56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65», ул. Бирюзова, дом 23а. Тел. 36-47-36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 № 22 корп. 1; Интернациональная, дома №№ 17 корп. 1, 19, 19 корп. 1, 19 корп. 2, 21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21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jc w:val="both"/>
        <w:rPr/>
      </w:pPr>
      <w:r>
        <w:rPr/>
        <w:t>Избирательный участок № 94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66», ул. Бирюзова, дом 25а. Тел. 36-40-81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лицы: Бирюзова, дома №№ 27, </w:t>
      </w:r>
      <w:r>
        <w:rPr>
          <w:bCs/>
          <w:sz w:val="24"/>
        </w:rPr>
        <w:t>28; Интернациональная, дома №№ 21, 22, 22 корп. 1, 22 корп. 2, 23, 23 корп. 1.</w:t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sz w:val="24"/>
        </w:rPr>
        <w:t>Число избирателей – 2783.</w:t>
      </w:r>
    </w:p>
    <w:p>
      <w:pPr>
        <w:pStyle w:val="Normal"/>
        <w:ind w:firstLine="708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4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69», Интернациональная ул., дом 27. Тел. 36-85-75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лицы: Бирюзова, дома №№ 29; Интернациональная, дома №№ 22а, 24, 24 корп.1, 25, 26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100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69», Интернациональная ул., дом 27. Тел. 36-99-16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 № 29 корп. 1; Интернациональная, дома №№ 16в, 18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елок Канищево, улицы: Весенняя, Полевая, Садовая, Чапаева, Школьная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48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4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69», Интернациональная ул., дом 27. Тел. 36-99-16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 № 30, 30 корп. 1; Интернациональная, дома №№ 25 корп.1, 26 корп.1, 27 корп. 3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11.</w:t>
      </w:r>
    </w:p>
    <w:p>
      <w:pPr>
        <w:pStyle w:val="Normal"/>
        <w:ind w:firstLine="56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47</w:t>
      </w:r>
    </w:p>
    <w:p>
      <w:pPr>
        <w:pStyle w:val="Normal"/>
        <w:jc w:val="both"/>
        <w:rPr/>
      </w:pPr>
      <w:r>
        <w:rPr>
          <w:sz w:val="24"/>
        </w:rPr>
        <w:t xml:space="preserve">(Центр </w:t>
      </w:r>
      <w:r>
        <w:rPr>
          <w:sz w:val="16"/>
          <w:szCs w:val="16"/>
        </w:rPr>
        <w:t xml:space="preserve">– </w:t>
      </w:r>
      <w:r>
        <w:rPr>
          <w:sz w:val="24"/>
        </w:rPr>
        <w:t>МОУ «Средняя общеобразовательная школа № 69», Интернациональная ул., дом 27. Тел. 36-85-75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а №№ 31, 31 корп. 1; Интернациональная, дома №№ 27 корп.2, 27 корп.4, 27 корп.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0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бирательный округ № 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Центр – Московское шоссе, дом 18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4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66», ул. Бирюзова, дом 25а. Тел. 36-40-81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лица Бирюзова, дома №№ 22, 23, 23 корп. 1, 24, 24 корп. 1, 24 корп. 2, 25, 26, 26 корп.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сло избирателей – 2257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49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46», ул. К. Маркса, дом  4 корп. 1. Тел. 33-03-62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Магистральная, дома №№ 2, 2 корп. 1, 3, 4, 4 корп. 1, 5, 8, 8 корп. 1; К. Маркса, дома №№ 1/6, 2/7, 3, 4, 6; Энгельса, дома №№ 12/8, 14, 16, 22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32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50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46», ул. К. Маркса, дом  4 корп. 1. Тел. 33-04-03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ы: К. Маркса, дом № 12; Медицинская, дома №№ 5, 5 корп. 1, 14, 16, 18, 20, 22; Молодежная, дома №№ 11, 11 корп.1, 13, 15; Октябрьская, дома №№ 12/14, 14, 16, 18, 20/11, 22/24, 24, 26, 28, 30/17; Энгельса, дома №№ 11/10, 15/12, 17, 18, 19, 20, 21, 22, 22а, 23/9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УЗ Городская больница № 5. Станция Дягилево, дома №№ 1, 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327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51</w:t>
      </w:r>
    </w:p>
    <w:p>
      <w:pPr>
        <w:pStyle w:val="Normal"/>
        <w:jc w:val="both"/>
        <w:rPr/>
      </w:pPr>
      <w:r>
        <w:rPr>
          <w:sz w:val="24"/>
        </w:rPr>
        <w:t>(Центр – МУК «Дворец культуры «Приокский», Октябрьская ул., дом 5. Тел. 33-03-32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Космонавтов, дом № 4; Молодцова,</w:t>
      </w:r>
      <w:r>
        <w:rPr>
          <w:b/>
          <w:sz w:val="24"/>
        </w:rPr>
        <w:t xml:space="preserve"> </w:t>
      </w:r>
      <w:r>
        <w:rPr>
          <w:sz w:val="24"/>
        </w:rPr>
        <w:t>дома №№ 3, 4,5, 5 корп. 1, 6, 9, 11, 11 корп. 1, 11 корп. 2, 13/6; Октябрьская, дома №№ 1, 2, 3/1, 4, 6, 8, 10/13; Станкозаводская, дома №№ 8, 9, 10, 11, 12, 13, 14/2, 14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5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52</w:t>
      </w:r>
    </w:p>
    <w:p>
      <w:pPr>
        <w:pStyle w:val="Normal"/>
        <w:jc w:val="both"/>
        <w:rPr/>
      </w:pPr>
      <w:r>
        <w:rPr>
          <w:sz w:val="24"/>
        </w:rPr>
        <w:t>(Центр – МУК «Дворец культуры «Приокский», Октябрьская ул., дом 5. Тел. 33-92-43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К. Маркса, дома №№ 3 корп. 1, 3 корп. 2, 9 корп.1, 11; Станкозаводская, дома №№ 1/1, 2, 2 корп. 1, 3, 5/1, 6; Энгельса, дома №№ 2/4, 3, 3 корп. 1, 4, 6, 7, 8, 9/9, 10/7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избирателей – 230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5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52», ул. Космонавтов, дом 13. Тел. 33-03-66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Дачная, дом № 5 корп. 1; Космонавтов, дома №№ 3, 7, 9, 9 корп. 1; Молодцова, дома №№ 10, 12; Станкозаводская, дома №№ 15, 16, 17 корп. 1, 17 корп. 2, 19, 21, 21 корп. 1, 21 корп. 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38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40», Дачная ул., дом 2а. Тел. 33-21-62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Луговая, Луковская</w:t>
      </w:r>
      <w:r>
        <w:rPr>
          <w:b/>
          <w:sz w:val="24"/>
        </w:rPr>
        <w:t xml:space="preserve"> </w:t>
      </w:r>
      <w:r>
        <w:rPr>
          <w:sz w:val="24"/>
        </w:rPr>
        <w:t>– полностью; Дачная, кроме домов №№ 5 корп. 1, 16 корп. 1, 24, 26; Молодежная, дома №№ 21, 21 корп. 1, 21 корп. 2; Молодцова, дома №№ 4 корп. 1, 6 корп. 1; Октябрьская,</w:t>
      </w:r>
      <w:r>
        <w:rPr>
          <w:b/>
          <w:sz w:val="24"/>
        </w:rPr>
        <w:t xml:space="preserve"> </w:t>
      </w:r>
      <w:r>
        <w:rPr>
          <w:sz w:val="24"/>
        </w:rPr>
        <w:t xml:space="preserve">дома №№ 15, 19, 21, 23, 25. </w:t>
      </w:r>
    </w:p>
    <w:p>
      <w:pPr>
        <w:pStyle w:val="Normal"/>
        <w:ind w:firstLine="567"/>
        <w:jc w:val="both"/>
        <w:rPr/>
      </w:pPr>
      <w:r>
        <w:rPr>
          <w:sz w:val="24"/>
        </w:rPr>
        <w:t>Переулки: 1-й и 2-й Дачные</w:t>
      </w:r>
      <w:r>
        <w:rPr>
          <w:b/>
          <w:sz w:val="24"/>
        </w:rPr>
        <w:t xml:space="preserve"> </w:t>
      </w:r>
      <w:r>
        <w:rPr>
          <w:sz w:val="24"/>
        </w:rPr>
        <w:t>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68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5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ДОД центр детского творчества «Приокский», Октябрьская ул., дом 37. Тел. 33-26-02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ронная, дома №№ 13 корп. 1, 15/44, 17, 19, 19а, 21, 21а; Дачная, дом № 16 корп. 1; Культуры – полностью; Молодежная, дом № 10/25; Октябрьская, дома №№ 27/19, 31/1, 32/16, 33, 34, 35/1, 36, 37а, 37 корп. 1, 37 корп. 2, 37 корп. 3, 38, 39, 40/17, 42/18; Энгельса, дома №№ 27, 29, 31.</w:t>
      </w:r>
    </w:p>
    <w:p>
      <w:pPr>
        <w:pStyle w:val="TextBodyIndent"/>
        <w:rPr/>
      </w:pPr>
      <w:r>
        <w:rPr/>
        <w:t>Переулки: 3-й Дачный, дом № 3/10; 4-й Дачный, дом № 2; 1-й Индустриальный – полностью.</w:t>
      </w:r>
    </w:p>
    <w:p>
      <w:pPr>
        <w:pStyle w:val="TextBodyIndent"/>
        <w:rPr/>
      </w:pPr>
      <w:r>
        <w:rPr/>
        <w:t>Число избирателей – 2952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56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48», Октябрьская ул., дом 56а. Тел. 37-02-01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Магистральная, дома №№ 17, 18, 18 корп. 1, 19, 20, 21; Октябрьская, дома №№ 60, 60 корп. 1, 64/2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630.</w:t>
      </w:r>
    </w:p>
    <w:p>
      <w:pPr>
        <w:pStyle w:val="Normal"/>
        <w:ind w:firstLine="56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57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48», Октябрьская ул., дом 56а. Тел. 33-49-41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ронная, дома №№ 2, 2 корп. 1, 4, 7; Магистральная, дома №№ 13, 13 корп. 1, 13 корп. 2, 13 корп. 3, 14, 14 корп. 1, 15, 16, 16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45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58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48», Октябрьская ул., дом 56а. Тел. 33-32-65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ронная, дома №№ 10, 11/37, 12, 13, 14; Октябрьская, дома №№ 48/16, 50, 52, 54, 56, 58, 58 корп. 1; Энгельса, дома №№ 28, 35/7, 41/8, 43, 45, 47, 51, 53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419.</w:t>
      </w:r>
    </w:p>
    <w:p>
      <w:pPr>
        <w:pStyle w:val="Normal"/>
        <w:ind w:firstLine="56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5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45», ул. Пирогова, дом 11. Тел. 33-04-07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ронная, дома №№ 18, 20, 22, 24; Дачная, дома №№ 24, 26; Октябрьская, дома №№ 45, 47, 49, 49 корп. 1, 51/8, 53, 55, 57, 59/1; Пирогова, дома №№ 3, 5, 7, 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268.</w:t>
      </w:r>
    </w:p>
    <w:p>
      <w:pPr>
        <w:pStyle w:val="Normal"/>
        <w:tabs>
          <w:tab w:val="clear" w:pos="708"/>
          <w:tab w:val="left" w:pos="3003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ФГОУ СП РССК, пр. Шабулина, дом 12. Тел. 33-31-22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Заречная, Новикова-Прибоя, Северная</w:t>
      </w:r>
      <w:r>
        <w:rPr>
          <w:b/>
          <w:sz w:val="24"/>
        </w:rPr>
        <w:t xml:space="preserve"> </w:t>
      </w:r>
      <w:r>
        <w:rPr>
          <w:sz w:val="24"/>
        </w:rPr>
        <w:t>– полностью; Пирогова, дома №№ 13, 15, 17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езд Шабулина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179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21», ул. Белякова. Тел. 33-54-89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Авиационная – полностью; Белякова, дома №№ 1, 2, 2а, 3, 4, 5, 6, 7, 8, 9, 10, 16, 18, 19, 19а, 20, 21, 21а, 21б, 22а, 23а, 24а, 25а; Сиреневая - полностью; Яблоневая -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оезды: 2-й, 3-й, 4-й, 5-й, 6-й, 7-й, 8-й Авиационные – полностью; 1-й, 2-й, 3-й, 4-й, 5-й Сиреневые проезды – полностью; 1-й Яблоневый – полность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82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6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21», ул. Белякова. Тел. 33-54-89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а Белякова, дома №№ 27, 30, 30а, 31, 32, 33, 3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24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6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Дом офицеров, ул. Белякова. Тел. 33-51-24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а Белякова, дома №№ 22, 23, 24, 25,26, 28, 2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инские части № 45179, 30640, 03417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исло избирателей – 2404. </w:t>
      </w:r>
    </w:p>
    <w:p>
      <w:pPr>
        <w:pStyle w:val="Normal"/>
        <w:ind w:firstLine="56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столовая ОАО 360 АРЗ, Забайкальская ул. Тел. 33-51-65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байкальская улица, дома №№ 1, 1а, 2, 3, 4, 8, 9, 10, 11, 11 корп. 1, 11 корп. 2, 12, 12а, 23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инские части № 01855, 32001, 6898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133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столовая ОАО 360 АРЗ, Забайкальская ул. Тел. 33-52-09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байкальская улица, дома №№ 5, 6, 13, 14, 15 корп. 1, 15 корп. 2, 16, 17, 18, 19, 20, 21, 22, 2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329.</w:t>
      </w:r>
    </w:p>
    <w:p>
      <w:pPr>
        <w:pStyle w:val="Normal"/>
        <w:ind w:firstLine="56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6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30», Аллейная ул., дом 52. Тел. 55-68-03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ы: Березняковская, Дашковская, Животноводческая, Коняева, Почтовая (пос. Дягилево), Усадебная, Хиринская, Шаповская, Элеваторная; Московское шоссе, нечетная сторона с дома № 67 по дом № 141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оезды: Животноводческий, 5-й Коняева, 1-й и 2-й Почтовые, 1-й и 2-й Усадебные, Хиринский. </w:t>
      </w:r>
    </w:p>
    <w:p>
      <w:pPr>
        <w:pStyle w:val="Normal"/>
        <w:ind w:firstLine="567"/>
        <w:jc w:val="both"/>
        <w:rPr/>
      </w:pPr>
      <w:r>
        <w:rPr>
          <w:sz w:val="24"/>
        </w:rPr>
        <w:t>Заулки: Московский, Элеваторный</w:t>
      </w:r>
      <w:r>
        <w:rPr>
          <w:b/>
          <w:sz w:val="24"/>
        </w:rPr>
        <w:t xml:space="preserve"> </w:t>
      </w:r>
      <w:r>
        <w:rPr>
          <w:sz w:val="24"/>
        </w:rPr>
        <w:t xml:space="preserve">– полность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елок Элевато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03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6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30», Аллейная ул., дом 52. Тел. 55-68-03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лицы: Аллейная, Базарная, Восточная, Детская, Дягилевская, Крайняя, </w:t>
      </w:r>
      <w:r>
        <w:rPr>
          <w:sz w:val="24"/>
          <w:szCs w:val="24"/>
        </w:rPr>
        <w:t>Мушковатовская,</w:t>
      </w:r>
      <w:r>
        <w:rPr>
          <w:sz w:val="24"/>
        </w:rPr>
        <w:t xml:space="preserve"> Овражная, </w:t>
      </w:r>
      <w:r>
        <w:rPr>
          <w:sz w:val="24"/>
          <w:szCs w:val="24"/>
        </w:rPr>
        <w:t>Ольховая,</w:t>
      </w:r>
      <w:r>
        <w:rPr>
          <w:sz w:val="22"/>
          <w:szCs w:val="22"/>
        </w:rPr>
        <w:t xml:space="preserve"> </w:t>
      </w:r>
      <w:r>
        <w:rPr>
          <w:sz w:val="24"/>
        </w:rPr>
        <w:t xml:space="preserve">Парковая, </w:t>
      </w:r>
      <w:r>
        <w:rPr>
          <w:sz w:val="24"/>
          <w:szCs w:val="24"/>
        </w:rPr>
        <w:t>Тюшевская,</w:t>
      </w:r>
      <w:r>
        <w:rPr>
          <w:b/>
          <w:sz w:val="24"/>
        </w:rPr>
        <w:t xml:space="preserve"> </w:t>
      </w:r>
      <w:r>
        <w:rPr>
          <w:sz w:val="24"/>
        </w:rPr>
        <w:t xml:space="preserve">Урожайная, Центральная, </w:t>
      </w:r>
      <w:r>
        <w:rPr>
          <w:sz w:val="24"/>
          <w:szCs w:val="24"/>
        </w:rPr>
        <w:t>Ясеневая</w:t>
      </w:r>
      <w:r>
        <w:rPr>
          <w:b/>
          <w:sz w:val="24"/>
        </w:rPr>
        <w:t xml:space="preserve"> </w:t>
      </w:r>
      <w:r>
        <w:rPr>
          <w:sz w:val="24"/>
        </w:rPr>
        <w:t xml:space="preserve">– полность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езды: 1-й, 2-й, 3-й, 4-й, 5-й, 6-й, 7-й, 8-й Аллейные; 1-й и 2-й Базарные; 1-й, 2-й, 3-й, 4-й, 5-й Дягилевские; 1-й, 2-й, 3-й, 4-й Коняева; 1-й и 2-й Крайние, 1-й и 3-й Центральные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275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6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47», ул. Великанова, дом 9. Тел. 55-16-92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Великанова, дома №№ 1/6, 1 корп. 1, 3; Московское шоссе, дома №№ 57, 59, 61, 63; Юбилейная, дома №№ 1 корп. 1, 1 корп. 2, 2, 2 корп. 1, 2 корп. 2, 3, 3 корп. 1, 4, 5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избирателей – 2634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бирательный округ № 15</w:t>
      </w:r>
    </w:p>
    <w:p>
      <w:pPr>
        <w:pStyle w:val="Normal"/>
        <w:jc w:val="center"/>
        <w:rPr/>
      </w:pPr>
      <w:r>
        <w:rPr>
          <w:sz w:val="24"/>
        </w:rPr>
        <w:t>(Центр – Московское шоссе, дом 18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ГОУ ДОД Дом технического творчества учащихся учебных заведений профессионального образования, 1-я Красная ул., дом 30. Тел. 38-27-55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2-я Красная, Гаражная, Старореченская,</w:t>
      </w:r>
      <w:r>
        <w:rPr>
          <w:b/>
          <w:sz w:val="24"/>
        </w:rPr>
        <w:t xml:space="preserve"> </w:t>
      </w:r>
      <w:r>
        <w:rPr>
          <w:sz w:val="24"/>
        </w:rPr>
        <w:t>Путевая – полностью, 1-я Красная кроме дома № 1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едеральное бюджетное учреждение «Следственный изолятор №1» Управления Федеральной службы исполнения наказаний по Рязанской области (ФБУ ИЗ-62/1 УФСИН России по Рязанской области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957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47», ул. Великанова, дом 9. Тел. 55-19-04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Ветеринарная, Сельскохозяйственная – полностью; Великанова, дома №№ 3 корп. 1, 5, 7 корп. 1; Коломенская, дома №№ 39, 45, 51, 57, 63; Московское шоссе, дома №№ 51/2, 53, 55; Народный бульвар, дом № 4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Проезды: 1-й, 2-й, 3-й, 4-й, 5-й, 6-й Коломенские</w:t>
      </w:r>
      <w:r>
        <w:rPr>
          <w:b/>
          <w:sz w:val="24"/>
        </w:rPr>
        <w:t xml:space="preserve"> </w:t>
      </w:r>
      <w:r>
        <w:rPr>
          <w:sz w:val="24"/>
        </w:rPr>
        <w:t xml:space="preserve">– полностью.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Сельскохозяйственный переулок – полностью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Число избирателей – 2714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7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47», ул. Великанова, дом 9. Тел. 55-19-04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а Великанова, дома №№ 2, 4, 6, 8, 10, 10 корп. 1, 11, 11 корп. 1, 11 корп. 2, 11 корп. 3, 12, 13, 14, 15, 16, 17, 1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исло избирателей – 2590. 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53», ул. Крупской, дом 7. Тел. 55-08-19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Великанова, дома №№ 8 корп. 1, 10 корп. 2, 10 корп. 3, 12 корп. 1, 12 корп. 2, 14 корп. 1; Крупской, дома №№ 1/13, 3, 3 корп. 1, 3 корп. 2, 5, 5 корп. 1, 5 корп. 2, 5 корп. 3; Юбилейная, дома №№ 8, 9, 10, 11, 1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56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53», ул. Крупской, дом 7. Тел. 55-08-19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Великанова, дома №№ 16 корп. 1, 16 корп. 2, 16 корп. 3, 18; Крупской, дома №№ 9, 11, 13, 15/18; Народный бульвар, дома №№ 12, 12 корп. 1, 14, 16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583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7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55», Юбилейная ул., дом 24. Тел. 55-08-17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Крупской, дома №№ 2/14, 4, 8, 8 корп. 1, 8 корп. 2, 10, 10 корп. 1, 10 корп. 2; Юбилейная, дома №№ 15а, 16, 16 корп. 1, 17, 18, 1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481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55», Юбилейная ул., дом 24. Тел. 55-08-17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Крупской, дома №№ 12 корп. 1, 12 корп. 2, 14, 14 корп. 1, 14 корп. 2, 16, 16 корп. 1; Новаторов, дома №№ 2, 4, 6, 8, 9а, 9в, 10, 1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енная организация ФГУП «Управление дорожного строительства №5 при ФАСП»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избирателей – 2775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61», ул. Новаторов, дом 21. Тел. 55-77-14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а Новаторов, дома №№ 1/4, 2 корп. 1, 2 корп. 2, 2 корп. 3, 2 корп. 5, 3, 5, 5 корп. 1, 5 корп. 2, 5 корп.3, 7, 9, 9 корп. 1, 1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644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61», ул. Новаторов, дом 21. Тел. 55-76-67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а Новаторов, дома №№ 11 корп. 1, 13, 15, 15 корп. 1, 17, 17 корп. 1, 19, 19 корп. 1, 19 корп. 2, 19 корп. 3, 23, 25, 27, 27б, 29.</w:t>
      </w:r>
    </w:p>
    <w:p>
      <w:pPr>
        <w:pStyle w:val="Normal"/>
        <w:ind w:firstLine="567"/>
        <w:jc w:val="both"/>
        <w:rPr/>
      </w:pPr>
      <w:r>
        <w:rPr>
          <w:sz w:val="24"/>
        </w:rPr>
        <w:t>ГСУ СО «Рязанский геронтологический центр им. П.А. Мальшина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536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60», ул. Новаторов, дом 21а. Тел. 55-76-32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Зафабричная, Птицеводов</w:t>
      </w:r>
      <w:r>
        <w:rPr>
          <w:b/>
          <w:sz w:val="24"/>
        </w:rPr>
        <w:t xml:space="preserve"> </w:t>
      </w:r>
      <w:r>
        <w:rPr>
          <w:sz w:val="24"/>
        </w:rPr>
        <w:t>– полностью; Костычева, дома №№ 14 корп. 2, 16, 16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18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60», ул. Новаторов, дом 21а. Тел. 55-76-32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а Костычева, дома №№ 6, 6 корп. 1, 6 корп. 2, 8, 8 корп. 1, 10, 10 корп. 1, 10 корп. 2, 12, 12 корп. 1, 14, 14 корп. 1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127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80</w:t>
      </w:r>
    </w:p>
    <w:p>
      <w:pPr>
        <w:pStyle w:val="Normal"/>
        <w:jc w:val="both"/>
        <w:rPr/>
      </w:pPr>
      <w:r>
        <w:rPr>
          <w:sz w:val="24"/>
        </w:rPr>
        <w:t>(Центр – РГАТУ, ул. Костычева, дом 1. Тел. 34-30-35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Костычева, дома №№ 2, 2 корп. 1, 3, 5, 7, 7 корп. 1, 7 корп. 2, 7 корп. 3, 9, 11; Крупской, дома №№ 18, 18а, 18 корп. 1, 2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809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81</w:t>
      </w:r>
    </w:p>
    <w:p>
      <w:pPr>
        <w:pStyle w:val="TextBody"/>
        <w:rPr/>
      </w:pPr>
      <w:r>
        <w:rPr/>
        <w:t>(Центр – МУЗ «Городская клиническая больница №10», ул. Крупской, дом 26. Тел. 55-07-79)</w:t>
      </w:r>
    </w:p>
    <w:p>
      <w:pPr>
        <w:pStyle w:val="TextBody"/>
        <w:rPr/>
      </w:pPr>
      <w:r>
        <w:rPr/>
        <w:t>Городская клиническая больница №10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82</w:t>
      </w:r>
    </w:p>
    <w:p>
      <w:pPr>
        <w:pStyle w:val="Normal"/>
        <w:jc w:val="both"/>
        <w:rPr/>
      </w:pPr>
      <w:r>
        <w:rPr>
          <w:sz w:val="24"/>
        </w:rPr>
        <w:t>(Центр – РГАТУ, ул. Костычева, дом 1. Тел. 34-30-35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ы: Комбайновая, дома №№ 1/5, 2/7, 13 корп. 1, 13 корп. 2; Московское шоссе, дома №№ 41 корп. 1, 45, 45 корп. 1, 45 корп. 2, 47, 47 корп. 1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-й Тракторный проезд, дом № 6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752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8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ФГУ «Российское энергетическое агентство» Минэнерго России Рязанский ЦНТИ филиал, ул. Крупской, дом 17. Тел. 34-70-86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Крупской, дома №№ 17 корп.1, 19 корп. 1, 19 корп. 2, 19 корп. 3, 21, 21 корп. 1, 23; Народный бульвар №№ 9,11, 15; Тракторная</w:t>
      </w:r>
      <w:r>
        <w:rPr>
          <w:b/>
          <w:sz w:val="24"/>
        </w:rPr>
        <w:t xml:space="preserve"> </w:t>
      </w:r>
      <w:r>
        <w:rPr>
          <w:sz w:val="24"/>
        </w:rPr>
        <w:t>– полностью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Проезды: 2-й, 3-й, 4-й Тракторные – полностью; 1-й Тракторный, дома №№ 7, 8, 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833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8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административное здание, Московское шоссе, дом 18. Тел. 55-07-32)</w:t>
      </w:r>
    </w:p>
    <w:p>
      <w:pPr>
        <w:pStyle w:val="TextBodyIndent"/>
        <w:rPr/>
      </w:pPr>
      <w:r>
        <w:rPr/>
        <w:t>Улицы: 1-я Красная, дом № 18 (Рязанский филиал Московского университета МВД России),  Лагерная, Орсовская – полностью; Московское шоссе, дома №№ 39, 39 корп. 1, 39 корп. 2, 39 корп. 3, 39 корп. 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1415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985 </w:t>
      </w:r>
    </w:p>
    <w:p>
      <w:pPr>
        <w:pStyle w:val="Normal"/>
        <w:jc w:val="both"/>
        <w:rPr/>
      </w:pPr>
      <w:r>
        <w:rPr>
          <w:sz w:val="24"/>
        </w:rPr>
        <w:t xml:space="preserve">(Центр – РГАТУ, Вишневая ул., дом 35. Тел. </w:t>
      </w:r>
      <w:r>
        <w:rPr>
          <w:sz w:val="24"/>
          <w:lang w:val="en-US"/>
        </w:rPr>
        <w:t>55-07-60</w:t>
      </w:r>
      <w:r>
        <w:rPr>
          <w:sz w:val="24"/>
        </w:rPr>
        <w:t>)</w:t>
      </w:r>
    </w:p>
    <w:p>
      <w:pPr>
        <w:pStyle w:val="TextBodyIndent"/>
        <w:rPr/>
      </w:pPr>
      <w:r>
        <w:rPr/>
        <w:t>Улицы: Коломенская, дома №№ 1а, 2/37, 3; Комбайновая, дома №№ 13, 20, 21, 21 корп. 1, 22, 22 корп. 1, 24, 26, 28, 30, 32; Крупской, дома №№ 25, 28, 28 корп. 1; Московское шоссе, дома №№ 35, 35 корп. 1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избирателей – 232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86</w:t>
      </w:r>
    </w:p>
    <w:p>
      <w:pPr>
        <w:pStyle w:val="Normal"/>
        <w:jc w:val="both"/>
        <w:rPr/>
      </w:pPr>
      <w:r>
        <w:rPr>
          <w:sz w:val="24"/>
        </w:rPr>
        <w:t>(Центр – РГАТУ, Вишневая ул., дом 35. Тел. 34-09-24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Вишневая – полностью; Западная, дом № 7; Мервинская, четная сторона с дома № 6 по дом № 40, нечетная сторона с дома № 3 по дом № 65.</w:t>
      </w:r>
    </w:p>
    <w:p>
      <w:pPr>
        <w:pStyle w:val="Normal"/>
        <w:ind w:firstLine="567"/>
        <w:jc w:val="both"/>
        <w:rPr/>
      </w:pPr>
      <w:r>
        <w:rPr>
          <w:sz w:val="24"/>
        </w:rPr>
        <w:t>Проезды: 1-й, 2-й, 4-й, 5-й Мервинские</w:t>
      </w:r>
      <w:r>
        <w:rPr>
          <w:b/>
          <w:sz w:val="24"/>
        </w:rPr>
        <w:t xml:space="preserve"> </w:t>
      </w:r>
      <w:r>
        <w:rPr>
          <w:sz w:val="24"/>
        </w:rPr>
        <w:t>– полностью; 7-й Мервинский, четная сторона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655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8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28, Бахмачеевская ул., дом 14. Тел. 55-00-90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Бахмачеевская, Библиотечная, Интернатская, Речная,</w:t>
      </w:r>
      <w:r>
        <w:rPr>
          <w:b/>
          <w:sz w:val="24"/>
        </w:rPr>
        <w:t xml:space="preserve"> </w:t>
      </w:r>
      <w:r>
        <w:rPr>
          <w:sz w:val="24"/>
        </w:rPr>
        <w:t>Советская – полностью; Западная, кроме дома № 7; Мервинская, четная сторона с дома № 48 по дом № 208, нечетная сторона с дома № 67 по дом № 131.</w:t>
      </w:r>
    </w:p>
    <w:p>
      <w:pPr>
        <w:pStyle w:val="Normal"/>
        <w:ind w:firstLine="567"/>
        <w:jc w:val="both"/>
        <w:rPr/>
      </w:pPr>
      <w:r>
        <w:rPr>
          <w:sz w:val="24"/>
        </w:rPr>
        <w:t>Проезды: 1-й Бахмачеевский; 8-й и 9-й Мервинские</w:t>
      </w:r>
      <w:r>
        <w:rPr>
          <w:b/>
          <w:sz w:val="24"/>
        </w:rPr>
        <w:t xml:space="preserve"> </w:t>
      </w:r>
      <w:r>
        <w:rPr>
          <w:sz w:val="24"/>
        </w:rPr>
        <w:t>– полностью; 7-й Мервинский, нечетная сторона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32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Избирательный участок № 988</w:t>
      </w:r>
    </w:p>
    <w:p>
      <w:pPr>
        <w:pStyle w:val="TextBody"/>
        <w:rPr/>
      </w:pPr>
      <w:r>
        <w:rPr/>
        <w:t>(Центр – ОАО «Рязаньагроснаббаза», Михайловское шоссе, дом 63. Тел. 98-81-11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caps/>
          <w:sz w:val="24"/>
        </w:rPr>
        <w:t xml:space="preserve"> </w:t>
      </w:r>
      <w:r>
        <w:rPr>
          <w:sz w:val="24"/>
        </w:rPr>
        <w:t xml:space="preserve">Пойменная, Энергетическая – полностью; </w:t>
      </w:r>
      <w:r>
        <w:rPr>
          <w:caps/>
          <w:sz w:val="24"/>
        </w:rPr>
        <w:t>М</w:t>
      </w:r>
      <w:r>
        <w:rPr>
          <w:sz w:val="24"/>
        </w:rPr>
        <w:t>ихайловское шоссе, четная сторона с дома № 94 по дом № 266, нечетная сторона с дома № 5 по дом № 73 корп. 2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ы: 1-й и 2-й Михайловские, Пойменный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селок Машинистов – полностью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Число избирателей – </w:t>
      </w:r>
      <w:r>
        <w:rPr>
          <w:sz w:val="24"/>
          <w:lang w:val="en-US"/>
        </w:rPr>
        <w:t>2783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бирательный округ № 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Центр – ул. Горького, дом 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89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общежитие</w:t>
      </w:r>
      <w:r>
        <w:rPr>
          <w:color w:val="000000"/>
          <w:sz w:val="24"/>
          <w:szCs w:val="24"/>
        </w:rPr>
        <w:t xml:space="preserve"> № 4 ГОУ ВПО «Рязанский государственный радиотехнический университет», ул. Полетаева, дом 30 корп. 1. Тел. 92-19-34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ратиславская, дома №№ 6</w:t>
      </w:r>
      <w:r>
        <w:rPr>
          <w:caps/>
          <w:sz w:val="24"/>
          <w:szCs w:val="24"/>
        </w:rPr>
        <w:t xml:space="preserve">, 6 </w:t>
      </w:r>
      <w:r>
        <w:rPr>
          <w:sz w:val="24"/>
          <w:szCs w:val="24"/>
        </w:rPr>
        <w:t>корп. 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7; Гагарина, дома №№ 55, 6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5; Полетаева, дома №№ 3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58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административный корпус ОАО «Рязаньгоргаз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Семашко, дом 18. Тел. (93-73-6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Семашко, Спортивная – полностью; Гагарина, дома №№ 9, 11, 19, 23, 29, 33, 33 корп. 1, 41 корп. 1, 41 корп. 2, 53; 1-я Железнодорожная, дома №№ 54/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0а; Пушкина, дома №№ 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 xml:space="preserve">4 корп. 2, 6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-й проезд Гагарина – полность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З «Рязанская клиническая больница им. Семашко». ГУЗ «Рязанский областной клинический госпиталь ветеранов войн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избирателей – 169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Центр – ГОУ СПО «Рязанский медико-социальный колледж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Баженова, дом 36 корп. 1. Тел. 75-23-60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лицы: Баженова, Голенчинская, Голенчинское шоссе, Ключевая, Родниковая, Светлая, Снежная, Старый Сад – полность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езды: Светлый, 1-й и 2-й Старосадские – полность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улок Баженова – полностью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УЗ «Рязанская областная клиническая психиатрическая больница им. Баженова». ГУЗ «Рязанский областной клинический противотуберкулезный диспансер». ГУЗ «Рязанский областной клинический психоневрологический диспансер»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исло избирателей – 75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2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</w:t>
      </w:r>
      <w:r>
        <w:rPr>
          <w:color w:val="000000"/>
          <w:sz w:val="24"/>
          <w:szCs w:val="24"/>
        </w:rPr>
        <w:t xml:space="preserve"> МОУ «Основная общеобразовательная школа № 27», Пронская ул., дом 80. Тел. 28-51-68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-я Нагорная, Никуличинская, Пронская, Рязанская, Хлебная – полностью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зд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-й Нефтезаводской, 1-й Рязанский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79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Центр – </w:t>
      </w:r>
      <w:r>
        <w:rPr>
          <w:color w:val="000000"/>
          <w:sz w:val="24"/>
          <w:szCs w:val="24"/>
        </w:rPr>
        <w:t>МУ «Спортивный комплекс «Химик»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Дружная ул., дом 5. Тел. 24-17-47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ы: Качевская, дома №№ 30, 32, 34, 34 корп. 1, 34 корп. 2, 34 корп. 3, 34 корп. 4, 34 корп. 5, 36, 36 корп. 1; Предзаводская, дом № 1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вские Дворики – полностью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елки: Качево, Мордасово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55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збирательный участок № 994 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ДОД «Детская школа искусств № 3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Дружная ул., дом 2/14. Тел. 24-30-40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ружная, Поселковая – полностью; Качевская, дома №№ 15 корп. 1, 15 корп. 2, 16/1, 18, 18а, 20, 22, 22а, 24/2, 26/1; Предзаводская, дома №№ 1/11, 2/9, 4/10, 6а, 7, 8, 10а, 12/9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енный городок № 2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56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МОУ «Средняя общеобразовательная школа № 4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Трудовая ул., дом 6/6. Тел. 44-03-12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астелло, Декабристов, Кошевого – полностью; Бабушкина, дома №№ 13, 15, 17, 19, 36/11, 38, 40, 42, 44, 46/12; Космодемьянской, дома №№ 31, 37/13, 39, 40, 41, 42, 43/14, 45/13, 46/1, 47, 48, 49, 50/10, 51/14, 53/21, 54, 55, 57, 58/15, 59, 60, 61, 62, 63/22, 64/16; Куйбышевское шоссе, дома №№ 14/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; Ломоносова, дома №№ 23, 39, 41, 45, 46/7, 47, 48, 50, 52/8, 54/7, 56, 58, 60, 62/17, 64, 66, 68, 70, 72/18; Пугачева, дома №№ 39/23, 41/10, 43/13, 45, 47/22, 51, 55/25, 57, 59, 61/26; Разина, дома №№ 44, 45, 47, 48, 49/7, 50, 51, 52/18, 53/16; Трудовая, дома №№ 1 корп. 1, 5/8, 7, 13/38, 17/43, 19/42, 21, 24/3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зды: 1-й Бабушкина, Декабристов, 1-й Космодемьянской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питаль МЧС УВД по Рязан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2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збирательный участок № 996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МОУ «Средняя общеобразовательная школа № 4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Трудовая ул., дом 6/6. Тел. 44-03-12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бушкина, дома №№ 3, 5, 7/4; Космодемьянской, дома №№ 21, 23, 24, 25/8, 26, 28/10, 30/7, 32, 34; Куйбышевское шоссе, дома №№ 6, 8, 10/2; Ломоносова, дома №№ 7, 7а; Разина, дома №№ 27/19, 29/20, 34/15, 36; Рытикова – полностью; Трудовая, дома №№ 8, 8 корп. 1, 10, 12/19, 14/42, 16/29, 18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3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both"/>
        <w:rPr>
          <w:szCs w:val="24"/>
        </w:rPr>
      </w:pPr>
      <w:r>
        <w:rPr>
          <w:szCs w:val="24"/>
        </w:rPr>
        <w:t>Избирательный участок № 99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МП «Жилищно-эксплуатационное управление № 18 города Рязани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Куйбышевское шоссе, дом 9. Тел. 25-15-59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ицы: Куйбышевское шоссе, дома №№ 1, 3, 4/1, 5, 5а, 5б, 7, 11, 13, 13б, 13в, 15/12, 23; Телевизионная, дома №№ 3/1, 5, 7, 7 корп. 1, 9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улки: Северный – полностью; Южный, дом № 10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исло избирателей – 130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збирательный участок № 998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МОУ «Средняя общеобразовательная школа № 11», Куйбышевское шоссе, дом 2. Тел. 25-14-6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лицы: Космодемьянской, дома №№ 9, 13/7, 15; Ломоносова, дома №№ 9, 9 корп. 1, 18, 20/2, 22/1, 24; Пугачева, дом № 11/19; </w:t>
      </w:r>
      <w:r>
        <w:rPr>
          <w:bCs/>
          <w:sz w:val="24"/>
          <w:szCs w:val="24"/>
        </w:rPr>
        <w:t>Разина, дом № 17; Телевизионная, дома №№ 2, 2а, 2б, 4, 6/26, 8, 10, 12/17, 14/20, 15/19, 16, 17, 18/25, 21; Халтурина, дома №№ 5а, 8, 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-й проез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омоносова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67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9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МОУ «Средняя общеобразовательная школа № 1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Куйбышевское шоссе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дом 2. Тел. 25-14-6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лицы: Матросова, Чайкиной – полностью; Космодемьянской, дома №№ 1/7, 3, 4, 5/8, 6, 7/7, 8/10; Ломоносова, дома №№ 1, 3, 4, 5, 6, 8/2, 10/1, 12, 14/2; </w:t>
      </w:r>
      <w:r>
        <w:rPr>
          <w:bCs/>
          <w:sz w:val="24"/>
          <w:szCs w:val="24"/>
        </w:rPr>
        <w:t>Пугачева, дома №№ 3, 7,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7а;</w:t>
      </w:r>
      <w:r>
        <w:rPr>
          <w:sz w:val="24"/>
          <w:szCs w:val="24"/>
        </w:rPr>
        <w:t xml:space="preserve"> Разина, дома №№ 1/7, 2, 3, 5, 7/12, 8/15, 9/13, 11, 13/14; Халтурина, дома №№ 1/1, 1а, 1б, 2, 3, 3а, 4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-й проез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омоносова – полность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Число избирателей – 246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збирательный участок № 1000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ФГОУ СПО Рязанский государственный колледж отраслевых технологий, экономики и права, ул. Циолковского, дом 22. Тел. 44-14-97, 44-33-94 – в день выбор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рького, дом № 2; Новая, дом 110; Урицкого, дома №№ 1/9, 2а, 3, 4/59, 5, 5 корп. 1, 7, 9, 11/61; Циолковского, дома №№ 5 корп. 1, 7, 9, 10, 11, 13, 14, 15/5, 16, 18/6, 20, 21, 23; Юннатов – полность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зд Яблочкова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06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збирательный участок № 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43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Есенина, дом 57. Тел. 44-16-64</w:t>
      </w:r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сенина, дома №№ 53/13, 59/12, 61/1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3</w:t>
      </w:r>
      <w:r>
        <w:rPr>
          <w:caps/>
          <w:sz w:val="24"/>
          <w:szCs w:val="24"/>
        </w:rPr>
        <w:t>, 65</w:t>
      </w:r>
      <w:r>
        <w:rPr>
          <w:sz w:val="24"/>
          <w:szCs w:val="24"/>
        </w:rPr>
        <w:t xml:space="preserve"> корп. 1, 65 корп. 2, 6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9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 xml:space="preserve">71; Колхозная, дома №№ 3, 4, 5, 8, 10, 10 корп. 1, 12, 14, 14 корп. 1, 16; Маяковского, дома №№ 1/7, 2/6, 3, 4, 4 корп. 1, 5, 7, 8/1, 9, 10, 11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зд Машиностроителей, дома №№ 2/6, 3, 4, 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рообрядческий переулок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УЗ «Областной клинический онкологический диспансер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35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збирательный участок № 10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43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Есенина, дом 57. Тел. 44-88-40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рького, дома №№ 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1, 16, 18, 18 корп. 1, 22; Есенина, дома №№ 37/2, 41, 43, 45, 45 корп. 1, 47/24; Колхозная, дома №№ 1/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 xml:space="preserve">2; Циолковского, дома №№ 1/7, 2/6, 3, 4, 4 корп. 1, 6, 6 корп. 1, 6 корп. 2, 6 корп. 3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езд Машиностроителей, дома №№ 6 корп. 1, 7, 8, 9, 10, 11/9, 12, 14/7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атральная площадь, дом №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УЗ «Рязанский областной клинический кожно-венерологический диспансер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40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03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62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Советской Армии, дом 15а. Тел. 41-50-16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убковой, дома №№ 1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6/36; Советской Армии, дома №№ 1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7</w:t>
      </w:r>
      <w:r>
        <w:rPr>
          <w:caps/>
          <w:sz w:val="24"/>
          <w:szCs w:val="24"/>
        </w:rPr>
        <w:t xml:space="preserve">, 17 </w:t>
      </w:r>
      <w:r>
        <w:rPr>
          <w:sz w:val="24"/>
          <w:szCs w:val="24"/>
        </w:rPr>
        <w:t>корп.</w:t>
      </w:r>
      <w:r>
        <w:rPr>
          <w:caps/>
          <w:sz w:val="24"/>
          <w:szCs w:val="24"/>
        </w:rPr>
        <w:t xml:space="preserve"> 1, </w:t>
      </w:r>
      <w:r>
        <w:rPr>
          <w:sz w:val="24"/>
          <w:szCs w:val="24"/>
        </w:rPr>
        <w:t>19/9</w:t>
      </w:r>
      <w:r>
        <w:rPr>
          <w:caps/>
          <w:sz w:val="24"/>
          <w:szCs w:val="24"/>
        </w:rPr>
        <w:t xml:space="preserve">, 19 </w:t>
      </w:r>
      <w:r>
        <w:rPr>
          <w:sz w:val="24"/>
          <w:szCs w:val="24"/>
        </w:rPr>
        <w:t>корп. 1,</w:t>
      </w:r>
      <w:r>
        <w:rPr>
          <w:caps/>
          <w:sz w:val="24"/>
          <w:szCs w:val="24"/>
        </w:rPr>
        <w:t xml:space="preserve"> 19 </w:t>
      </w:r>
      <w:r>
        <w:rPr>
          <w:sz w:val="24"/>
          <w:szCs w:val="24"/>
        </w:rPr>
        <w:t>корп. 2,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1; Тимакова, дома №№ 30, 30 корп. 1, 3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8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62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Советской Армии, дом 15а. Тел. 41-50-16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Новоселов, дома №№ 1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6а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; Тимакова, дома №№ 2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5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62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Советской Армии, дом 15а. Тел. 41-50-16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Новоселов, дома №№ 1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9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9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1; Тимакова, дома №№ 1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58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 xml:space="preserve">редняя общеобразовательная школа № 59», Касимовское шоссе, дом 38б. Тел. 41-34-65, в день выборов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41-20-56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а Советской Армии, дома №№ 3</w:t>
      </w:r>
      <w:r>
        <w:rPr>
          <w:caps/>
          <w:sz w:val="24"/>
          <w:szCs w:val="24"/>
        </w:rPr>
        <w:t>, 3</w:t>
      </w:r>
      <w:r>
        <w:rPr>
          <w:sz w:val="24"/>
          <w:szCs w:val="24"/>
        </w:rPr>
        <w:t xml:space="preserve"> корп. 2,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5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59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Касимовское шоссе, дом 38б. Тел. 41-34-65, в день выборов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41-24-41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Большая, дома №№ 104, 106 корп. 2; Касимовское шоссе, дома №№ 3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6 корп. 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, 40, 40 корп. 1; Советской Армии, дома №№ 1/3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5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0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50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уровцев, дом 4. Тел. 41-15-71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овоселов, дома №№ 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; Советской Армии, дома №№ 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8, </w:t>
      </w:r>
      <w:r>
        <w:rPr>
          <w:sz w:val="24"/>
          <w:szCs w:val="24"/>
        </w:rPr>
        <w:t>1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4/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24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50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уровцев, дом 4. Тел. 41-15-71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Новоселов, дома №№ 1/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; Тимуровцев, дома №№ 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 корп. 1, 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18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31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Новоселов, дом 6а. Тел. 41-04-89, в день выборов – 41-01-08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Зубковой, дома №№ 2, 2 корп. 2, 2б; Новоселов, дома №№ 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4/16; Тимуровцев, дома №№ 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9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9 корп. 1, 9 корп. 2, 9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1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2/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76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збирательный участок № 1011 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редняя общеобразовательная школа № 31»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ул. Новоселов, дом 6а. Тел.</w:t>
      </w:r>
      <w:r>
        <w:rPr>
          <w:color w:val="000000"/>
          <w:sz w:val="24"/>
          <w:szCs w:val="24"/>
        </w:rPr>
        <w:t xml:space="preserve"> 41-04-89, в день выборов – 41-01-08</w:t>
      </w:r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ерхняя – полностью; Зубковой, дома №№ 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а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б, 10а, 10б, 10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68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12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9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Советской Армии, дом 24 корп. 1. Тел. 41-54-29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Зубковой, дома №№ 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; Советской Армии, дома №№ 1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/7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6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Избирательный участок № 1013 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ГОУ ДПО «Рязанский областной институт развития образования» (РИРО)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ул. Урицкого, дом 2а. Тел. 44-02-56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Белинского, Боголюбова, Макаренко, Тургенева – полностью; Гражданская, дома №№ 26, 26а, 30, 31/11, 33, 35, 37, 39, 41, 43, 45, 47; Касимовское шоссе, четная сторона с дома № 26 по дом № 32 стр. 7; Новая, нечетная сторона с дома 3/7 по дом № 51, дом 51в; Радиозаводская, дома №№ 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5/19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7/1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зды: Белинского, 3-й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-й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 xml:space="preserve">5-й, 6-й Новые – полностью; 1-й Новый, дома №№ 9, 10, 11, 12, 13, 14, 15, 16, 17, 18; 2-й Новый, дома №№ 9, 10, 11, 12, 13, 14, 15, 16, 17, 18, 2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ьновский тупик – полностью. </w:t>
      </w:r>
    </w:p>
    <w:p>
      <w:pPr>
        <w:pStyle w:val="Normal"/>
        <w:ind w:firstLine="709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ФГУП Рязанское протезно-ортопедическое предприят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177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П «Водоканал города Рязани», Касимовское шоссе, дом 9. Тел. 32-81-49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Быстрецкая, дом № 9 корп. 1; Кальная, дома №№ 38, 40, 42, 45, 46, 48, 50, 53, 55, 57, 59, 61, 63, 65, 67, 69, 73, 81, 83, 85, 87, 89, 91, 93, 95, 107, 117; Касимовское шоссе, дома №№ 27, 29 корп. 1, 29 корп. 2, 35, 37, 39, 41, 41б, 43, 45, 47, 49, 57, 61, 63 корп. 1, 65 корп. 1, 67, 69; Окская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анферовский переулок – полностью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86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Избирательный округ № 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Центр – ул. Горького, дом 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збирательный участок № 101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72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Новоселов, дом 17 корп. 1. Тел. 27-77-19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Большая, дом № 94; Касимовское шоссе, дома №№ 4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; Тимакова, дома №№ 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, 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0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72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Новоселов, дом 17 корп. 1. Тел. 27-77-19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Новоселов, дом № 21а;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имакова, дома №№ 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 xml:space="preserve">16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2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збирательный участок № 101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Центр – МУЗ «Городская клиническая больница № 11», ул. Новоселов, дом 26/17.</w:t>
      </w:r>
      <w:r>
        <w:rPr>
          <w:color w:val="000000"/>
          <w:sz w:val="24"/>
          <w:szCs w:val="24"/>
        </w:rPr>
        <w:t xml:space="preserve"> Тел. 41-22-93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З «Городская клиническая больница № 11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збирательный участок № 101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68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Новоселов, дом 30б. Тел. 41-33-7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а Зубковой, дома №№ 16 корп. 1, 17, 1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17 </w:t>
      </w:r>
      <w:r>
        <w:rPr>
          <w:sz w:val="24"/>
          <w:szCs w:val="24"/>
        </w:rPr>
        <w:t>корп. 3, 1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8 корп.</w:t>
      </w:r>
      <w:r>
        <w:rPr>
          <w:caps/>
          <w:sz w:val="24"/>
          <w:szCs w:val="24"/>
        </w:rPr>
        <w:t xml:space="preserve"> 4, 18</w:t>
      </w:r>
      <w:r>
        <w:rPr>
          <w:sz w:val="24"/>
          <w:szCs w:val="24"/>
        </w:rPr>
        <w:t xml:space="preserve"> корп.</w:t>
      </w:r>
      <w:r>
        <w:rPr>
          <w:caps/>
          <w:sz w:val="24"/>
          <w:szCs w:val="24"/>
        </w:rPr>
        <w:t xml:space="preserve"> 5, 18 </w:t>
      </w:r>
      <w:r>
        <w:rPr>
          <w:sz w:val="24"/>
          <w:szCs w:val="24"/>
        </w:rPr>
        <w:t>корп.</w:t>
      </w:r>
      <w:r>
        <w:rPr>
          <w:caps/>
          <w:sz w:val="24"/>
          <w:szCs w:val="24"/>
        </w:rPr>
        <w:t xml:space="preserve"> 6, </w:t>
      </w:r>
      <w:r>
        <w:rPr>
          <w:sz w:val="24"/>
          <w:szCs w:val="24"/>
        </w:rPr>
        <w:t>19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9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9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19 </w:t>
      </w:r>
      <w:r>
        <w:rPr>
          <w:sz w:val="24"/>
          <w:szCs w:val="24"/>
        </w:rPr>
        <w:t>корп</w:t>
      </w:r>
      <w:r>
        <w:rPr>
          <w:caps/>
          <w:sz w:val="24"/>
          <w:szCs w:val="24"/>
        </w:rPr>
        <w:t xml:space="preserve">. 3, </w:t>
      </w:r>
      <w:r>
        <w:rPr>
          <w:sz w:val="24"/>
          <w:szCs w:val="24"/>
        </w:rPr>
        <w:t>2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6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57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19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68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Новоселов, дом 30б. Тел. 41-33-7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а Зубковой, дома №№ 2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1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1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1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80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5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Зубковой, дом 22а. Тел. 32-20-19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убковой, дома №№ 2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5 корп.</w:t>
      </w:r>
      <w:r>
        <w:rPr>
          <w:caps/>
          <w:sz w:val="24"/>
          <w:szCs w:val="24"/>
        </w:rPr>
        <w:t xml:space="preserve"> 2, </w:t>
      </w:r>
      <w:r>
        <w:rPr>
          <w:sz w:val="24"/>
          <w:szCs w:val="24"/>
        </w:rPr>
        <w:t>2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; Новоселов, дома №№ 4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59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21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5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Зубковой, дом 22а. Тел. 32-20-19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а Новоселов, дома №№ 34, 34а, 34 корп. 1, 34 корп. 2, 34 корп. 4, 36, 36 корп. 1, 36 корп. 2, 36 корп. 3, 38, 38 корп. 1, 38 корп. 2, 40, 40 корп. 1, 40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65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збирательный участок № 102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ОАО «Рязанская МПМК-3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Новоселов, дом 28. Тел. 41-65-92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а Новоселов, дома №№ 2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1, 32 корп. 2, 32 корп. 3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48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збирательный участок № 102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63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акова, дом 9. Тел. 41-16-82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овоселов, дома №№ 23 корп. 1, 2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9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1а; Тимакова, дома №№ 13, 15/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избирателей – 2279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24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63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акова, дом 9. Тел. 41-16-82</w:t>
      </w:r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Касимовское шоссе, дома №№ 4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caps/>
          <w:sz w:val="24"/>
          <w:szCs w:val="24"/>
        </w:rPr>
        <w:t xml:space="preserve">, 48 </w:t>
      </w:r>
      <w:r>
        <w:rPr>
          <w:sz w:val="24"/>
          <w:szCs w:val="24"/>
        </w:rPr>
        <w:t>корп. 5; Тимакова, дома №№ 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, 1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68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25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67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акова, дом 7. Тел. 41-42-85</w:t>
      </w:r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>Улица Новоселов, дома №№ 33, 33г, 3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33 </w:t>
      </w:r>
      <w:r>
        <w:rPr>
          <w:sz w:val="24"/>
          <w:szCs w:val="24"/>
        </w:rPr>
        <w:t>корп.</w:t>
      </w:r>
      <w:r>
        <w:rPr>
          <w:caps/>
          <w:sz w:val="24"/>
          <w:szCs w:val="24"/>
        </w:rPr>
        <w:t xml:space="preserve"> 2, </w:t>
      </w:r>
      <w:r>
        <w:rPr>
          <w:sz w:val="24"/>
          <w:szCs w:val="24"/>
        </w:rPr>
        <w:t>3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5</w:t>
      </w:r>
      <w:r>
        <w:rPr>
          <w:caps/>
          <w:sz w:val="24"/>
          <w:szCs w:val="24"/>
        </w:rPr>
        <w:t>, 35</w:t>
      </w:r>
      <w:r>
        <w:rPr>
          <w:sz w:val="24"/>
          <w:szCs w:val="24"/>
        </w:rPr>
        <w:t>а, 3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5 корп. 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>, 37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З «Родильный дом № 1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исло избирателей – 265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26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67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акова, дом 7. Тел. 41-42-85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Улицы: Касимовское шоссе, дома №№ 54 корп. 1, 54 корп. 2, 54 корп. 3, 56 корп. 1; Новоселов, дома №№ 33 корп. 6, 35 корп. 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Шереметьевский проезд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45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27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67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акова, дом 7. Тел. 41-42-85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симовское шоссе, дома №№ 50, 50б, 52, 52 корп. 1, 5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 xml:space="preserve">56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елок Шереметьево-Песочня, улицы: Бугровка, Колупановка, Полевая, Сережина Гора, Старое Село – полностью; Большая, кроме домов №№ 94, 104, 106 корп. 2; Сережин переулок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избирателей – 224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28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ДОД «Ц</w:t>
      </w:r>
      <w:r>
        <w:rPr>
          <w:color w:val="000000"/>
          <w:sz w:val="24"/>
          <w:szCs w:val="24"/>
        </w:rPr>
        <w:t>ентр детского творчества «Октябрьский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Зубковой, дом 27. Тел. 27-92-13)</w:t>
      </w:r>
    </w:p>
    <w:p>
      <w:pPr>
        <w:pStyle w:val="Normal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>Улица Зубковой, дома №№ 2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7 корп.</w:t>
      </w:r>
      <w:r>
        <w:rPr>
          <w:caps/>
          <w:sz w:val="24"/>
          <w:szCs w:val="24"/>
        </w:rPr>
        <w:t xml:space="preserve"> 2, 27</w:t>
      </w:r>
      <w:r>
        <w:rPr>
          <w:sz w:val="24"/>
          <w:szCs w:val="24"/>
        </w:rPr>
        <w:t xml:space="preserve"> корп. 3.</w:t>
      </w:r>
      <w:r>
        <w:rPr>
          <w:cap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661.</w:t>
      </w:r>
    </w:p>
    <w:p>
      <w:pPr>
        <w:pStyle w:val="Normal"/>
        <w:tabs>
          <w:tab w:val="clear" w:pos="708"/>
          <w:tab w:val="left" w:pos="3082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29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ДОД «Ц</w:t>
      </w:r>
      <w:r>
        <w:rPr>
          <w:color w:val="000000"/>
          <w:sz w:val="24"/>
          <w:szCs w:val="24"/>
        </w:rPr>
        <w:t>ентр детского творчества «Октябрьский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Зубковой, дом 27. Тел. 27-92-1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убковой, дом № 2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; Новоселов, дома №№ 42, 44, 46, 48, 48 корп. 1, 48 корп.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85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7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Зубковой, дом 28а. Тел. 27-89-03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ы: Зубковой, дома №№ 2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, 29 корп. 1, 3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1; Новоселов, дом № 48 корп. 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39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збирательный участок № 1031 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7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Зубковой, дом 28а. Тел. 27-89-0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а Новоселов, дома №№ 5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5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Избирательный участок № 1032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7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Зубковой, дом 28а. Тел. 27-89-03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ы: Васильевская, дома №№ 10, 16; Новоселов, дома №№ 51, 51 корп. 1, 51 корп. 2, 51 корп. 3, 5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, 55; Шереметьевская, дома №№ 9, 9 корп. 1, 9 корп.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сильевский проезд, дом № 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27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>Избирательный участок № 1033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ООО «Вектор Плюс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Новоселов, дом 58. Тел. 22-36-66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ы: Земляничная, Малиновая – полностью; Новоселов, дома №№ 5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, 5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4, 5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5, 5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6, 60; Шереметьевская, кроме домов №№ 9, 9 корп. 1, 9 корп. 2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зды: 1-й и 2-й Земляничные; Льговский; 2-й Малиновый; 1-й, 2-й, 3-й, 4-й Песоченские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улки: Земляничный, Песоченский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8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3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Библиотека-филиал № 7 МУК «Централизованная библиотечная система города Рязани», ул. Зубковой, дом 30 корп. 2. Тел. 27-91-11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убковой, дома №№ 30б, 3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1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1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, 31а, 33; Новоселов, дома №№ 5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4 корп. 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избирателей – 2635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Н</w:t>
      </w:r>
      <w:r>
        <w:rPr>
          <w:color w:val="000000"/>
          <w:sz w:val="24"/>
          <w:szCs w:val="24"/>
        </w:rPr>
        <w:t>ачальная общеобразовательная школа № 12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пос. Соколовка. Тел. 28-84-91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елок Соколовка, улицы: Гагарина, Дачная, Железнодорожная, Запрудная, Заречная, Ленпоселок, Луговая, 1-я Механизаторов, Мира, Озерная, Полевая, Полиграфистов, Садовая, Тепличная, Ушинского, Школьная – полностью, Попова, кроме дома № 55; проезд Ушинского – полность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179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3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Н</w:t>
      </w:r>
      <w:r>
        <w:rPr>
          <w:color w:val="000000"/>
          <w:sz w:val="24"/>
          <w:szCs w:val="24"/>
        </w:rPr>
        <w:t>ачальная общеобразовательная школа № 12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пос. Соколовка. Тел. 28-84-91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елок Соколовка, улицы: Загородная, 2-я Механизаторов – полностью; Попова, дом № 55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ойсковая часть № 86735. Станция Лесок, дома №№ 2, 2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167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збирательный участок № 1037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МОУ «Средняя общеобразовательная школа № 38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Связи, дом 17а. Тел. 28-84-45, 28-88-64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-я Прудная, кроме домов №№ 2а, 2б, 2в; 2-я Прудная – полностью; Связи, кроме домов №№ 2б, 2в, 2г; Соколовская, дома №№ 2а, 2б, 3, 3б, 5, 5а, 6, 6 корп. 1, 7, 8, 9, 9а, 13/3, 14, 15, 17/4, 20, 21, 22, 23, 24, 25, 26, 27, 28, 29, 30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удный проез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полность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УЗ «Рязанский областной клинический наркологический диспансер». Пожарное депо ОАО РЗА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174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38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редняя общеобразовательная школа № 38»</w:t>
      </w:r>
      <w:r>
        <w:rPr>
          <w:caps/>
          <w:sz w:val="24"/>
          <w:szCs w:val="24"/>
        </w:rPr>
        <w:t>,</w:t>
      </w:r>
      <w:r>
        <w:rPr>
          <w:sz w:val="24"/>
          <w:szCs w:val="24"/>
        </w:rPr>
        <w:t xml:space="preserve"> ул. Связи, дом 17а. Тел. 28-84-45, 28-88-64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лицы: 1-я Прудная, дома №№ 2а, 2б, 2в; Связи, дома №№ 2б, 2в, 2г; Соколовская, дома №№ 1, 1 корп. 1, 1 корп. 2, 3 корп. 1, 3 корп. 2, 5 корп. 1, 5 корп. 2, 7 корп.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елок Карцево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1725.</w:t>
      </w:r>
    </w:p>
    <w:p>
      <w:pPr>
        <w:pStyle w:val="Head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39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редняя общеобразовательная школа № 38»</w:t>
      </w:r>
      <w:r>
        <w:rPr>
          <w:caps/>
          <w:sz w:val="24"/>
          <w:szCs w:val="24"/>
        </w:rPr>
        <w:t>,</w:t>
      </w:r>
      <w:r>
        <w:rPr>
          <w:sz w:val="24"/>
          <w:szCs w:val="24"/>
        </w:rPr>
        <w:t xml:space="preserve"> ул. Связи, дом 17а. Тел. 28-84-45, 28-88-64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ромовой, Добролюбова, Дорожная, Достоевского, Лесная, Новоселковская, Тюленина, Чехова, Шевцовой – полностью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зд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-й, 2-й, 3-й, 4-й, 5-й, 6-й Добролюбова; 1-й и 2-й Лесные; 1-й Шевцовой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упики: 1-й и 2-й Лесные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олятор временного содержания УВД по Рязан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173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бирательный округ № 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Центр – ул. Радищева, дом 28)</w:t>
      </w:r>
    </w:p>
    <w:p>
      <w:pPr>
        <w:pStyle w:val="Heading1"/>
        <w:jc w:val="both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АОУ ДОД «Рязанский городской Дворец детского творчества», ул. Есенина, дом 46. Тел. 44-42-38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Есенина, дом № 25; Урицкого, дома №№ 20, 20 корп. 1, 20 корп. 2, 20 корп. 3, 22, 27; Фирсова, дома №№ 2, 4 корп. 1, 6, 8, 10, 12, 19,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еатральная площадь, дома №№ 1, 3,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Городская больница № 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1427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1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14», Электрозаводская ул., дом 56. Тел. 44-69-83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 xml:space="preserve">8-го Марта, дома №№ 13, 15, 17, 19, 19б, 20, 21, 23/15, 28/14, 30, 32, 34; Новая, дом № 68/22; Попова, дома №№ 10/9, 12, 18, 19/43, 22/51; Радиозаводская, дома №№ 5/17, 7, 9/36, 11/27; Совхозная, дома №№ 16, 18, 20; Электрозаводская, дома №№ 32, 34, 34а, 36, 38, 40/17, 41, 51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-й Совхозный проезд, дома №№ 11, 13, 1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171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2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14», Электрозаводская ул., дом 56. Тел. 44-02-83)</w:t>
      </w:r>
    </w:p>
    <w:p>
      <w:pPr>
        <w:pStyle w:val="Normal"/>
        <w:jc w:val="both"/>
        <w:rPr/>
      </w:pPr>
      <w:r>
        <w:rPr>
          <w:sz w:val="24"/>
        </w:rPr>
        <w:tab/>
        <w:t>Улицы: Новая, дома №№ 84, 86а, 86б, 86в, 102, 104, 108/13; Урицкого, дома №№ 6/106, 10/70, 12, 14, 14 корп. 1, 14 корп. 2, 14 корп. 3, 17, 19, 21;</w:t>
      </w:r>
      <w:r>
        <w:rPr>
          <w:b/>
          <w:sz w:val="24"/>
        </w:rPr>
        <w:t xml:space="preserve"> </w:t>
      </w:r>
      <w:r>
        <w:rPr>
          <w:sz w:val="24"/>
        </w:rPr>
        <w:t>Электрозаводская, дома №№ 54, 54а, 54б, 54в, 54г, 79, 81, 8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223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3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15», ул. Лермонтова, дом 22. Тел. 45-39-33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Лермонтова, дома №№ 8, 10, 12, 13, 16, 18, 20, 20 корп. 1;</w:t>
      </w:r>
      <w:r>
        <w:rPr>
          <w:b/>
          <w:sz w:val="24"/>
        </w:rPr>
        <w:t xml:space="preserve"> </w:t>
      </w:r>
      <w:r>
        <w:rPr>
          <w:sz w:val="24"/>
        </w:rPr>
        <w:t>Радиозаводская, дома №№ 1, 1 корп.1, 1 корп. 2; Урицкого, дома №№ 16, 16 корп. 1, 16 корп. 2, 18, 18 корп. 1, 23, 25; Фирсова, дома №№ 14 корп. 1; 16, 18, 18 корп. 1, 20,  20 корп. 1, 22, 22 корп. 1, 24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>Площадь Попова, дом № 6/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266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Избирательный участок № 1044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36», ул. Лермонтова, дом 2. Тел. 44-64-33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 xml:space="preserve">8-го Марта, дома №№ 1/10, 2/8, 3, 3а, 4, 5, 6, 7, 8, 9, 11, 14, 16, 22, 24, 26; Гражданская, дома №№ 1, 2а, 4, 5а, 7, 7а, 9, 11, 12, 13, 14, 15, 15а, 15б, 17, 19, 19а, 19б, 20, 21, 22, 23, 24, 25/11, 27; Касимовское шоссе, дома №№ 12, 12а, 13, 14, 14а, 16а, 18, 18а, 21, , 25; Лермонтова, дом № 3; Новая, четная сторона с дома № 10/6 по дом № 64; Попова, дома №№ 5/8, 6/1, 8/10, 9, 11; Радиозаводская, дом № 3; Совхозная, дома №№ 3, 5, 5а, 7, 7а, 7б, 9, 10, 11, 13, 15, 17, 21, 23, 25; Электрозаводская, четная сторона с дома № 2/16 по дом № 30, нечетная сторона с дома № 1/18 по дом № 37/19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ы: 1-й Гражданский – полностью; 1-й Новый, дома №№ 1/3, 2/5, 3, 5/4, 6/6; 2-й Новый, дома №№ 1/7, 2/9, 3, 4, 5/8; 1-й Совхозный, дома №№  2/4, 3, 4, 7/7, 12, 14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461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5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36», ул. Лермонтова, дом 2. Тел. 28-23-8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Быстрецкая, дома №№ 9, 11, 15, 17, 19, 19 корп. 1, 21; Кальная, дома №№ 16, 18, 18 корп. 1, 18 корп. 2, 23, 25, 27, 29, 31, 33, 35, 37; Касимовское шоссе, дом № 21 корп. 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23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6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36», ул. Лермонтова, дом 2. Тел. 44-64-33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Улицы: Быстрецкая, дома №№ 23, 25, 27;Кальная, дома №№ 7, 9, 15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13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П «Водоканал города Рязани», Касимовское шоссе, дом 9. Тел. 32-81-43)</w:t>
      </w:r>
    </w:p>
    <w:p>
      <w:pPr>
        <w:pStyle w:val="Normal"/>
        <w:jc w:val="both"/>
        <w:rPr/>
      </w:pPr>
      <w:r>
        <w:rPr>
          <w:sz w:val="24"/>
        </w:rPr>
        <w:tab/>
        <w:t>Улицы: Кальная, дома №№ 24, 26, 30, 32, 34; Касимовское шоссе, дома №№ 5, 11а, 11б, 11в, 17б, 19а, 19б, 21 корп. 1, 21 корп. 3, , 23, 23 корп. 1, 23 корп. 2, 23 корп. 3, 23 корп. 4, 25 корп. 1, 25 корп. 2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альной проезд – полностью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асимовский переулок – пол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170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ООО «Санаторий «Солотча», п. Солотча, ул. Почтовая, дом 4 Тел. 28-82-68, 28-79-57 - в день выбор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Микрорайон Солотча – полностью. </w:t>
      </w:r>
    </w:p>
    <w:p>
      <w:pPr>
        <w:pStyle w:val="Normal"/>
        <w:ind w:firstLine="708"/>
        <w:jc w:val="both"/>
        <w:rPr/>
      </w:pPr>
      <w:r>
        <w:rPr>
          <w:sz w:val="24"/>
        </w:rPr>
        <w:t>Больница № 7. ГУЗ «Рязанский областной клинический госпиталь для ветеранов войн» Терапевтическое отделение № 2. Санаторий «Солотча». Подстанция (район Солотча), дом № 1. Район Солотча, дома №№ 8 корп. 1, 8 корп. 2, 8 корп. 3, 8 корп. 6. Санаторий «Старица». Санаторий «Сосновый бор». Турбаза «Солотча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1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ОАО «ИНЖСОЦПРОЕКТ», ул. Есенина, дом 116/1. Тел. 21-51-19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Введенская, дома №№ 120, 124, 128, 130, 132, 143, 145;</w:t>
      </w:r>
      <w:r>
        <w:rPr>
          <w:b/>
          <w:sz w:val="24"/>
        </w:rPr>
        <w:t xml:space="preserve"> </w:t>
      </w:r>
      <w:r>
        <w:rPr>
          <w:sz w:val="24"/>
        </w:rPr>
        <w:t xml:space="preserve">Есенина, дома №№ 110, 112; Полевая, дома №№ 4, 24а, 26а, 37, 41, 43, 45, 45б, 51, 53, 55, 57, 59, 61; Свободы, дом № 95; Яхонтова – полностью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441.</w:t>
      </w:r>
    </w:p>
    <w:p>
      <w:pPr>
        <w:pStyle w:val="Normal"/>
        <w:tabs>
          <w:tab w:val="clear" w:pos="708"/>
          <w:tab w:val="left" w:pos="3772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0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1», ул. Горького, дом 49. Тел. 25-28-3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Введенская, дома №№ 100а, 101, 102, 103, 105;</w:t>
      </w:r>
      <w:r>
        <w:rPr>
          <w:b/>
          <w:sz w:val="24"/>
        </w:rPr>
        <w:t xml:space="preserve"> </w:t>
      </w:r>
      <w:r>
        <w:rPr>
          <w:sz w:val="24"/>
        </w:rPr>
        <w:t>Горького, дома №№ 15, 15 корп. 1; Есенина, дом № 108; Маяковского, дома №№ 18, 20, 22; Фрунзе – полностью.</w:t>
      </w:r>
    </w:p>
    <w:p>
      <w:pPr>
        <w:pStyle w:val="TextBody"/>
        <w:rPr/>
      </w:pPr>
      <w:r>
        <w:rPr/>
        <w:tab/>
        <w:t>Число избирателей – 2472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Рязанский заочный институт (филиал) ФГОУ ВПО «Московский государстевнный университет культуры и искусств», ул. Ленина, дом 1/70. Тел. 25-44-18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Введенская, дома №№ 67, 79а; Есенина, дом № 72/2; Ленина, дома №№ 2/68, 3, 5а, 13а, 19а; Радищева, дома №№ 10, 11, 12, 17; Урицкого, дом № 3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12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АОУ ДОД «Рязанский городской Дворец детского творчества», ул. Есенина, дом 46. Тел. 44-67-51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 xml:space="preserve">Вознесенская, дома №№ 47, 47а, 49, 51, 53, 61, 63; Есенина, дома №№ 38, 50; Ленина, дома №№ 4, 6, 8, 12, 16/65; Либкнехта, дома №№ 11, 13, 15; Подгорная, дома №№ 3, 5, 15, 15б, 17; Садовая, дома №№ 3, 4, 5, 6, 6а, 6б, 8, 9, 11, 13, 13а, 15, 16, 17а, 19, 21; Урицкого, дома №№ 34, 35, 36, 36 корп. 1, 42, 45, 46, 48, 49, 49 корп. 1, 50, 51, 54, 55, 57, 59; Щедрина, дома №№ 4, 12, 13, 18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 Грибоедова, дома №№ 14, 15, 15б, 16, 16а, 16б, 1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1883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ОГОУ «Специальная (коррекционная) общеобразовательная школа № 23 г. Рязани», Вознесенская ул., дом 44. Тел. 25-33-31)</w:t>
      </w:r>
    </w:p>
    <w:p>
      <w:pPr>
        <w:pStyle w:val="Normal"/>
        <w:jc w:val="both"/>
        <w:rPr/>
      </w:pPr>
      <w:r>
        <w:rPr>
          <w:sz w:val="24"/>
        </w:rPr>
        <w:tab/>
        <w:t xml:space="preserve">Улицы: Грибоедова, дома №№ 40, 41, 42, 46, 47, 48, 49, 50а, 57, 59; Затинная, дома №№ 31, 31а; </w:t>
      </w:r>
      <w:r>
        <w:rPr>
          <w:bCs/>
          <w:sz w:val="24"/>
        </w:rPr>
        <w:t>Либкнехта, дом № 10;</w:t>
      </w:r>
      <w:r>
        <w:rPr>
          <w:sz w:val="24"/>
        </w:rPr>
        <w:t xml:space="preserve"> Подгорная, дома №№ 10, 32, 34; Свободы, дома №№  2а, 6, 6а, 6б, 8, 10, 12, 12а, 13, 14-16, 17, 18-20, 24а, 29; Скоморошинская, дома №№ 1, 7, 9, 15 корп. 1, 15 корп. 2, 17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 Щедрина, дома №№ 3, 3а, 4б, 5, 6, 7, 7а, 8, 8а, 8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23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8», пр. Щедрина, дом 14. Тел. 27-08-03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 xml:space="preserve">Грибоедова, дома №№ 3, 5, 7, 9, 9а, 11/8, 14, 18, 20, 24/5, 26/6; Есенина, дома №№ 14, 18, 20 стр. 2, 20 стр. 3, 20 стр. 8, 22, 22 стр. 5, 22 стр. 6, 34, 36; Затинная, дом № 5; Либкнехта, дома №№ 3, 9; Подгорная, дом № 4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 Грибоедова, дома №№ 3, 4, 5, 5а, 5б, 6, 7, 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703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5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8», пр. Щедрина, дом 14. Тел. 27-08-05)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>Улицы: Есенина, дома №№ 2, 4, 6, 10; Затинная, дома №№ 2/12, 3, 4, 7, 8 корп. 1, 9, 11, 16, 16а, 17, 18, 23, 24, 24а, 25, 25а, 26а, 26 корп. 1, 27а, 30, 30 корп. 1, 32, 36, 38 корп. 1; Свободы, дома №№ 3, 7а, 11; Фурманова – пол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159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ЗАО «Речной порт», Лесопарковая ул., дом 52. Тел. 29-25-38)</w:t>
      </w:r>
    </w:p>
    <w:p>
      <w:pPr>
        <w:pStyle w:val="Normal"/>
        <w:jc w:val="both"/>
        <w:rPr/>
      </w:pPr>
      <w:r>
        <w:rPr>
          <w:sz w:val="24"/>
        </w:rPr>
        <w:tab/>
        <w:t>Улицы: Лесопарковая, Рабочих, Рыбацкая</w:t>
      </w:r>
      <w:r>
        <w:rPr>
          <w:b/>
          <w:sz w:val="24"/>
        </w:rPr>
        <w:t xml:space="preserve"> –</w:t>
      </w:r>
      <w:r>
        <w:rPr>
          <w:sz w:val="24"/>
        </w:rPr>
        <w:t xml:space="preserve"> полностью; Затинная, дома №№ 60, 64-68, 72-76, 80/12, 82, 84, 84а, 84б, 86, 86а, 88, 88а, 88б, 90, 92а, 92-92б, 96; Окское шоссе, дом № 1.</w:t>
      </w: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 Речников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230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ГОУ ВПО «РГУ им. С.А. Есенина», ул. Свободы, дом 46. Тел. 21-57-09, 28-04-18 - в день выбор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лицы: Затинная, дом № 35; Подгорная, дом № 39; Свободы, дома №№ 26, 28, 46; Скоморошинская, дома №№ 2, 14/1, 16, 16а, 18, 19, 21, 22, 23, 24, 25; Щедрина, дома №№ 52, 53, 54/35, 59. </w:t>
      </w:r>
    </w:p>
    <w:p>
      <w:pPr>
        <w:pStyle w:val="Normal"/>
        <w:ind w:firstLine="708"/>
        <w:jc w:val="both"/>
        <w:rPr/>
      </w:pPr>
      <w:r>
        <w:rPr>
          <w:sz w:val="24"/>
        </w:rPr>
        <w:t>Площадь 26</w:t>
      </w:r>
      <w:r>
        <w:rPr>
          <w:b/>
          <w:sz w:val="24"/>
        </w:rPr>
        <w:t xml:space="preserve"> </w:t>
      </w:r>
      <w:r>
        <w:rPr>
          <w:sz w:val="24"/>
        </w:rPr>
        <w:t>Бакинских Комиссаров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ереулок Войкова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1327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ДОД «Детская музыкальная школа № 1», ул. Ленина, дом 28. Тел. 25-29-25)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Улицы: Вознесенская, дома №№ 36, 38, 40, 40а, 42, 46, 52, 60, 64, 64а; Ленина, дом № 24; Либкнехта, дома №№ 20, 22; Подгорная, дома №№ 21, 31, 33, 33а; Садовая, дома №№ 22, 22а, 23, 24, 26, 29, 31, 32, 40, 42, 42а;</w:t>
      </w:r>
      <w:r>
        <w:rPr>
          <w:b/>
          <w:sz w:val="24"/>
        </w:rPr>
        <w:t xml:space="preserve"> </w:t>
      </w:r>
      <w:r>
        <w:rPr>
          <w:sz w:val="24"/>
        </w:rPr>
        <w:t xml:space="preserve">Свободы, дома №№ 39, 41, 43, 51, 53а, 53б; Урицкого, дома №№ 60, 62, 64, 65, 65а, 67, 69, 70, 70а, 71/5; Щедрина, дома №№ 15 корп. 1, 19, 21, 23, 24, 25, 25а, 25б, 25в, 27, 31, 31б, 32, 32а, 34, 35, 37, 38, 40, 40а, 44. </w:t>
      </w: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роезд Щедрина, дома №№ 12/25, 13, 13а, 13б, 15, 15а, 15б, 16, 18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азетный переулок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ородская больница № 9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117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9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29», пос. Борки, 9-й район. Тел. 30-14-5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елок Борки: 8-й, 11-й, 12-й районы – полностью. Поселок Шпалозавода – пол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145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60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29», пос. Борки, 9-й район. Тел. 25-67-5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елок Борки: 1-й, 2-й, 3-й, 4-й, 5-й, 6-й, 7-й, 9-й, 10-й районы – пол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127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Центр – Рязанский железнодорожный колледж – филиал ГОУ ВПО «Московский государственный университет путей сообщения», ул. Семинарская, дом 44/3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. 25-30-02)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Улицы: 1-е Бутырки, 2-е Бутырки – полностью; 3-и Бутырки, дома №№ 3 корп. 2, 3 корп. 3, 3 корп. 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207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62</w:t>
      </w:r>
    </w:p>
    <w:p>
      <w:pPr>
        <w:pStyle w:val="Normal"/>
        <w:jc w:val="both"/>
        <w:rPr/>
      </w:pPr>
      <w:r>
        <w:rPr>
          <w:sz w:val="24"/>
        </w:rPr>
        <w:t>(Центр – ОГОУ СПО «Политехнический техникум г. Рязани», ул. Солнечная ул., дом 4. Тел. 29-87-0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3-и Бутырки, дома №№ 1, 2, 3, 3 корп. 1; Солнечная – пол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247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6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Спортивный зал «Волна», Первомайский просп., дом 17. Тел. 29-87-9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Павлова, Трубежная – полностью; Каширина, дома №№ 4, 8; Первомайский проспект, дома №№ 23/7, 32, 34, 40, 40 корп. 1; Семинарская, дома №№ 32а, 33/45, 35, 35 корп. 1, 41, 43; Сенная, дома №№ 5, 7, 11, 22, 24, 2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ородская больница № 8.</w:t>
      </w:r>
    </w:p>
    <w:p>
      <w:pPr>
        <w:pStyle w:val="TextBody"/>
        <w:rPr/>
      </w:pPr>
      <w:r>
        <w:rPr/>
        <w:tab/>
        <w:t>Число избирателей – 242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Дом офицеров, Первомайский просп., дом 17. Тел. 21-77-13)</w:t>
      </w:r>
    </w:p>
    <w:p>
      <w:pPr>
        <w:pStyle w:val="TextBody"/>
        <w:rPr>
          <w:bCs/>
        </w:rPr>
      </w:pPr>
      <w:r>
        <w:rPr/>
        <w:tab/>
        <w:t>Первомайский проспект, дом № 25.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лощадь Маргелова, дом №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язанский гарнизонный военный госпиталь. Рязанское высшее воздушно-десантное командное училищ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175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65</w:t>
      </w:r>
    </w:p>
    <w:p>
      <w:pPr>
        <w:pStyle w:val="Normal"/>
        <w:jc w:val="both"/>
        <w:rPr/>
      </w:pPr>
      <w:r>
        <w:rPr>
          <w:sz w:val="24"/>
        </w:rPr>
        <w:t>(Центр – ОГОУ «Средняя (коррекционная) общеобразовательная школа-интернат № 18 г. Рязани», ул. Кудрявцева, дом 36. Тел. 25-69-59)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ab/>
        <w:t>Улицы: Краснорядская – полностью; Кудрявцева, дома №№ 44, 48, 50, 56, 62, 62а, 66, 66 корп. 1, 72; Маяковского, дома №№  74 корп. 2, 78, 103/42, 107, 107а, 109, 109 корп. 1, 111, 113, 115; Первомайский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спект, дома №№ 9, 11, 13, 22а, 22б, 24 корп. 1, 24-26; Пожалостина, дома №№ 5, 7, 8, 8б, 11, 12, 12 корп. 1, 14-18, 15, 20, 29, 33, 35а, 37, 39, </w:t>
      </w:r>
      <w:r>
        <w:rPr>
          <w:bCs/>
          <w:sz w:val="24"/>
        </w:rPr>
        <w:t xml:space="preserve">41, 43, </w:t>
      </w:r>
      <w:r>
        <w:rPr>
          <w:sz w:val="24"/>
        </w:rPr>
        <w:t>44, 46,</w:t>
      </w:r>
      <w:r>
        <w:rPr>
          <w:bCs/>
        </w:rPr>
        <w:t xml:space="preserve"> </w:t>
      </w:r>
      <w:r>
        <w:rPr>
          <w:bCs/>
          <w:sz w:val="24"/>
        </w:rPr>
        <w:t>50, 52</w:t>
      </w:r>
      <w:r>
        <w:rPr>
          <w:sz w:val="24"/>
        </w:rPr>
        <w:t xml:space="preserve">; Семинарская, дома №№ </w:t>
      </w:r>
      <w:r>
        <w:rPr>
          <w:bCs/>
          <w:sz w:val="24"/>
        </w:rPr>
        <w:t>25, 27, 29;</w:t>
      </w:r>
      <w:r>
        <w:rPr>
          <w:sz w:val="24"/>
        </w:rPr>
        <w:t xml:space="preserve"> Сенная, дома №№ 1, 3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кадемия права и управления ФСИН Росс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1609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Избирательный участок № 106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ОГОУ СПО «Автотранспортный техникум им. С.А. Живаго», ул. Полевая, дом 38. Тел. 25-57-40)</w:t>
      </w:r>
    </w:p>
    <w:p>
      <w:pPr>
        <w:pStyle w:val="Normal"/>
        <w:jc w:val="both"/>
        <w:rPr/>
      </w:pPr>
      <w:r>
        <w:rPr>
          <w:sz w:val="24"/>
        </w:rPr>
        <w:tab/>
        <w:t>Улицы: Пролетарская, Чапаева</w:t>
      </w:r>
      <w:r>
        <w:rPr>
          <w:b/>
          <w:sz w:val="24"/>
        </w:rPr>
        <w:t xml:space="preserve"> </w:t>
      </w:r>
      <w:r>
        <w:rPr>
          <w:sz w:val="24"/>
        </w:rPr>
        <w:t xml:space="preserve">– полностью; Кудрявцева, дома №№ 39, 41а; Маяковского, дома №№ 45, 47, 49, 57, 75/7, 79, 81, 83, 85, 89, 91; Полевая, дома №№ 42/16, 44а, 46, 48, 50, 52, 54, 72, 73в; Свободы, дома №№ 80, 82, 84, 86, 90, 92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ереулки: 2-й, 4-й, 5-й, 7-й Полевые, Спортивный – полностью.</w:t>
      </w:r>
    </w:p>
    <w:p>
      <w:pPr>
        <w:pStyle w:val="TextBody"/>
        <w:rPr/>
      </w:pPr>
      <w:r>
        <w:rPr/>
        <w:tab/>
        <w:t>Число избирателей – 1377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6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ОГОУ «Специальная (коррекционная) школа № 10 г. Рязани», ул. Ленина, дом 29. Тел. 25-32-72)</w:t>
      </w:r>
    </w:p>
    <w:p>
      <w:pPr>
        <w:pStyle w:val="Normal"/>
        <w:jc w:val="both"/>
        <w:rPr/>
      </w:pPr>
      <w:r>
        <w:rPr>
          <w:sz w:val="24"/>
        </w:rPr>
        <w:tab/>
        <w:t xml:space="preserve">Улицы: Введенская, дома №№, 80, 84, 86, 86 корп. 1, 88/21, 90, 94; Горького, дома №№ 27, 29, 31, 32, 33, 33а, 35, 36, 37, 37 корп. 1, 38, 43, 45, 47, 48, 50, 54, 56, 58, 60, 60 стр. 1, 60 стр. 2, 62, 64, 64 стр. 1, 66б, 68, 70; Ленина, дом № 33; Радищева, дома №№ 22а, 23, 25, 26, 31, 33, 33а, 35, 37, 41, 43; Свободы, дома №№ 65а, 69, 71, 73, 75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Бульварный переулок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1150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Избирательный участок № 106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Открытая (сменная) общеобразовательная школа № 3», ул. Ленина, дом 45а. Тел. 25-49-93)</w:t>
      </w:r>
    </w:p>
    <w:p>
      <w:pPr>
        <w:pStyle w:val="Normal"/>
        <w:jc w:val="both"/>
        <w:rPr/>
      </w:pPr>
      <w:r>
        <w:rPr>
          <w:sz w:val="24"/>
        </w:rPr>
        <w:tab/>
        <w:t xml:space="preserve">Улицы: Николодворянская, Полонского, Право-Лыбедская – полностью; Горького, дома №№ 53в, 59, 59а, 63/2, 65, 67, 67 стр. 1, 71, 76, 78, 80, 86, 100, 102; Кудрявцева, дома №№ 4, 10, 11, 13, 14, 15, 19, 20, 21, 27, 29, 29а, 30, 30б, 31, 32, 32а, 33, 34, 35/70; Лево-Лыбедская, дома №№ 2, 4, 6, 8, 9, 10, 11, 12, 14, 15, 16, 18, 20, 22, 22а, 24; Ленина, дома №№ 34а, 49, 51/21; Почтовая, дома №№  57, 58 корп. 1, 62, 65/104; Радищева, дома №№ 30, 32, 34, 36, 38, 45, 47, 49, 51, 51а, 55, 53-57, 59, 69, 69а; Садовая, дома №№ 33, 47; Свободы, дома №№ 50, 52/2, 62, 70, 72, 74, 74б, 77, 79 корп. 1, 81, 83; Соборная, дома №№ 13, 15, 17, 21; Спартаковская, дом № 10а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289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106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Гимназия № 2», Соборная ул., дом 7. Тел. 25-47-8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Кольцова – полностью; Ленина, дома №№ 46, 48, 50б; Некрасова, дома №№ 3, 5; Почтовая, дома №№ 40, 42, 44; Семинарская, дом № 1, 3, 7, 10, 13а, 13б, 13в, 13г, 14, 15 корп. 1, 16, 17, 19, 19 корп. 1, 19 корп. 2; Сенная, дома №№ 2/16, 10, 10 корп. 1, 10 корп. 2, 12, 12 корп. 1, 12 корп. 2, 12 корп. 3, 12 корп. 4, 12 корп. 9; 14, 18; Соборная, дома №№ 3, 34, 36, 42а, 46, 48, 50 корп. 1, 50 корп. 2, 52б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Соборная площадь, дома №№ 2, 2 корп. 1, 6, 8, 16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1137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Лицей № 4», Соборная пл., дом 15. Тел. 25-43-9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лицы: Кремлевский Вал, Новослободская, Петрова – полностью; Лево-Лыбедская, дом № 38; Некрасова, дома №№ 20, 20 корп. 1, 22, 23, 23а, 25, 26, 27а, 29; Соборная, дома №№ 2, 4; 4-6, 6, 8; 10, 12, 14/2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оборная площадь, дома №№ 9, 17а, 19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садский переулок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селок Остров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Музей-заповедник Кремль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1059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28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789" w:leader="none"/>
      </w:tabs>
      <w:spacing w:lineRule="auto" w:line="312"/>
      <w:ind w:firstLine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итульный"/>
    <w:basedOn w:val="Normal"/>
    <w:next w:val="Normal"/>
    <w:qFormat/>
    <w:pPr>
      <w:spacing w:before="360" w:after="0"/>
      <w:jc w:val="center"/>
    </w:pPr>
    <w:rPr>
      <w:b/>
      <w:i/>
      <w:spacing w:val="40"/>
      <w:sz w:val="40"/>
      <w:u w:val="single"/>
    </w:rPr>
  </w:style>
  <w:style w:type="paragraph" w:styleId="1">
    <w:name w:val="Титульный1"/>
    <w:basedOn w:val="Normal"/>
    <w:next w:val="Normal"/>
    <w:qFormat/>
    <w:pPr>
      <w:spacing w:lineRule="auto" w:line="360" w:before="0" w:after="120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08:00Z</dcterms:created>
  <dc:creator>ТИК</dc:creator>
  <dc:description/>
  <cp:keywords/>
  <dc:language>en-US</dc:language>
  <cp:lastModifiedBy>***</cp:lastModifiedBy>
  <cp:lastPrinted>2010-01-26T12:21:00Z</cp:lastPrinted>
  <dcterms:modified xsi:type="dcterms:W3CDTF">2010-01-28T09:11:00Z</dcterms:modified>
  <cp:revision>21</cp:revision>
  <dc:subject/>
  <dc:title>Приложение № 1 к постановлению главы администрации г</dc:title>
</cp:coreProperties>
</file>