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му государственному бюджетному 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ентр эстетического воспитания детей» нежилых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, расположенных по адресам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Рязань, ул. Связи, 17а; г. Рязань, Куйбышевское шоссе, 2/1;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Рязань, ул. Зубковой, 22а; г. Рязань, ул. Дзержинского, 71; г. Рязань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Новоселов, 17, к.1; г. Рязань, Черновицкая ул., 23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Областному государственному бюджетному учреждению дополнительного образования детей «Центр эстетического воспитания детей», для проведения занятий художественно-эстетической, физкультурно-спортивной и туристско-краеведческой направленности, сроком на 1 год, с условием заключения договоров на новый срок,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8» нежилого помещения общей площадью          125,7 кв. м (позиция 24 на поэтажном плане второго этажа), расположенного по адресу: г. Рязань, ул. Связи, 17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11 с углубленным изучением предметов художественно-эстетического направления» нежилого помещения общей площадью          179,6 кв. м (позиция 24 на поэтажном плане третьего этажа), расположенного по адресу: г. Рязань, Куйбышевское шоссе, 2/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51 «Центр образования» нежилого помещения общей площадью 173,9 кв. м (позиция 7 на поэтажном плане второго этажа), расположенного по адресу: г. Рязань, ул. Зубковой, 22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» нежилого помещения общей площадью 97,9 кв. м (позиция 6 на поэтажном плане первого этажа от 24.10.2007), расположенного по адресу: г. Рязань, ул. Дзержинского, 7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72 нежилого помещения общей площадью 53,5 кв. м (позиция 83 на поэтажном плане первого этажа), расположенного по адресу:                      г. Рязань, ул. Новоселов, 17, к.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4» нежилых помещений общей площадью           122,9 кв. м (позиция 52 на поэтажном плане первого этажа, позиция 14 на поэтажном плане 3 этажа), расположенных по адресу: г. Рязань, Черновицкая ул., 23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Областным государственным бюджетным учреждением дополнительного образования детей «Центр эстетического воспитания детей» и следующими  муниципальными образовательными учрежд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3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11 с углубленным изучением предметов художественно-эстетического направле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51 «Центр образов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72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64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07:00Z</dcterms:created>
  <dc:creator>Шлегель В.П.</dc:creator>
  <dc:description/>
  <cp:keywords/>
  <dc:language>en-US</dc:language>
  <cp:lastModifiedBy>***</cp:lastModifiedBy>
  <cp:lastPrinted>2012-11-16T11:36:00Z</cp:lastPrinted>
  <dcterms:modified xsi:type="dcterms:W3CDTF">2013-03-29T07:38:00Z</dcterms:modified>
  <cp:revision>8</cp:revision>
  <dc:subject/>
  <dc:title> </dc:title>
</cp:coreProperties>
</file>