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5"/>
        <w:gridCol w:w="141"/>
        <w:gridCol w:w="463"/>
        <w:gridCol w:w="2089"/>
        <w:gridCol w:w="2551"/>
      </w:tblGrid>
      <w:tr>
        <w:trPr>
          <w:trHeight w:val="60" w:hRule="exact"/>
        </w:trPr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Л.И. Максимовой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Уважаемая Лариса Ивановна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города Рязани поступило обращение государственного бюджетного учреждения Рязанской области «Областной консультационно-диагностический центр для детей» (далее - заявитель) о предоставлении муниципальной преференции в соответствии с Федеральным законом от 26.07.2006 № 135-ФЗ «О защите конкуренции» в целях охраны здоровья гражда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преференции заявитель просит установить ежемесячную арендную плату по договору аренды нежилого помещения, общей площадью 982,3 кв.м, расположенного по адресу: г.Рязань, ул.Фрунзе, д.2, в размере 16 098 руб. 96 коп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чный размер ежемесячной арендной платы по договору аренды указанного имущества, определенный в соответствии с отчетом 06/262 от 01.06.2013, выполненным индивидуальным предпринимателем Шевченк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.А. составляет 583 712 руб. 13 коп. без учета налога (НД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социальную значимость деятельности, осуществляемой заявителем в арендуемом помещении, установление размера месячной арендной платы менее суммы, указанной в отчете независимого оценщика об оценке объекта оценки, представляется целесообразны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рассмотрения и принятия в установленном порядке направляю проект решения Рязанской городской Думы «Об установлении размера арендной платы по договору с государственным бюджетным учреждением Рязанской области «Областной консультационно-диагностический центр для детей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начальник управления земельных ресурсов и имущественных отношений администрации города Рязани Суслова Юлия Анатольев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решения Рязанской городской Думы рассмотрен и одобрен в ходе заседания коллегии администрации города Ряза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 Проект решения Рязанской городской Думы «Об установлении размера арендной платы по договору с государственным бюджетным учреждением Рязанской области «Областной консультационно-диагностический центр для детей» на 1л. в 1эк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Пояснительная записка к проекту решения Рязанской городской Думы «Об установлении размера арендной платы по договору с государственным бюджетным учреждением Рязанской области «Областной консультационно-диагностический центр для детей» на 1л. в 1эк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 Копия обращения заявителя на 2л. в 1экз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 Документы, предусмотренные частью 1 статьи 20 Федерального закона от 26.07.2006 № 135-ФЗ «О защите конкуренции» на 27л. в 1экз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 Выписка из отчета независимого оценщика об определении размера месячной арендной платы на 1л. в 1экз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>
          <w:sz w:val="24"/>
          <w:szCs w:val="24"/>
        </w:rPr>
        <w:t>6. </w:t>
      </w:r>
      <w:r>
        <w:rPr>
          <w:color w:val="000000"/>
          <w:sz w:val="24"/>
          <w:szCs w:val="24"/>
        </w:rPr>
        <w:t>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 xml:space="preserve">        В.Е.Артем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Заместитель главы администрации</w:t>
        <w:tab/>
        <w:tab/>
        <w:t xml:space="preserve">      А.С.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земельных ресур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имущественных отношений</w:t>
        <w:tab/>
        <w:tab/>
        <w:tab/>
        <w:tab/>
        <w:tab/>
        <w:tab/>
        <w:tab/>
        <w:t xml:space="preserve">       Ю.А.Су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color w:val="FFFFFF"/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аппарата администрации</w:t>
        <w:tab/>
        <w:tab/>
        <w:t xml:space="preserve">       И.Н.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07.2013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-48-58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государственным бюджет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м Рязанской области «Област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онно-диагностический центр для дете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государственному бюджетному учреждению Рязанской области «Областной консультационно-диагностический центр для детей» арендную плату за пользование нежилым помещением, общей площадью 982,3 кв.м, этаж 1, расположенным по адресу: г.Рязань, ул.Фрунзе, д.2, в размере 16 098 (Шестнадцать тысяч девяносто восемь) рублей 96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земельных ресур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имущественных отношений  </w:t>
        <w:tab/>
        <w:tab/>
        <w:tab/>
        <w:tab/>
        <w:tab/>
        <w:tab/>
        <w:tab/>
        <w:t xml:space="preserve">       Ю.А.Су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9.07.2013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-48-5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б установлении размера арендной платы по договору с государственным бюджетным учреждением Рязанской области «Областной консультационно-диагностический центр для детей»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рганизационного управления </w:t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 А.Г.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А.А.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Руководитель аппарата Рязанской городской Думы                           С.В.Сапу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ab/>
        <w:t xml:space="preserve">   Ю.А.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09.07.2013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-48-58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>к проекту решения Рязан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«Об установлении размера арендной платы по договору с государственным бюджетным учреждением Рязанской области «Областной консультационно-диагностиче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нтр для детей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й проект решения подготовлен в соответствии с Федеральным законом от 06.10.2003 № 131-ФЗ «Об общих принципах организации местного самоуправления в 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и направлен на предоставление государственному бюджетному учреждению Рязанской области «Областной консультационно-диагностический центр для детей» муниципальной преференции в виде установления размера месячной арендной платы менее суммы, указанной в отчете независимого оценщика об оценке объекта оцен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осударственное бюджетное учреждение Рязанской области «Областной консультативно-диагностический центр для детей» использует по договору аренды от 13.08.2007 нежилое помещение, общей площадью 982,3 кв.м, расположенное по адресу: г.Рязань, ул.Фрунзе, д.2 для осуществления медицинской деятельности в соответствии с Уставом учрежд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ществующий размер ежемесячной арендной платы по договору составляет 16 098,96 руб. без учета налога (НДС) или 16 руб. 38 коп за 1кв.м в месяц. Рыночный размер ежемесячной арендной платы по договору аренды указанного имущества, определенный в соответствии с отчетом 06/262 от 01.06.2013, выполненным индивидуальным предпринимателем Шевченко М.А. составляет 583 712 руб. 13 коп. без учета налога (НДС) или 594,23 руб. за 1кв.м в меся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редоставления преференции учреждение просит установить размер арендной платы по договору - 16 098,96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ференция подлежит предоставлению в целях охраны здоровья граждан (п.п.12 пункта 1 ст. 19 Федерального закона от 26.07.2006 № 135-ФЗ «О защите конкуренции»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Рязанской городской Думы ««Об установлении размера арендной платы по договору с государственным бюджетным учреждением Рязанской области «Областной консультационно-диагностический центр для детей» не потребует изменения, отмены, приостановления действия решений Рязанской городской Ду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решения Рязанской городской Думы «Об установлении размера арендной платы по договору с государственным бюджетным учреждением Рязанской области «Областной консультационно-диагностический центр для детей» не потребует дополнительных материальных затра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земельных ресурсов </w:t>
      </w:r>
    </w:p>
    <w:p>
      <w:pPr>
        <w:pStyle w:val="Normal"/>
        <w:rPr/>
      </w:pPr>
      <w:r>
        <w:rPr>
          <w:sz w:val="24"/>
          <w:szCs w:val="24"/>
        </w:rPr>
        <w:t>и имущественных отношений</w:t>
        <w:tab/>
        <w:tab/>
        <w:tab/>
        <w:tab/>
        <w:tab/>
        <w:tab/>
        <w:tab/>
        <w:t xml:space="preserve">       Ю.А.Су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9.07.2013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-48-58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0:00Z</dcterms:created>
  <dc:creator>Шлегель В.П.</dc:creator>
  <dc:description/>
  <cp:keywords/>
  <dc:language>en-US</dc:language>
  <cp:lastModifiedBy>SergeyNA</cp:lastModifiedBy>
  <cp:lastPrinted>2013-07-09T11:55:00Z</cp:lastPrinted>
  <dcterms:modified xsi:type="dcterms:W3CDTF">2013-07-09T07:55:00Z</dcterms:modified>
  <cp:revision>6</cp:revision>
  <dc:subject/>
  <dc:title> </dc:title>
</cp:coreProperties>
</file>