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счетов для отражения операций со средствами муниципальных унитарных предприят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>от «______» _______________________ 2015 г.  № _______ о/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на закрытие лицевого счета для учета операций неучастника</w:t>
        <w:br/>
        <w:t>бюджетного процесс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__________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413"/>
        <w:gridCol w:w="2439"/>
        <w:gridCol w:w="1842"/>
        <w:gridCol w:w="141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го предприят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5"/>
            <w:tcBorders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2551" w:hanging="0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49" w:right="255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закрытия лицевого счета)</w:t>
      </w:r>
    </w:p>
    <w:p>
      <w:pPr>
        <w:pStyle w:val="Normal"/>
        <w:autoSpaceDE w:val="false"/>
        <w:spacing w:before="240" w:after="120"/>
        <w:jc w:val="center"/>
        <w:rPr/>
      </w:pPr>
      <w:r>
        <w:rPr/>
        <w:t>Банковские реквизиты для перечисления средств, поступивших после закрытия</w:t>
        <w:br/>
        <w:t>лицевого с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финансово-казначейского управления администрации города Рязани</w:t>
        <w:br/>
        <w:t>о закрытии лицевого счета унитарного предприят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5:00Z</dcterms:created>
  <dc:creator>*</dc:creator>
  <dc:description/>
  <cp:keywords/>
  <dc:language>en-US</dc:language>
  <cp:lastModifiedBy>КУЛЕШОВА</cp:lastModifiedBy>
  <cp:lastPrinted>2015-07-15T12:29:00Z</cp:lastPrinted>
  <dcterms:modified xsi:type="dcterms:W3CDTF">2015-08-26T07:06:00Z</dcterms:modified>
  <cp:revision>4</cp:revision>
  <dc:subject/>
  <dc:title>                                                                                                                                                                                          Приложение № 8</dc:title>
</cp:coreProperties>
</file>