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аварийно-спасате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города Ря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дминистрации города Рязани (от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№___), </w:t>
      </w:r>
      <w:r>
        <w:rPr>
          <w:rFonts w:eastAsia="Arial" w:cs="Arial"/>
          <w:sz w:val="28"/>
          <w:szCs w:val="28"/>
          <w:lang w:eastAsia="zxx" w:bidi="zxx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от 22.08.1995 № 151-ФЗ «Об</w:t>
      </w:r>
      <w:r>
        <w:rPr>
          <w:sz w:val="28"/>
          <w:szCs w:val="28"/>
        </w:rPr>
        <w:t xml:space="preserve"> аварийно-спасательных службах и статусе спасателей»</w:t>
      </w:r>
      <w:r>
        <w:rPr>
          <w:rFonts w:eastAsia="Arial" w:cs="Arial"/>
          <w:sz w:val="28"/>
          <w:szCs w:val="28"/>
          <w:lang w:eastAsia="zxx" w:bidi="zxx"/>
        </w:rPr>
        <w:t xml:space="preserve">, </w:t>
      </w:r>
      <w:r>
        <w:rPr>
          <w:sz w:val="28"/>
          <w:szCs w:val="28"/>
        </w:rPr>
        <w:t xml:space="preserve">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аварийно-спасательную службу города Рязани в составе и в пределах штатной численности муниципального казенного учреждения «Управление по делам гражданской обороны и чрезвычайным ситуациям города Рязан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аварийно-спасательная служба города Рязани состоит из органа управления (2 штатные единицы) и спасательного отряда (25 штатных единиц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Определить, что спасатели аварийно-спасательной службы города Рязани в количестве 25 человек имеют право на обеспечение питанием при несении дежурства в соответствии с нормами, утвержденными приказом МЧС России от 24.05.2007 № 288 «Об утверждении норм обеспечения питанием спасателей профессиональных аварийно-спасательных служб, профессиональных аварийно-спасательных формирований Министерства Российской Федерации по делам гражданской обороны, чрезвычайным ситуациям и ликвидации последствий стихийных бедствий при несении дежур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Финансирование деятельности аварийно-спасательной службы города Рязани осуществляется за счет средств бюджета города Рязани, выделяемых на содержание МКУ «Управление по делам гражданской обороны и чрезвычайным ситуациям города Рязан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Администрации города Рязани разработать и утвердить Примерное положение об аварийно-спасательной службе города Рязани и Перечень видов работ, выполняемых аварийно-спасательной службой города Рязани при возникновении чрезвыча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апреля 2012 года и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тет по бюджету, налогам и инвестициям (Барулин А.Н.), комитет по общественной безопасности и противодействию коррупции  (Беликов В.И.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560" w:leader="none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Ф.И. Прово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В.Е. Артемо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                                                               А.А. Посельский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tabs>
          <w:tab w:val="clear" w:pos="708"/>
          <w:tab w:val="left" w:pos="720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И.Н. Пришвина</w:t>
      </w:r>
    </w:p>
    <w:p>
      <w:pPr>
        <w:pStyle w:val="Normal"/>
        <w:spacing w:lineRule="atLeast" w:line="200"/>
        <w:ind w:firstLine="8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С.В. Сапу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ind w:left="851" w:hanging="0"/>
      <w:jc w:val="both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Качина В.А.</dc:creator>
  <dc:description/>
  <cp:keywords/>
  <dc:language>en-US</dc:language>
  <cp:lastModifiedBy>NadezhdaK</cp:lastModifiedBy>
  <cp:lastPrinted>2012-02-16T17:48:00Z</cp:lastPrinted>
  <dcterms:modified xsi:type="dcterms:W3CDTF">2012-02-21T12:28:00Z</dcterms:modified>
  <cp:revision>123</cp:revision>
  <dc:subject/>
  <dc:title/>
</cp:coreProperties>
</file>