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ind w:left="12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епени выполнения основных мероприят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остижения целевых показателей (индикаторов) муниципальной программы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«Формирование современной городской среды города Рязани» за </w:t>
      </w:r>
      <w:r>
        <w:rPr>
          <w:rFonts w:cs="Times New Roman" w:ascii="Times New Roman" w:hAnsi="Times New Roman"/>
          <w:sz w:val="24"/>
          <w:u w:val="single"/>
        </w:rPr>
        <w:t>2021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ый исполнитель: Управление благоустройства города администрации города Рязан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620"/>
        <w:gridCol w:w="1260"/>
        <w:gridCol w:w="1260"/>
        <w:gridCol w:w="1440"/>
        <w:gridCol w:w="1080"/>
        <w:gridCol w:w="1080"/>
        <w:gridCol w:w="2023"/>
        <w:gridCol w:w="1991"/>
      </w:tblGrid>
      <w:tr>
        <w:trPr>
          <w:trHeight w:val="1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, основного мероприятия, целевого индика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ый  исп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тель, соиспол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участн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(тыс.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 (тыс.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о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е инд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24 год 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</w:t>
            </w:r>
          </w:p>
        </w:tc>
      </w:tr>
      <w:tr>
        <w:trPr>
          <w:trHeight w:val="1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план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ны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ые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52"/>
        <w:gridCol w:w="1620"/>
        <w:gridCol w:w="1260"/>
        <w:gridCol w:w="1272"/>
        <w:gridCol w:w="1428"/>
        <w:gridCol w:w="1080"/>
        <w:gridCol w:w="1080"/>
        <w:gridCol w:w="2008"/>
        <w:gridCol w:w="15"/>
        <w:gridCol w:w="1993"/>
      </w:tblGrid>
      <w:tr>
        <w:trPr>
          <w:tblHeader w:val="true"/>
          <w:trHeight w:val="2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ая программа «Формирование современной городской среды города Рязан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 335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 8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ЭиЖКХ, УООА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 285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 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ЭиЖК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 0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7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8 956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5 8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УЭиЖК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 5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УООА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 456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 3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УОО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98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7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в том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9 390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 4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 Повышение уровня благоустройства дворовых территорий, проездов и тротуаров в городе Рязани</w:t>
            </w:r>
          </w:p>
        </w:tc>
      </w:tr>
      <w:tr>
        <w:trPr>
          <w:trHeight w:val="114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 Благоустройство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ых территорий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и проездов к н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            </w:t>
            </w:r>
            <w:r>
              <w:rPr>
                <w:rFonts w:cs="Times New Roman" w:ascii="Times New Roman" w:hAnsi="Times New Roman"/>
                <w:sz w:val="24"/>
              </w:rPr>
              <w:t>УЭиЖК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Рязан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 50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 1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иведение в нормативное состояние до 44,2% дворовых территорий города  Рязани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ы работы по благоустройству 75 дворовых территории и 4 проездов к дворовым территориям. При комплексном благоустройстве произведен ремонт асфальтобетонного покрытия на проезжей части дворовой территории и ремонт (устройство) тротуаров, установка спортивных и детских площадок, озеленение, обеспечение освещением дворовых территорий, установка малых архитектурных форм. 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             УЭиЖК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 45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 4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ЭиЖК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 0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7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,              УЭи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 5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 00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 6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Доля благоустроенных дворовых территорий города Рязани от общего количества дворовых территорий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выполне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2. Повышение уровня благоустройства общественных территорий города Рязани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ое мероприятие 2.1. Благоустройство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ственных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рриторий города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 333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 3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величение доли благоустроенных общественных территорий города Рязани до 51,3%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ind w:firstLine="2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ены работы по благоустройству 3 общественных территорий,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работке проектов для благоустройства общественных территорий, установке системы видеонаблюде ния в Комсомольском парке, благоустройству территории Лесопарка (устройство наружного освещения) и приобретению печатной продукции для голосования по определению объектов благоустройств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подрядные организации, МБУ «ДБГ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 333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 3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         подрядные организ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 333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 3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Доля благоустроенных общественных территорий            города Рязани от общего количества общественных территорий города Ряз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7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 выполнен.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Основное мероприятие 2.2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еализация проектов местных инициати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ОО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 49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 3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личество реализованных проектов местных инициатив - не менее 2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ы работы по благоустройству 26 территорий (устройство пешеходных дорожек, установка детского и спортивного оборудования, установка лавочек, урн, устройство площадки для выгула и дрессировки собак)</w:t>
            </w:r>
          </w:p>
        </w:tc>
      </w:tr>
      <w:tr>
        <w:trPr>
          <w:trHeight w:val="31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 456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 3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 098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7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 05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 4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казатель 2. Количество реализованных проектов местных инициатив (ежегод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 выполне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31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эффективности муниципальной программы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«Формирование современной городской среды города Рязани» за </w:t>
      </w:r>
      <w:r>
        <w:rPr>
          <w:rFonts w:cs="Times New Roman" w:ascii="Times New Roman" w:hAnsi="Times New Roman"/>
          <w:sz w:val="24"/>
          <w:u w:val="single"/>
        </w:rPr>
        <w:t>2021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343"/>
        <w:gridCol w:w="1269"/>
        <w:gridCol w:w="1270"/>
        <w:gridCol w:w="1465"/>
        <w:gridCol w:w="2209"/>
        <w:gridCol w:w="1260"/>
        <w:gridCol w:w="1080"/>
        <w:gridCol w:w="1080"/>
        <w:gridCol w:w="1407"/>
        <w:gridCol w:w="1754"/>
      </w:tblGrid>
      <w:tr>
        <w:trPr>
          <w:trHeight w:val="5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(тыс.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ая обеспечен-ность (ФО), %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ндикатор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ж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е значений индикатора (ДИ), %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сть основных мероприятий, задач, МП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И/ФО)</w:t>
            </w:r>
          </w:p>
        </w:tc>
      </w:tr>
      <w:tr>
        <w:trPr>
          <w:trHeight w:val="8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на начало го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на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ая программа «Формирование современной городской среды города Рязани»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вышение уровня благоустройства дворовых территорий, проездов и тротуаров в городе Рязан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9</w:t>
            </w:r>
          </w:p>
        </w:tc>
      </w:tr>
      <w:tr>
        <w:trPr>
          <w:trHeight w:val="25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 Благоустройство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ых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города и проездов к ни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1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 68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ь 1. Доля благоустроенных дворовых территорий города Рязани от общего количества дворовых территорий города Рязан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</w:rPr>
              <w:t xml:space="preserve"> Повышение уровня благоустройства общественных территорий города Рязан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4</w:t>
            </w:r>
          </w:p>
        </w:tc>
      </w:tr>
      <w:tr>
        <w:trPr>
          <w:trHeight w:val="5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1. Благоустройство общественных территорий города Ряза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 5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 33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Доля благоустроенных общественных территорий города Рязани от общего количества общественных территорий города Рязан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3</w:t>
            </w:r>
          </w:p>
        </w:tc>
      </w:tr>
      <w:tr>
        <w:trPr>
          <w:trHeight w:val="1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новное мероприятие 2.2. Реализация проектов местных инициати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 78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 41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личество реализованных проектов местных инициатив (ежегод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5</w:t>
            </w:r>
          </w:p>
        </w:tc>
      </w:tr>
      <w:tr>
        <w:trPr>
          <w:trHeight w:val="5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Формирование современной городской среды города Рязан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9 43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 432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638" w:gutter="0" w:header="0" w:top="899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6">
    <w:name w:val="Основной текст Знак"/>
    <w:basedOn w:val="Style14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lineRule="atLeast" w:line="100"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0:00Z</dcterms:created>
  <dc:creator>OlgaBK</dc:creator>
  <dc:description/>
  <cp:keywords/>
  <dc:language>en-US</dc:language>
  <cp:lastModifiedBy>Ольга Борисовна Кулакова</cp:lastModifiedBy>
  <cp:lastPrinted>2022-03-09T11:41:00Z</cp:lastPrinted>
  <dcterms:modified xsi:type="dcterms:W3CDTF">2022-03-09T09:53:00Z</dcterms:modified>
  <cp:revision>39</cp:revision>
  <dc:subject/>
  <dc:title>Приложение № 1</dc:title>
</cp:coreProperties>
</file>