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Утвержда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И.о. заместителя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_______________ Б.В. Ясински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«ФОРМИРОВАНИЕ СОВРЕМЕННОЙ ГОРОДСКОЙ СРЕДЫ ГОРОДА  РЯЗАНИ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ЗА 2021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6270"/>
      </w:tblGrid>
      <w:tr>
        <w:trPr/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22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а экономики и муниципальных програм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кова Ольга Борисовн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5-28-3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b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yazan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Начальник   упр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                                                                     Ю.А. Фурфура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ГОДОВОЙ ОТЧЕТ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«ФОРМИРОВАНИЕ СОВРЕМЕННОЙ ГОРОДСКОЙ СРЕДЫ ГОРОДА  РЯЗАНИ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 2021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1. Сведения о значениях целевых показателей (индикаторов), достигнутых и недостигнутых за отчетн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Реализация мероприятий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направлена на достижение основной цели программы —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муниципальной программы требуется решение следующих задач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благоустройства дворовых территорий, проездов и тротуаров в городе Рязан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уровня благоустройства общественных территорий города Ряз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Степень достижения цели и решения задач муниципальной программы характеризуется целевыми показателями (индикаторами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Анализ целевых показателей (индикаторов) муниципальной программы, представленный в приложение 1 к отчету показал, что целевой показатель №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Доля благоустроенных дворовых территорий города Рязани от общего количества дворовых территорий города Рязани»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достиг запланированных значений и составил  44,2 %. Показатель № 2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города Рязани от общего количества общественных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также достиг запланированных значений и составил 51,3 %. Показатель 3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личество реализованных проектов местных инициатив (ежегодно)»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достиг запланированных значений и составил 26 шт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еализация муниципальной программы позволила достичь решения вышеуказанных задач. 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2. Ресурсное обеспечение муниципальной программы и перечень основных мероприятий, выполненных и невыполненных в установленные сроки (с указанием причин невыполнения) (Приложение № 1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Первоначальный плановый объем финансирования мероприятий муниципальной программы  </w:t>
      </w:r>
      <w:r>
        <w:rPr>
          <w:color w:val="000000"/>
          <w:sz w:val="28"/>
          <w:szCs w:val="34"/>
        </w:rPr>
        <w:t>«</w:t>
      </w:r>
      <w:r>
        <w:rPr>
          <w:sz w:val="28"/>
          <w:szCs w:val="28"/>
        </w:rPr>
        <w:t>Формирование современной городской среды города Рязани»  на 01.01.2021 года составлял 239 430,0 тыс. руб., в том числе:</w:t>
      </w:r>
    </w:p>
    <w:p>
      <w:pPr>
        <w:pStyle w:val="ConsPlusNormal"/>
        <w:ind w:firstLine="720"/>
        <w:rPr>
          <w:color w:val="000000"/>
          <w:sz w:val="28"/>
          <w:szCs w:val="34"/>
        </w:rPr>
      </w:pPr>
      <w:r>
        <w:rPr>
          <w:sz w:val="28"/>
          <w:szCs w:val="28"/>
        </w:rPr>
        <w:t xml:space="preserve">- 207 500,0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34"/>
        </w:rPr>
        <w:t>. руб. средства федерального бюджета и областного бюджета,</w:t>
      </w:r>
    </w:p>
    <w:p>
      <w:pPr>
        <w:pStyle w:val="ConsPlusNormal"/>
        <w:ind w:firstLine="720"/>
        <w:rPr/>
      </w:pPr>
      <w:r>
        <w:rPr>
          <w:sz w:val="28"/>
          <w:szCs w:val="28"/>
        </w:rPr>
        <w:t>- 26 150,0  тыс. рублей за счет средств бюджета города Рязани,</w:t>
      </w:r>
      <w:r>
        <w:rPr/>
        <w:t xml:space="preserve"> </w:t>
      </w:r>
    </w:p>
    <w:p>
      <w:pPr>
        <w:pStyle w:val="ConsPlusNormal"/>
        <w:ind w:firstLine="72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- 5 780,0 тыс. руб. внебюджетные средства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4"/>
        </w:rPr>
        <w:t xml:space="preserve">Средства федерального и областного бюджетов, а также внебюджетные средства на начало года запланированы как </w:t>
      </w:r>
      <w:r>
        <w:rPr/>
        <w:t xml:space="preserve"> </w:t>
      </w:r>
      <w:r>
        <w:rPr>
          <w:sz w:val="28"/>
          <w:szCs w:val="28"/>
        </w:rPr>
        <w:t>прогнозные значен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На 31.12.2021 плановый объем финансирования программы составил                  369 390,4</w:t>
      </w:r>
      <w:r>
        <w:rPr/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98 956,7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34"/>
        </w:rPr>
        <w:t>. руб. средства федерального бюджета и областного бюджет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5 335,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средства бюджета города Рязани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 098,3 тыс. руб. внебюджетные средств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устройство дворовых территорий города и проездов к ним было выделено 206 002,7 тыс. руб., на благоустройство общественных территорий города Рязани 110 333,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, на реализацию проектов местных инициатив                   53 053,8 тыс. руб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финансирования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в 2021 году из областного и федерального бюджетов, а также бюджета города Рязани  связано с </w:t>
      </w:r>
      <w:r>
        <w:rPr>
          <w:rFonts w:cs="Times New Roman" w:ascii="Times New Roman" w:hAnsi="Times New Roman"/>
          <w:color w:val="000000"/>
          <w:sz w:val="28"/>
          <w:szCs w:val="34"/>
        </w:rPr>
        <w:t>выделением средств на следующие мероприятия:</w:t>
      </w:r>
    </w:p>
    <w:p>
      <w:pPr>
        <w:pStyle w:val="Normal"/>
        <w:widowControl/>
        <w:suppressAutoHyphens w:val="false"/>
        <w:autoSpaceDE w:val="false"/>
        <w:ind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«Благоустройство дворовых территорий города и проездов к ним»;</w:t>
      </w:r>
    </w:p>
    <w:p>
      <w:pPr>
        <w:pStyle w:val="Normal"/>
        <w:widowControl/>
        <w:suppressAutoHyphens w:val="false"/>
        <w:autoSpaceDE w:val="false"/>
        <w:ind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«Благоустройство общественных территорий города Рязани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Фактическое исполнение муниципальной программы в 2021 году составило 364 432,5 тыс. руб. (98,7% годового плана)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 295 802,5 тыс. руб. – средства федерального и областного бюджетов (98,9% от плана)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 63 833,6 тыс. руб. - средства бюджета города Рязани (97,7% от плана)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 796,4 тыс. руб. внебюджетные средства </w:t>
      </w:r>
      <w:r>
        <w:rPr>
          <w:rFonts w:cs="Times New Roman" w:ascii="Times New Roman" w:hAnsi="Times New Roman"/>
          <w:color w:val="000000"/>
          <w:sz w:val="28"/>
          <w:szCs w:val="34"/>
        </w:rPr>
        <w:t>(94,1% от план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Фактическое исполнение муниципальной программы меньше планового объема финансирования на 4 957,9 тыс. руб., данная экономия возникла в связи с проведением закупочных процедур, а также в ходе исполнения муниципальных контрактов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Фактический объем финансирования основного мероприя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дворовых территорий города и проездов к ним» в 2021 году составил 204 683,7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 (</w:t>
      </w:r>
      <w:r>
        <w:rPr>
          <w:rFonts w:cs="Times New Roman" w:ascii="Times New Roman" w:hAnsi="Times New Roman"/>
          <w:color w:val="000000"/>
          <w:sz w:val="28"/>
          <w:szCs w:val="34"/>
        </w:rPr>
        <w:t>99,4% годового плана)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- 160 500,0 тыс. руб. – средства федерального и областного бюджетов (100% от плана)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 44 183,7 тыс. руб. - средства бюджета города Рязани (97,1% от плана)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благоустройству 75 дворовых территории и 4 проездов к дворовым территориям. При комплексном благоустройстве произведен ремонт асфальтобетонного покрытия на проезжей части дворовой территории и ремонт (устройство) тротуаров, установка спортивных и детских площадок, озеленение, обеспечение освещением дворовых территорий, установка малых архитектурных форм на следующих объектах: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3"/>
      </w:tblGrid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Березовая, д.2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Братиславская, д.19 к.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Братиславская, д.23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Полетаева 27 к.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Черновицкая, д. 23 корп.1,2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Черновицкая, д. 27 корп. 3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4-я линия, д.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4-я линия, д.3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Татарская, д.17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. Октябрьский городок, д. 9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Октябрьский городок, д. 10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Михайловское шоссе, д. 250, корп. 3,4,5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Ленинского Комсомола, д.34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Дзержинского, д. 59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Пушкина, д. 5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Загородная, д. 16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Загородная, д.4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Тимакова, д. 18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Новоселов, д. 24 к. 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Новоселов, д.33 к.4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асимовское шоссе, д.50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асимовское шоссе, д.38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Зубковой, д.24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Зубковой, д. 25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Советской Армии, д.1/34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Советской Армии, д.8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Разина, д. 29/20, ул. Трудовая, д. 18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Есенина, д.67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ачевская, д. 34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Юбилейная, д. 2 к. 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Юбилейная, д.2, к.2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Великанова, д.10, корп. 2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Юбилейная, д.3 к. 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Великанова, д. 14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Юбилейная, д. 19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 ул. Крупская, д.11 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рупской, д. 10 корп. 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рупской, д. 9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 ул. Старореченская, д.56 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. Бирюзова 22 кор.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Бирюзова, д. 24 к.1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Дачная, д.5к.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Бирюзова, д. 20 к.1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С.Строителей, д. 3Д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С. Строителей,  д. 3Е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 ул. Кальная, д.40 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асимовское шоссе, д.23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Электрозаводская, д.79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 ул. Есенина, д.108 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Либкнехта, д.10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Затинная, д. 32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 ул. 3 Бутырки, д.1 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3 Бутырки, д.3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ерамзавода, д.32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 ул. Новоселов д.54 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Зубковой, д. 22 к. 1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проезд Машиностроителей, д.7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Великанова, д. 14 к. 1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Московское шоссе, д. 39 (вкл. проезды)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Станкозаводская, д. 32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Интернациональная, д.21</w:t>
            </w:r>
          </w:p>
        </w:tc>
      </w:tr>
      <w:tr>
        <w:trPr>
          <w:trHeight w:val="178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Белякова, д. 29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Белякова, д. 32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альная, д. 31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 xml:space="preserve">- ул. 3 Бутырки, д.2 </w:t>
            </w:r>
          </w:p>
        </w:tc>
      </w:tr>
      <w:tr>
        <w:trPr>
          <w:trHeight w:val="185" w:hRule="atLeast"/>
        </w:trPr>
        <w:tc>
          <w:tcPr>
            <w:tcW w:w="8363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- ул. Космонавтов, д.4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Гагарина д. 14, д. 14 корп. (в том числе проезд к дворовой территории)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Пожалостина д.46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Бирюзова д. 30 (в том числе проезд к дворовой территории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Юбилейная д.11</w:t>
      </w:r>
    </w:p>
    <w:p>
      <w:pPr>
        <w:pStyle w:val="ConsPlusNormal"/>
        <w:tabs>
          <w:tab w:val="clear" w:pos="708"/>
          <w:tab w:val="left" w:pos="567" w:leader="none"/>
          <w:tab w:val="left" w:pos="36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Горького д. 27 (в том числе проезд к дворовой территории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ул. Есенина, д. 41, д. 45 корп. 1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Крупской д. 5 корп. 3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Трудовая, д. 1 корп. 1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. Западная д.7 (в том числе проезд к дворовой территории)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ем финансирования основного мероприятия «Благоустройство общественных территорий города Рязани» составил                 110 333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 (</w:t>
      </w:r>
      <w:r>
        <w:rPr>
          <w:rFonts w:cs="Times New Roman" w:ascii="Times New Roman" w:hAnsi="Times New Roman"/>
          <w:color w:val="000000"/>
          <w:sz w:val="28"/>
          <w:szCs w:val="34"/>
        </w:rPr>
        <w:t>100% годового плана)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- 100 000,0 тыс. руб. – средства федерального и областного бюджетов (100% от плана)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- 10 333,9 тыс. руб. - средства бюджета города Рязани (100% от плана)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выполнены работы по благоустройству 3 общественных террит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Верхнего городского парка (3 очередь) (выполнены работы по реконструкции ограждения, мощению тротуарной плиткой, парковому озеленению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Центрального парка культуры и отдыха (4 очередь) (выполнены работы по устройству освещени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парка Советско-Польского братства по оружию (1 очередь) (выполнены работы по устройству освещения, видеонаблюдения, устройству площадки под размещение военной техники, детской и инклюзивной площадок)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ыполнены работы по разработке проектов для благоустройства общественных территорий, установке системы видеонаблюдения в Комсомольском парке, благоустройству территории Лесопарка (устройство наружного освещения) и приобретению печатной продукции для голосования по определению объектов благоустройства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ем финансирования мероприятия «Реализация проектов местных инициатив» составил 49 415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 (</w:t>
      </w:r>
      <w:r>
        <w:rPr>
          <w:rFonts w:cs="Times New Roman" w:ascii="Times New Roman" w:hAnsi="Times New Roman"/>
          <w:color w:val="000000"/>
          <w:sz w:val="28"/>
          <w:szCs w:val="34"/>
        </w:rPr>
        <w:t>93,1% годового плана)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- 35 302,6 тыс. руб. – средства областного бюджета (91,8% от плана)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 9 316,0 тыс. руб. - средства бюджета города Рязани (98,1% от плана)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 796,4 тыс. руб. внебюджетные средства </w:t>
      </w:r>
      <w:r>
        <w:rPr>
          <w:rFonts w:cs="Times New Roman" w:ascii="Times New Roman" w:hAnsi="Times New Roman"/>
          <w:color w:val="000000"/>
          <w:sz w:val="28"/>
          <w:szCs w:val="34"/>
        </w:rPr>
        <w:t>(94,1% от план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выполнены работы по благоустройству 26 территорий на следующих объект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дороги по 3-му Нефтезаводскому проезду и ул. Нефтезаводск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спортивного стадиона по адресу: г. Рязань, ул. 1-я Прудная, д. 24 (2 очередь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площадки «Спортивные речники» по адресу: г. Рязань, пр. Речников, д. 1 Б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сквера «Вишневый сад: территория тишины – 2021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мемориального комплекса, посвященного рязанским летчикам – героям Великой Отечественной войны, по адресу: г. Рязань, пер. Васильевск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 адресу; г. Рязань, ул. Качевская, в районе            д. 16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пешеходной дороги в районе Музея вооружения и военной техники ВД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пешеходной дороги от проезда Машиностроителей до МБОУ «Школа № 43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ногофункциональной спортивной площадки по адресу:                       г. Рязань, ул. Кальная, д. 23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детской спортивной площадки по адресу: г. Рязань,                 пос. Элеватор, д. 2 (2 очередь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спортивной площадки для занятий паркуром и воркаутом в Центральном парке культуры и отдых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бюста С.С. Бирюзова по адресу: г. Рязань, ул. Бирюзова, д. 9/23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детской площадки «Солнечный городок» по адресу: г. Рязань, ул. Коняева, в районе д. 5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детской игровой площадки по адресу: г. Рязань,                                  ул. Старореченская, д. 19, 19 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 адресу: г. Рязань, ул. Телевизионная, д. 5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освещения вдоль дороги от ул. Роща до ул. Покровск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 адресу: г. Рязань, ул. Сельских строителей, в районе д. 5 корп.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детской игровой площадки в Комсомольском пар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памятника Я.П. Полонскому в Нижнем городском пар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сквера «Гвардейский» (ревитализация) по адресу: г. Рязань, ул. Октябрьский городок, в районе д. 32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 адресу: г. Рязань, ул. Забайкальская, д. 16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по адресу: г. Рязань, ул. Крупской, в районе          д. 9 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ойство детской игровой площадки по адресу: г. Рязань, ул. Зубковой,        д. 26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памятного знака Воинам Связистам по адресу: г. Рязань,                     ул. Каширина, д.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лощадки для выгула собак по адресу: г. Рязань, ул. Гагарина,             в районе д. 168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хоккейной коробки по адресу: г. Рязань, ул. Мусоргского, д. 6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ы работы по устройству пешеходных дорожек, установке детского и спортивного оборудования, установка лавочек, урн, устройству площадки для выгула и дрессировки соба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4. Информация о внесенных ответственным исполнителем изменениях в муниципальную программ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550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визиты постановления о внесении изменений в муниципальную программу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ины внесения измен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7.02.2021             № 50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В соответствии с требованиями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eastAsia="ru-RU" w:bidi="ar-SA"/>
                </w:rPr>
                <w:t>Постановления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Правительства Рязанской области от 30.08.2017 № 204 «Об утверждении государственной программы Рязанской области «Формирование современной городской среды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1.03.2021          № 113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очнение объема финансирования мероприятий муниципальной программы на 2021 год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рректировка целевых показателей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Корректировка адресного перечня дворовых и общественных территори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6.05.2021     № 168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очнение объема финансирования мероприятий муниципальной программы на 2021 год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рректировка целевых показателе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3.05.2021         № 176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очнение объема финансирования мероприятий муниципальной программы на 2021 год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3.09.2021         № 383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очнение объема финансирования мероприятий муниципальной программы на 2021 год.</w:t>
            </w:r>
          </w:p>
          <w:p>
            <w:pPr>
              <w:pStyle w:val="ConsPlus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рректировка целевых показателе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5.10.2021         № 430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очнение объема финансирования мероприятий муниципальной программы на 2021 год.</w:t>
            </w:r>
          </w:p>
          <w:p>
            <w:pPr>
              <w:pStyle w:val="ConsPlus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рректировка адресного перечня дворовых и общественных территори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1.10.2021         № 456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очнение объема финансирования мероприятий муниципальной программы на 2021 год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рректировка целевых показателей.</w:t>
            </w:r>
          </w:p>
          <w:p>
            <w:pPr>
              <w:pStyle w:val="ConsPlus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рректировка перечня общественных территори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0.12.2021         № 580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точнение объема финансирования мероприятий муниципальной программы на 2021 год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рректировка целевых показателей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5. Результаты оценки эффективности муниципальной программы (Приложение № 2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о результатам сопоставления достигнутых запланированных значений целевых показателей (индикаторов) муниципальной программы и фактических объемов расходов проведена оценка эффективност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. Оценка достижения запланированных значений целевых показателей (индикаторов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109,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%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ысокое значение получено за счет выполнения большего объема работ в результате дополнительного выделенных средств из областного бюджета и бюджета города Рязани на реализацию основного мероприятия «Благоустройство дворовых территорий города и проездов к ним».</w:t>
      </w:r>
    </w:p>
    <w:p>
      <w:pPr>
        <w:pStyle w:val="ConsPlusTitlePage"/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 % </w:t>
      </w:r>
    </w:p>
    <w:p>
      <w:pPr>
        <w:pStyle w:val="ConsPlusTitlePag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34"/>
        </w:rPr>
        <w:t>= 89,7%</w:t>
      </w:r>
    </w:p>
    <w:p>
      <w:pPr>
        <w:pStyle w:val="ConsPlusTitlePag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Низкое значение показателя связано с уменьшением объема фактически выполненных работ, а также уменьшением финансирования, по сравнению с первоначально запланированным. 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2. Оценка эффективности основных мероприятий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287,7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ысокое значение показателя связано с выделением дополнительных денежных средств из областного бюджета и бюджета города Рязани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1,7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82,7 % - эффективность средняя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Низкое значение показателя связано с уменьшением объема финансир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3. Оценка эффективности выполнения задач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37,9 % - эффективность низкая в связи с направлением на реализацию мероприятия денежных средств в большем объеме, чем было запланировано на начало года, при этом значение целевого показателя изменилось не значительно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3,4 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4. Эффективность реализации программы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МП = (37,9% + 103,4%)/2 = 70,7 %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Таким образом, на основании проведенных расчетов эффективность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</w:t>
      </w:r>
      <w:r>
        <w:rPr>
          <w:rFonts w:cs="Times New Roman" w:ascii="Times New Roman" w:hAnsi="Times New Roman"/>
          <w:color w:val="000000"/>
          <w:sz w:val="28"/>
          <w:szCs w:val="34"/>
        </w:rPr>
        <w:t>за 2021 год оценивается как низкая и достигает значения 70,7 %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 течение финансового года объем финансирования муниципальной программы был увеличен за счет средств бюджета города Рязани, а также за счет средств вышестоящих бюджетов. Целевые показатели (индикаторы) также были скорректирован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виду того, что увеличение объема финансирования муниципальной программы не значительно повлияло на изменение целевых показателей (индикаторов) показатель эффективности данной программы составила 70,7% (низкая эффективность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Дополнительно сообщаем, что в состав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</w:t>
      </w:r>
      <w:r>
        <w:rPr>
          <w:rFonts w:cs="Times New Roman" w:ascii="Times New Roman" w:hAnsi="Times New Roman"/>
          <w:color w:val="000000"/>
          <w:sz w:val="28"/>
          <w:szCs w:val="34"/>
        </w:rPr>
        <w:t>включен ряд мероприятий, увеличение объема финансирования которых не влияет на изменение целевого показателя (индикатор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6. Предложения по дальнейшей реализации муниципальной программ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Основные мероприятия муниципальной программы, в целом, выполнены в установленные сроки в полном объеме, предусмотренном  к реализации в 2021 год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Учитывая вышеизложенное, а также значимость проводимых мероприятий в рамках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целесообразно продолжать работу по реализации основных мероприятий, направленных на  достижение основной цели  —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F65D78A26E9518C85DEED852957DBD6989A61B45256064123D4E1AF5ACD8B89DC0BBE9D1DCB24CC75C7A683C5CA5698AO7yC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1:00Z</dcterms:created>
  <dc:creator>OlgaBK</dc:creator>
  <dc:description/>
  <cp:keywords/>
  <dc:language>en-US</dc:language>
  <cp:lastModifiedBy>Ольга Борисовна Кулакова</cp:lastModifiedBy>
  <cp:lastPrinted>2022-03-09T12:54:00Z</cp:lastPrinted>
  <dcterms:modified xsi:type="dcterms:W3CDTF">2022-03-09T12:58:00Z</dcterms:modified>
  <cp:revision>11</cp:revision>
  <dc:subject/>
  <dc:title>Утверждаю</dc:title>
</cp:coreProperties>
</file>