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4"/>
        </w:rPr>
        <w:t>к проекту решения  Рязанской городской Думы</w:t>
      </w:r>
    </w:p>
    <w:p>
      <w:pPr>
        <w:pStyle w:val="Style10"/>
        <w:suppressAutoHyphens w:val="true"/>
        <w:ind w:left="2410" w:right="28" w:hanging="850"/>
        <w:rPr/>
      </w:pPr>
      <w:r>
        <w:rPr>
          <w:sz w:val="28"/>
        </w:rPr>
        <w:t xml:space="preserve">      </w:t>
      </w:r>
      <w:r>
        <w:rPr>
          <w:sz w:val="28"/>
        </w:rPr>
        <w:t xml:space="preserve">«Об отмене решения Рязанской городской Думы </w:t>
      </w:r>
    </w:p>
    <w:p>
      <w:pPr>
        <w:pStyle w:val="Style10"/>
        <w:suppressAutoHyphens w:val="true"/>
        <w:ind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от 10.12.2009  № 650-</w:t>
      </w:r>
      <w:r>
        <w:rPr>
          <w:sz w:val="28"/>
          <w:lang w:val="en-US"/>
        </w:rPr>
        <w:t>I</w:t>
      </w:r>
      <w:r>
        <w:rPr>
          <w:sz w:val="28"/>
        </w:rPr>
        <w:t xml:space="preserve"> «О передаче  части нежилого помещения Н1,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асположенного по адресу: г. Рязань, ул. Шевченко, д. 52а,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в безвозмездное пользование Управлению внутренних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дел по Рязан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uppressAutoHyphens w:val="true"/>
        <w:ind w:right="28" w:firstLine="709"/>
        <w:rPr/>
      </w:pPr>
      <w:r>
        <w:rPr>
          <w:sz w:val="28"/>
        </w:rPr>
        <w:t xml:space="preserve"> </w:t>
      </w:r>
      <w:r>
        <w:rPr>
          <w:sz w:val="28"/>
        </w:rPr>
        <w:t>Во исполнение решения Рязанской городской Думы от 10.12.2009         № 650-</w:t>
      </w:r>
      <w:r>
        <w:rPr>
          <w:sz w:val="28"/>
          <w:lang w:val="en-US"/>
        </w:rPr>
        <w:t>I</w:t>
      </w:r>
      <w:r>
        <w:rPr>
          <w:sz w:val="28"/>
        </w:rPr>
        <w:t xml:space="preserve">   «О передаче  части нежилого помещения Н1, расположенного по адресу: г. Рязань,  ул. Шевченко, д. 52а, в безвозмездное пользование Управлению внутренних дел по Рязанской области» администрация города Рязани в установленном порядке должна передать в безвозмездное пользование без проведения торгов Управлению внутренних дел по Рязанской области часть нежилого помещения Н1, расположенного по адресу: г. Рязань,  ул. Шевченко, д. 52а,  общей площадью 178,7 кв.м. (поз. 1 – 16 на поэтажном плане 1-го этажа  от 07.06.2006)  для  размещения отдела организации лицензионно-разрешительной работы и контроля за частной детективной и охранной деятельностью МОБ УВД по Рязанской обла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правлением внутренних дел (далее УВД) по Рязанской области 26.12.2009   получен  для подписания проект  договора безвозмездного пользования указанного нежилого помещения.</w:t>
      </w:r>
    </w:p>
    <w:p>
      <w:pPr>
        <w:pStyle w:val="TextBody"/>
        <w:tabs>
          <w:tab w:val="clear" w:pos="708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9.01.2010 УВД по Рязанской области предоставило в управление муниципальным имуществом администрации города Рязани (далее УМИ) для рассмотрения протокол разногласий к проекту  договора безвозмездного пользования  части нежилого помещения Н1,  расположенного по адресу:        г. Рязань,  ул. Шевченко, д. 52а. </w:t>
      </w:r>
    </w:p>
    <w:p>
      <w:pPr>
        <w:pStyle w:val="TextBody"/>
        <w:tabs>
          <w:tab w:val="clear" w:pos="708"/>
          <w:tab w:val="left" w:pos="7088" w:leader="none"/>
        </w:tabs>
        <w:suppressAutoHyphens w:val="true"/>
        <w:rPr/>
      </w:pPr>
      <w:r>
        <w:rPr>
          <w:sz w:val="28"/>
        </w:rPr>
        <w:t xml:space="preserve">          </w:t>
      </w:r>
      <w:r>
        <w:rPr>
          <w:sz w:val="28"/>
        </w:rPr>
        <w:t>После согласования в установленном порядке возможности подписания вышеуказанного проекта договора с протоколом разногласий,   29.03.2010 доработанный проект договора безвозмездного пользования части нежилого помещения Н1,  расположенного по адресу:   г. Рязань,  ул. Шевченко, д. 52а, был направлен в УВД  по Рязанской области для подписания.</w:t>
      </w:r>
    </w:p>
    <w:p>
      <w:pPr>
        <w:pStyle w:val="TextBody"/>
        <w:tabs>
          <w:tab w:val="clear" w:pos="708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связи с длительным рассмотрением документов, 11.06.2010   УМИ направило письмо начальнику УВД по Рязанской области И.Ф. Перову о необходимости подписания и направления в адрес УМИ  1 экз. договора безвозмездного пользования и 1 экз. акта приема-передачи вышеуказанного помещения.  09.11.2010 УМИ повторно обратилось в УВД по Рязанской области с просьбой рассмотреть вопрос об использовании  части нежилого помещения Н1, общей площадью 178,7 кв.м., расположенного по адресу:              г. Рязань,   ул. Шевченко,   д. 52а. </w:t>
      </w:r>
    </w:p>
    <w:p>
      <w:pPr>
        <w:pStyle w:val="TextBody"/>
        <w:tabs>
          <w:tab w:val="clear" w:pos="708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 настоящего времени УВД по Рязанской области не предоставило в УМИ подписанный экземпляр проекта договора безвозмездного пользования, а также какую-либо информацию о намерении заключить данный договор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б отмене  решения  Рязанской городской Думы от 10.12.2009  № 650-</w:t>
      </w:r>
      <w:r>
        <w:rPr>
          <w:sz w:val="28"/>
          <w:lang w:val="en-US"/>
        </w:rPr>
        <w:t>I</w:t>
      </w:r>
      <w:r>
        <w:rPr>
          <w:sz w:val="28"/>
        </w:rPr>
        <w:t xml:space="preserve">  «О   передаче  части нежилого помещения Н1, расположенного по адресу: г. Рязань, ул. Шевченко, д. 52а, в безвозмездное пользование Управлению внутренних дел по Рязанской области» может быть рассмотрен Рязанской городской Думой. </w:t>
      </w:r>
    </w:p>
    <w:p>
      <w:pPr>
        <w:pStyle w:val="21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е данного решения не повлечет дополнительных финансовых затрат из бюджета города Рязани.</w:t>
      </w:r>
    </w:p>
    <w:p>
      <w:pPr>
        <w:pStyle w:val="21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ых ресурс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ущественных отношений                                                               Ю.А. Сусл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01.2011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-86-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24"/>
      <w:szCs w:val="24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5:00Z</dcterms:created>
  <dc:creator>Шлегель В.П.</dc:creator>
  <dc:description/>
  <cp:keywords/>
  <dc:language>en-US</dc:language>
  <cp:lastModifiedBy>ospra</cp:lastModifiedBy>
  <cp:lastPrinted>2011-01-13T16:11:00Z</cp:lastPrinted>
  <dcterms:modified xsi:type="dcterms:W3CDTF">2011-01-26T06:33:00Z</dcterms:modified>
  <cp:revision>10</cp:revision>
  <dc:subject/>
  <dc:title> </dc:title>
</cp:coreProperties>
</file>