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Приложение № 7.6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к Положению о корректирующем коэффициенте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базовой доходности К2 для исчисления суммы единого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налога на вмененный доход для отдельных видов</w:t>
      </w:r>
    </w:p>
    <w:p>
      <w:pPr>
        <w:pStyle w:val="Normal"/>
        <w:jc w:val="right"/>
        <w:rPr/>
      </w:pPr>
      <w:r>
        <w:rPr>
          <w:rFonts w:cs="Tahoma"/>
          <w:color w:val="000000"/>
          <w:sz w:val="28"/>
          <w:szCs w:val="28"/>
          <w:lang w:eastAsia="zxx" w:bidi="zxx"/>
        </w:rPr>
        <w:t>деятельности на территории города Рязани на 2013 год</w:t>
      </w:r>
    </w:p>
    <w:p>
      <w:pPr>
        <w:pStyle w:val="Normal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 xml:space="preserve">КОРРЕКТИРУЮЩИЙ КОЭФФИЦИЕНТ БАЗОВОЙ ДОХОДНОСТИ К2 </w:t>
      </w:r>
    </w:p>
    <w:p>
      <w:pPr>
        <w:pStyle w:val="Normal"/>
        <w:jc w:val="center"/>
        <w:rPr/>
      </w:pPr>
      <w:r>
        <w:rPr>
          <w:rFonts w:cs="Tahoma"/>
          <w:color w:val="000000"/>
          <w:sz w:val="28"/>
          <w:szCs w:val="28"/>
          <w:lang w:eastAsia="zxx" w:bidi="zxx"/>
        </w:rPr>
        <w:t xml:space="preserve">НА 2013 ГОД ДЛЯ ИСЧИСЛЕНИЯ СУММЫ ЕДИНОГО НАЛОГА НА ВМЕНЕННЫЙ ДОХОД ПРИ ОСУЩЕСТВЛЕНИИ ДЕЯТЕЛЬНОСТИ ПО СПЕЦИАЛИЗИРОВАННОЙ РОЗНИЧНОЙ </w:t>
      </w:r>
      <w:r>
        <w:rPr>
          <w:rFonts w:eastAsia="Arial" w:cs="Arial"/>
          <w:color w:val="000000"/>
          <w:sz w:val="28"/>
          <w:szCs w:val="28"/>
          <w:lang w:eastAsia="zxx" w:bidi="zxx"/>
        </w:rPr>
        <w:t xml:space="preserve">ТОРГОВЛЕ НЕПРОДОВОЛЬСТВЕННЫМИ ТОВАРАМИ (ЗА ИСКЛЮЧЕНИЕМ РАЗВОЗНОЙ И РАЗНОСНОЙ ТОРГОВЛИ), ОСУЩЕСТВЛЯЕМОЙ ЧЕРЕЗ ОБЪЕКТЫ НЕСТАЦИОНАРНОЙ </w:t>
      </w:r>
      <w:r>
        <w:rPr>
          <w:rFonts w:cs="Tahoma"/>
          <w:color w:val="000000"/>
          <w:sz w:val="28"/>
          <w:szCs w:val="28"/>
          <w:lang w:eastAsia="zxx" w:bidi="zxx"/>
        </w:rPr>
        <w:t>ТОРГОВОЙ СЕТИ</w:t>
      </w:r>
    </w:p>
    <w:p>
      <w:pPr>
        <w:pStyle w:val="Normal"/>
        <w:jc w:val="center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tbl>
      <w:tblPr>
        <w:tblW w:w="9467" w:type="dxa"/>
        <w:jc w:val="left"/>
        <w:tblInd w:w="-5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48"/>
        <w:gridCol w:w="4635"/>
        <w:gridCol w:w="746"/>
        <w:gridCol w:w="746"/>
        <w:gridCol w:w="746"/>
        <w:gridCol w:w="746"/>
      </w:tblGrid>
      <w:tr>
        <w:trPr>
          <w:trHeight w:val="387" w:hRule="exact"/>
          <w:cantSplit w:val="true"/>
        </w:trPr>
        <w:tc>
          <w:tcPr>
            <w:tcW w:w="18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Код вида, подвида деятельности</w:t>
            </w:r>
          </w:p>
        </w:tc>
        <w:tc>
          <w:tcPr>
            <w:tcW w:w="46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Наименование видов деятельности</w:t>
            </w:r>
          </w:p>
        </w:tc>
        <w:tc>
          <w:tcPr>
            <w:tcW w:w="298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Значение К2</w:t>
            </w:r>
          </w:p>
        </w:tc>
      </w:tr>
      <w:tr>
        <w:trPr>
          <w:cantSplit w:val="true"/>
        </w:trPr>
        <w:tc>
          <w:tcPr>
            <w:tcW w:w="18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 зона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2 зона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3 зона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4 зона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НП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пециализированная розничная торговля непродовольственными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 xml:space="preserve"> товарами (за исключением развозной и разносной торговли), осуществляемая через объекты нестационарной торговой сети, при которой выручка от реализации одной группы товаров превышает 50% от общей суммы выручки за налоговый период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в том числе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НП-01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табачными изделиями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через объекты не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61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5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7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3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0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4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4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3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1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7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5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9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6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НП-02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ювелирными изделиями и изделиями из драгоценных металлов (платины, золота, серебра)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через объекты не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70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70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9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2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8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8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2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1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6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6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2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4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1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3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5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НП-03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бижутерией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через объекты не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4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1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5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7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5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8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3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5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2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НП-04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одеждой и головными уборами из натурального меха и натуральной кожи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через объекты не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70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70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9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2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8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8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2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1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6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6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2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4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1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3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5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НП-05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одеждой и головными уборами (за исключением одежды и головных уборов из натурального меха и натуральной кожи)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через объекты не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0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9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1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2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5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7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3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НП-06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кожгалантереей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через объекты не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4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1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5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7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5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8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3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5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2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НП-07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обувью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через объекты не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4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7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5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8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3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5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2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НП-08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детской одеждой и обувью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через объекты не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8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9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2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08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06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НП-09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игрушками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через объекты не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5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3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3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4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09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07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НП-10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канцелярскими товарами, бланками, школьными принадлежностями, газетами, журналами, книгами и другими полиграфическими товарами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через объекты не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0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2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9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5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НП-11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товарами бытовой химии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через объекты не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4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1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5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7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5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8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3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5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2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НП-12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парфюмерией и косметикой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через объекты не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4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7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5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8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3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5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2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НП-13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аудиотехникой, видеотехникой, цифровой техникой, DVD-техникой, другими видами техники развлекательного характера, фототехникой и прочими комплектующими и сопутствующими товарами (в том числе носителями информации (кассетами, CD-дисками, DVD-дисками) без имеющейся на них информации)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через объекты не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5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1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3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4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2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2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7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9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5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НП-14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бытовой техникой (за исключением вида деятельности с кодом 7РТ-С-М-НП-1/11)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через объекты не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0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9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1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2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5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7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3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НП-15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оргтехникой и периферийным оборудованием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через объекты нестационарной торговой сети, площадь торговых мест в которых:</w:t>
            </w: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 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0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9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1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2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5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7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3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НП-16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редствами связи (в том числе мобильными телефонами), аксессуарами к ним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через объекты не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65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9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9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0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5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2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7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4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2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6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6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3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НП-17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носителями информации (кассетами, CD-дисками, DVD-дисками) с имеющейся на них информацией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через объекты не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6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7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4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0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5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5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3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1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7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2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4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9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2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НП-18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мебелью при торговле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НП-18.1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по заказам (каталогам и (или) выставочным образцам)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через объекты не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0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5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8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7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4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0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3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7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7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5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3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7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НП-18.2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имеющимся в наличии товаром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через объекты не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8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4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9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0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1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2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5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7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3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НП-19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троительными и отделочными материалами, строительными конструкциями при торговле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НП-19.1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по заказам (каталогам и (или) выставочным образцам)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через объекты не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8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4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9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0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1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2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5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7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3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НП-19.2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имеющимся в наличии товаром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через объекты не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4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1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5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7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5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8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3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5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2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НП-20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коврами и ковровыми изделиями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через объекты не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4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7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5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8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3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5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2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НП-21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запчастями к автомобилям, мотоциклам и другим транспортным средствам, автохимией и автокосметикой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через объекты не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85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77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64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6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6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2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5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3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2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9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4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9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7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9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НП-22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мотоциклами с мощностью двигателя не более 112,5 кВт (150 лошадиных сил), мотороллерами, мопедами и другими транспортными средствами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через объекты не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70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70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9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2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8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8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2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1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6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6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2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4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1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3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5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НП-23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пиротехническими изделиями, елочными украшениями, искусственными елками по налоговым периодам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4 квартал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через объекты не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61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5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7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3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0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4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4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3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1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7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5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9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6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1, 2, 3 кварталы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через объекты не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8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0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4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8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2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09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НП-24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товарами для охоты и рыбалки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через объекты не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4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7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5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8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3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5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2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НП-25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цветами, в том числе искусственными, и сопутствующими товарами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через объекты не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3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9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3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1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7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6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6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8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8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4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НП-26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етильниками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через объекты не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4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1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5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7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5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8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3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5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2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НП-27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изделиями народных художественных промыслов (за исключением изделий антиквариата)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через объекты не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0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3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3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4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09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07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НП-28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музыкальными инструментами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через объекты не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8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5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0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4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8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2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09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НП-29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посудой и изделиями из фарфора, хрусталя, мельхиора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через объекты не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4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7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5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8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3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5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2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НП-30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лекарствами, медицинскими изделиями и другими аптечными товарами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через объекты не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4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7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5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8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3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5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2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НП-31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еменами по налоговым периодам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1 и 2 кварталы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через объекты не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0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0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6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6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8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8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4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3 и 4 кварталы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через объекты не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4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9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7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6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1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08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НП-32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рассадой и саженцами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через объекты не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3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3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4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09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07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НП-33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инвентарём для ведения приусадебного и домашнего хозяйства, в том числе мотоблоками, глубинными насосами, строительным инвентарем по налоговым периодам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1 и 2 кварталы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через объекты не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1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8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3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7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4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1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4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3 и 4 кварталы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через объекты не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4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1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5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7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5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8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3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5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2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НП-34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домашними животными и птицами, в том числе аквариумными рыбками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через объекты не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5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4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8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2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09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НП-35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полиэтиленовыми пакетами и одноразовой посудой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через объекты не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7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1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07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05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0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0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05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НП-36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подержанными товарами всех видов (за исключением подержанных автомобилей)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через объекты не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7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1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07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05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0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0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05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НП-37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прочими видами непродовольственных товаров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через объекты не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1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8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3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7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4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1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4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4:08:00Z</dcterms:created>
  <dc:creator>***</dc:creator>
  <dc:description/>
  <cp:keywords/>
  <dc:language>en-US</dc:language>
  <cp:lastModifiedBy>***</cp:lastModifiedBy>
  <cp:lastPrinted>2012-07-06T15:54:00Z</cp:lastPrinted>
  <dcterms:modified xsi:type="dcterms:W3CDTF">2012-07-06T12:55:00Z</dcterms:modified>
  <cp:revision>4</cp:revision>
  <dc:subject/>
  <dc:title>Приложение № 7</dc:title>
</cp:coreProperties>
</file>