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 № 1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БЫТОВЫХ УСЛУГ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468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9"/>
        <w:gridCol w:w="6121"/>
        <w:gridCol w:w="1268"/>
      </w:tblGrid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273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Оказание бытовых услуг </w:t>
            </w:r>
            <w:r>
              <w:rPr>
                <w:b/>
                <w:bCs/>
                <w:sz w:val="28"/>
                <w:szCs w:val="28"/>
                <w:lang w:eastAsia="zxx" w:bidi="zxx"/>
              </w:rPr>
              <w:t>&lt;*&gt;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Б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ание бытовых услуг областными, городскими и районными базовыми предприятиями бытового обслуживания населен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оказание бытовых услуг специализированными  предприятиями (орга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низациями) и индивидуальными предпринимателями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ремонт, окраска и пошив обуви 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(код 011000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  <w:t>оказание этих услуг организациями, имеющими следующее количество филиалов и (или) приемных пунктов (ед.)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3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1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2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ремонт и пошив швейных, меховых и кожаных изделий, 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головных уборов и изделий текстильной галантереи, ремонт, пошив и вязание трикотажных изделий (код 012000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  <w:t>оказание этих услуг организациями, имеющими следующее количество филиалов и (или) приемных пунктов (ед.)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3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ремонт и техническое обслуживание бытовой р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адиоэлектронной аппаратуры, бытовых машин и бытовых приборов, ремонт и изготовление металлоизделий (код 013000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казание этих услуг организациями, имеющими следующее количество филиалов и (или) приемных пунктов (ед.):         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3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9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4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 мебели (код 014200 по ОКУН) и прочие услуги по изготовлению и ремонту мебели (код 014300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5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химическая чистка и крашение, услуги прачечных (код 015000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6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 и строительство жилья и других построек (код 016000 по ОКУН), за исключением строительства индивидуальных домов (код 016201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услуги фотоателье, фото- и кинолабораторий (код 018100 по ОКУН):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/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казание услуг фотоателье, фото- и кинолабораторий вне павильонов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/2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ание услуг фотоателье, фото- и кинолабораторий в павильонах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услуги бань, душевых и саун. Прочие услуги, оказываемые в банях и душевых (код 019100 – 019202 по ОКУН)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/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имеющих общие отделения и душевы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/2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не имеющих общих отделений, по свободным ценам (тарифам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парикмахерские и косметические услуги, оказываемые </w:t>
            </w:r>
            <w:r>
              <w:rPr>
                <w:sz w:val="28"/>
                <w:szCs w:val="28"/>
              </w:rPr>
              <w:t>организациями коммунально-бытового назначения (код 019300 по ОКУН)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/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арикмахерские и косметические услуг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/2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арикмахерские и косметические услуги, оказываемые в специализированных детских залах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/3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арикмахерские и косметические услуги, оказываемые при лицеях, ПТУ, в школах-студиях и учебных центрах занятости, имеющих лицензию на право ведения образовательной деятельност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0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слуги предприятий по прокату (код 019400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итуальные услуги (код 019500 по ОКУН), оказываемые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 БУС-11/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ми, имеющими следующее количество кладбищ (ед.)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3 до 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6 и выш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1/2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ми, имеющими следующее количество филиалов и (или) приемных пунктов (ед.)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41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8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0 до 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3</w:t>
            </w:r>
          </w:p>
        </w:tc>
      </w:tr>
      <w:tr>
        <w:trPr>
          <w:trHeight w:val="143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 БУС-11/3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ругими организациями и предпринимателям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42</w:t>
            </w:r>
          </w:p>
        </w:tc>
      </w:tr>
      <w:tr>
        <w:trPr>
          <w:trHeight w:val="650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 БУС-12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брядовые услуги (код 019600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3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чие виды бытовых услуг: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>БУС-13/1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чие услуги производственного характера (код 018300 по ОКУН) и прочие услуги непроизводственного характера (код 019700 за исключением кодов 019701 – 019724 по ОКУН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5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&lt;*&gt;</w:t>
      </w:r>
    </w:p>
    <w:p>
      <w:pPr>
        <w:pStyle w:val="Normal"/>
        <w:ind w:firstLine="70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орректирующий коэффициент базовой доходности К2, установленный в настоящем Приложении, применяется ко всем видам бытовых услуг населению (за исключением услуг ломбардов) и классифицируемых в соответствии с Общероссийским классификатором услуг населению (ОКУН) по группам, подгруппам и входящим в них перечням видов деятельности по целевому функциональному назначени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3:00Z</dcterms:created>
  <dc:creator>***</dc:creator>
  <dc:description/>
  <cp:keywords/>
  <dc:language>en-US</dc:language>
  <cp:lastModifiedBy>***</cp:lastModifiedBy>
  <cp:lastPrinted>2012-07-09T12:01:00Z</cp:lastPrinted>
  <dcterms:modified xsi:type="dcterms:W3CDTF">2012-07-09T09:03:00Z</dcterms:modified>
  <cp:revision>10</cp:revision>
  <dc:subject/>
  <dc:title>Приложение № 1</dc:title>
</cp:coreProperties>
</file>