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13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3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НА 2013 ГОД ДЛЯ ИСЧИСЛЕНИЯ СУММЫ ЕДИНОГО НАЛОГА НА ВМЕНЕННЫЙ ДОХОД ПРИ ОСУЩЕСТВЛЕНИЮ ДЕЯТЕЛЬНОСТИ ПО ОКАЗАНИЮ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97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98"/>
        <w:gridCol w:w="664"/>
        <w:gridCol w:w="664"/>
        <w:gridCol w:w="664"/>
        <w:gridCol w:w="664"/>
      </w:tblGrid>
      <w:tr>
        <w:trPr>
          <w:trHeight w:val="277" w:hRule="exac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двида деятельности</w:t>
            </w:r>
          </w:p>
        </w:tc>
        <w:tc>
          <w:tcPr>
            <w:tcW w:w="49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6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</w:t>
              <w:br/>
              <w:t>зона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</w:t>
              <w:br/>
              <w:t>зона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</w:t>
              <w:br/>
              <w:t>зона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</w:t>
              <w:br/>
              <w:t>зона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1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торговых мест, расположенных в объектах стационарной торговой сети, не имеющих торговых залов, в которых площадь одного торгового места: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1/1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е превышает 5 кв.м.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1/2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ревышает 5 кв.м.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2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бъектов нестационарной торговой сети (прилавков, палаток, ларьков, контейнеров, боксов и других объектов), за исключением расположенных в </w:t>
            </w: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>прочих местах торговли (учебных заведениях, библиотеках, поликлиниках, больницах, парикмахерских, отделениях связи, банях и других),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 в которых площадь одного объекта нестационарной торговли: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2/1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е превышает 5 кв.м.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2/2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ревышает 5 кв.м.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3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бъектов нестационарной торговой сети (прилавков, палаток, ларьков, контейнеров, боксов и других объектов), расположенных в </w:t>
            </w: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>прочих местах торговли (учебных заведениях, библиотеках, поликлиниках, больницах, парикмахерских, отделениях связи, банях и других),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 в которых площадь одного объекта нестационарной торговли: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3/1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е превышает 5 кв.м.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3/2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ревышает 5 кв.м.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4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бъектов организации общественного питания, 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не имеющих зала обслуживания посетителей, </w:t>
            </w: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>за исключением расположенных в прочих местах торговли (учебных заведениях, библиотеках, поликлиниках, больницах, парикмахерских, отделениях связи, банях и других),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  в которых площадь одного объекта организации общественного питания: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4/1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е превышает 5 кв.м.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4/2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ревышает 5 кв.м.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5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бъектов организации общественного питания,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не имеющих зала обслуживания посетителей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, </w:t>
            </w: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>расположенных в прочих местах торговли (учебных заведениях, библиотеках, поликлиниках, больницах, парикмахерских, отделениях связи, банях и других),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 не имеющих залов обслуживания посетителей, в которых площадь одного объекта организации общественного питания: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5/1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е превышает 5 кв.м.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5/2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ревышает 5 кв.м.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12:00Z</dcterms:created>
  <dc:creator>***</dc:creator>
  <dc:description/>
  <cp:keywords/>
  <dc:language>en-US</dc:language>
  <cp:lastModifiedBy>***</cp:lastModifiedBy>
  <cp:lastPrinted>2012-07-06T16:00:00Z</cp:lastPrinted>
  <dcterms:modified xsi:type="dcterms:W3CDTF">2012-07-06T13:00:00Z</dcterms:modified>
  <cp:revision>3</cp:revision>
  <dc:subject/>
  <dc:title>Приложение № 13</dc:title>
</cp:coreProperties>
</file>