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5530</wp:posOffset>
                </wp:positionH>
                <wp:positionV relativeFrom="paragraph">
                  <wp:posOffset>-376555</wp:posOffset>
                </wp:positionV>
                <wp:extent cx="362585" cy="31051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9pt;margin-top:-29.65pt;width:28.5pt;height:24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ложение № 1 к отчет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степени выполнения основных мероприят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стижения целевых показателей (индикаторов)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эффективности муниципального управления» на 2016-2020 год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6 год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: </w:t>
      </w:r>
      <w:r>
        <w:rPr>
          <w:rFonts w:cs="Times New Roman" w:ascii="Times New Roman" w:hAnsi="Times New Roman"/>
          <w:sz w:val="28"/>
          <w:szCs w:val="28"/>
          <w:u w:val="single"/>
        </w:rPr>
        <w:t>финансово-казначейское управление администрации города Рязан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4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2694"/>
        <w:gridCol w:w="1701"/>
        <w:gridCol w:w="1417"/>
        <w:gridCol w:w="992"/>
        <w:gridCol w:w="142"/>
        <w:gridCol w:w="992"/>
        <w:gridCol w:w="567"/>
        <w:gridCol w:w="851"/>
        <w:gridCol w:w="1701"/>
        <w:gridCol w:w="350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раммы, основного мероприятия, целевого индикато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полнитель,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оисполнитель,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-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ыс.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)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полнено,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чение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дикатора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плани-рованные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стигнут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грамм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вышение эффективности муниципального управления» на 2016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-казначейск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7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Задача 1 МП: </w:t>
            </w:r>
            <w:r>
              <w:rPr>
                <w:rFonts w:eastAsia="Calibri" w:cs="Times New Roman" w:ascii="Times New Roman" w:hAnsi="Times New Roman"/>
                <w:b/>
                <w:lang w:eastAsia="ru-RU"/>
              </w:rPr>
              <w:t>формирование квалифицированного кадрового потенциала органов местного самоуправления города Ряза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1. </w:t>
            </w:r>
            <w:r>
              <w:rPr>
                <w:rFonts w:eastAsia="Calibri" w:cs="Times New Roman" w:ascii="Times New Roman" w:hAnsi="Times New Roman"/>
                <w:lang w:eastAsia="ru-RU"/>
              </w:rPr>
              <w:t>Дополнительное профессиональное образование муниципальных служащих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политики аппарата администрации,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а города,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питального строительства,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разования и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олодежной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литики,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-казначейское управление,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нергетики и ЖКХ,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правление по физической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ультуре и 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ассовому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порту,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,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оддержание уровня профессионализма кадрового состава органов местного самоуправления за счет ежегодного количества муниципальных служащих, получающих дополнительное профессиональное образование, не менее 85 ед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6 году осуществлено обучение 98 человек по 29 тематикам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. </w:t>
            </w:r>
            <w:r>
              <w:rPr>
                <w:rFonts w:cs="Times New Roman" w:ascii="Times New Roman" w:hAnsi="Times New Roman"/>
                <w:lang w:eastAsia="ru-RU"/>
              </w:rPr>
              <w:t>Количество муниципальных служащих, прошедших обучение на курсах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кадровой политики аппарата админист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в год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казатель выполне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 МП: совершенствование деятельности органов местного самоуправления при предоставлении муниципальных услуг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2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Организация предоставления муниципальных услуг в электрон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-казначейск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уровня удовлетворенности граждан качеством предоставления муниципальных услуг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0%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проса уровень удовлетворенности граждан качеством предоставления муниципальных услуг составил 87,9%.</w:t>
            </w:r>
          </w:p>
        </w:tc>
      </w:tr>
      <w:tr>
        <w:trPr>
          <w:trHeight w:val="20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Мероприятие 2.3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оздание, приобретение, развитие, техническая поддержка, сервисное обслуживание автоматизированных информационных систем, необходимых для предоставления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Адм. г. Рязан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а модернизация автоматизированной системы сбора, обработки и анализа информации в целях финансово-экономического планирования деятельности муниципальных предприятий г. Рязан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24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рганизация предоставления муниципальных услуг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разования 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лях обеспечения данных возможностей в 2016 году были проведены мероприятия:</w:t>
            </w:r>
          </w:p>
          <w:p>
            <w:pPr>
              <w:pStyle w:val="ConsPlusNormal"/>
              <w:ind w:right="-1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администрированию портала системы общего образования г.Рязани;</w:t>
            </w:r>
          </w:p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 сопровождению разделов общего и дополнительного образования на портале системы образования г.Рязани;</w:t>
            </w:r>
          </w:p>
          <w:p>
            <w:pPr>
              <w:pStyle w:val="ConsPlusNormal"/>
              <w:ind w:right="-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сопровождению автоматизированной системы опросов на общеобразовательном портале г.Рязан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-40" w:right="-40" w:hanging="0"/>
              <w:jc w:val="center"/>
              <w:outlineLvl w:val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ндикатор. </w:t>
            </w:r>
            <w:r>
              <w:rPr>
                <w:rFonts w:cs="Times New Roman" w:ascii="Times New Roman" w:hAnsi="Times New Roman"/>
                <w:lang w:eastAsia="ru-RU"/>
              </w:rPr>
              <w:t xml:space="preserve">Уровен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влетворенности граждан качеством предоставления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выполнен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удовлетворенности граждан рассчитан в соответствии с постановлением администрации города Рязани от 26.03.2014 №1474 (на основании проведенного в 2016 году опроса граждан в МФЦ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3 МП: с</w:t>
            </w:r>
            <w:r>
              <w:rPr>
                <w:rFonts w:eastAsia="Calibri" w:cs="Times New Roman" w:ascii="Times New Roman" w:hAnsi="Times New Roman"/>
                <w:b/>
                <w:lang w:eastAsia="ru-RU"/>
              </w:rPr>
              <w:t>овершенствование деятельности администрации города Рязани на основе использования современных информационно-коммуникационных технологий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3. Информатизаци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нформационных технолог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охранение оснащения структурных подразделений администрации города Рязани современными средствами вычислительной техники  (срок службы не более 5 лет) на уровне 45%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ловиях оптимизации бюджетных расходов оснащения структурных подразделений администрации г. Рязани современными средствами вычислительной техники  (срок службы не более 5 лет) сохранено на уровне 45%.</w:t>
            </w:r>
          </w:p>
        </w:tc>
      </w:tr>
      <w:tr>
        <w:trPr>
          <w:trHeight w:val="9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Мероприятие 3.1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>Обеспечение информационной безопасности, оснащение программным обеспечением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нформационных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3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о 590 лицензий на использование ПО. Проведены организационно-технические мероприятия по защите и аттестации в соответствии с требованиями ФСТЭК России 1 информационной системы персональных данных, функционирующей в администрации гор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>Основное мероприятие 4. Развитие системы электронного документооборота администрации города Рязани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>документационного обеспечения аппарата администрации города Рязани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нащенности структурных подразделений администрации города Рязани рабочими местами системы электронного документооборота до 18%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ец 2016 года уровень оснащенности структурных подразделений администрации города Рязани рабочими местами СЭД составил 18%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2016 году установлено 36 рабочих мест СЭД. Осуществлена установка и адаптация ПО «Архивное дело». Осуществлялось информационное сопровождение СЭД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Уровень оснащения структурных подразделений администрации города Рязан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овременными средствами вычислительной техники (срок службы не более 5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нформационных технолог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казатель выполне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lang w:eastAsia="ru-RU"/>
              </w:rPr>
              <w:t>Уровень оснащенности структурных подразделений администрации города Рязани рабочими местами системы электронного документообор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>документационного обеспечения аппарата администрации города Рязан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казатель выполне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4 МП: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ru-RU"/>
              </w:rPr>
              <w:t>создание благоприятных условий для развития территорий и активизации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Основное мероприятие 5. </w:t>
            </w:r>
            <w:r>
              <w:rPr>
                <w:rFonts w:cs="Times New Roman" w:ascii="Times New Roman" w:hAnsi="Times New Roman"/>
              </w:rPr>
              <w:t>Поддержка общественной инициативы и развитие территорий в городе Рязани на 2014 - 2020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организационной работ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аппарата администраци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количества объединений ТОС и советов территорий  до 68 ед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онец 2016 года в г. Рязани зарегистрировано 71 объединение ТОС и советов территор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Мероприятие 5.1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нформирование населения о возможностях участия в общественном самоуправ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>Управление организационной работы аппарата администрации города Рязани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по связям со СМ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Выстраивание системы активного взаимодействия со средствами массовой информации для популяризации идей общественного самоуправления с целью повышения активности населения в решении вопросов развития территорий проживания, повышение уровня информационной открытости органов местного самоуправлен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ходе реализации данного мероприятия достигнуты следующие результаты: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ддержка интернет-ресурса объединений общественного самоуправления ст-рязань.рф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егулярная электронная рассылка по электронной базе данных ТОС (более 100 электронных почт) информационных материалов, ссылок на новые публикации сайта ст-рязань.рф; 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сайте объединений общественного самоуправления ст-рязань.рф опубликовано 173 новостных материала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посещений сайта ТОС и Советов территорий (с уникальных IP-адресов) за 12 месяцев составило 15 тыс. ед.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дготовка и печать ежеквартального буклета «Вестник ТОС и Советов территорий» в количестве 8 000 экз.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дготовлено и размещено в СМИ 311 новостных материалов, 10 видеосюжетов по теме общественного самоуправления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 2016 году общее количество ТОС составило 51 комитет; количество Советов территорий – 20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 2016 год всего собрано и обработано 109 заявок в рамках общественного мониторинга по проблемам территорий проживания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принято участие в 22 мероприятиях в сфере межмуниципального сотрудничества по вопросам общественного самоуправл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5.1.1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оддержка объединенного интернет-ресурса объединений общественного самоуправления ст-рязань.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организационной работ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аппарата администраци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>города Рязан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улярное обновление интернет-ресурса объединений общественного самоуправления  ст-рязань.рф. За 12 месяцев на сайте опубликовано 173 новостных материала. Количество посещений сайта ТОС и Советов территорий (с уникальных IP-адресов) составило 15 тыс. ед. Функционирование сай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5.1.2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одготовка и печать ежеквартального буклета «Вестник ТОС и советов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организационной работ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аппарата администраци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>города Рязани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по связям со С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а основании распоряжений администрации города Рязани «Вестник ТОС и Советов территорий» распространен среди председателей и активистов ТОС и Советов территорий в количестве 8 тыс. экз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Мероприятие 5.1.3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ктивная информационная политика администрации города Рязани по вопросам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организационной работ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аппарата администраци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>города Рязани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по связям со С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а официальном сайте администрации г. Рязани, сайте общественного самоуправления г. Рязани, в печатных, электронных и интернет-СМИ  размещено 311 новостных материалов, 10 видеосюжетов по теме общественного самоуправл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Мероприятие 5.1.4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едение реестра органов ТОС и советов территорий, проведение мониторинга основных проблем советов территорий и ТОС и планируемых решений (на основании отчетов по итогам работы за полугодие и предоставленных планов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организационной работ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аппарата администраци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>города Рязани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по связям со СМ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е и уточнение  базы данных по объединениям ТОС и активистам общественного самоуправления города: 51 комитет, 20 советов территорий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Еженедельно проводится общественный мониторинг по проблемам территорий проживания.                          В мониторинге принимают участие  общественные жилищные инспекторы и председатели ТОС.  За 2016 год  поступило 109 заявок, в том числе 87 по вопросам благоустройства, 10 по ремонту уличного освещения, 12 по другим вопросам.</w:t>
            </w:r>
          </w:p>
        </w:tc>
      </w:tr>
      <w:tr>
        <w:trPr>
          <w:trHeight w:val="18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Мероприятие 5.1.5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Участие ТОС и Ассоциации органов ТОС города Рязани в мероприятиях межмуниципального сотрудничества по вопросам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организационной работ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аппарата администраци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инято участие в 22 мероприятиях в сфере межмуниципального сотрудничества по вопросам общественного самоуправления (муниципальные образования Рязанской области, города Липецк, Москва, Санкт-Петербург).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Мероприятие 5.2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еспечение гарантий развития ТОС и советов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организационной работ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аппарата администраци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Обеспечение постоянной «обратной связи» органов местного самоуправления с населением, выявление общественных инициатив и создание условий для их реализаци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ходе реализации данного мероприятия в 2016 году достигнуты следующие результаты: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от комитетов ТОС поступило 2 заявки на возмещение затрат, связанных с регистрацией, образованием юридического лица и внесением изменений в учредительные документы ТОС, в соответствии с которыми 2 комитета ТОС стали получателями субсидий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 комитета ТОС поступила 1 заявка на возмещение затрат, связанных с изготовлением полиграфической продукции, в соответствии с которой 1 комитет ТОС стал получателем субсидии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ручено 128 премий активистам ТОС и общественным жилищным инспекторам на общую сумму 475 тыс. руб.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заявок, поданных на конкурс «На лучший комитет (совет) ТОС» - 224, поощрено 98 номинантов, порядка 10 активистов поощрено за счет привлечения спонсорских средств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илами активистов ТОС и советов территорий проведено 242 субботника, в том числе с высадкой кустарников (2000 шт.)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нужд ТОС и представителей общественного самоуправления за счет привлеченных дополнительных внебюджетных источников (спонсорских средств) приобретены мусорные пакеты и перчатки для проведения субботников на территориях на сумму более 42 тыс. руб.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стоялся 67 профилактических объездов территорий ТОС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о 101 информационно-методическое мероприятие, организованное администрацией г.Рязани для объединений общественного самоуправления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о 596 консультаций ТОС по вопросам предоставления отчетности в государственные органы и внесению изменений в сведения о юрлице, участия в открытых федеральных и региональных конкурсах для НКО и текущей деятельности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казано содействие Ассоциации органов ТОС Рязанской области в подготовке 3 заявок на участие в конкурсах грантов для НКО, в том числе 2 на участие в федеральном конкурсе, 1 – в региональном), в результате проект Ассоциации «Праздники дворов в ТОС: добрососедство, общественно-властное партнерство и социальная интеграция жителей» получил субсидию в размере 114,667 тыс. руб.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митетами ТОС при содействии отдела по работе с общественными проектами и развитию самоуправления управления организационной работы аппарата администрации города Рязани и Ассоциации органов ТОС Рязанской области проведено около 100 социально-культурных и спортивных мероприятий по месту жительства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нужд активистов общественного самоуправления приобретены спорттовары и поощрительные призы, обновлены комплектующие музыкальной аппаратур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Мероприятие 5.2.1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оставление субсидий органам ТОС на возмещение затрат, связанных с: - регистрацией, образованием юридического лица и внесением изменений в учредительные документы ТОС; - изготовлением учебно-методических пособий и другой полиграфической продук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организационной работ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аппарата администраци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мае 2016 года утверждены Порядки предоставления субсидий органам ТОС. От комитетов ТОС поступило 2 заявки на возмещение затрат, связанных с регистрацией, образованием юридического лица и внесением изменений в учреди-тельные документы ТОС, в соответствии с которыми 2 комитета ТОС стали получателями субсидий. Также от комитета ТОС поступила 1 заявка на возмещение затрат, связанных с изготовлением полиграфической продукции, в соответствии с которой комитет ТОС стал получателем субсидии.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Мероприятие 5.2.2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оощрение председателей и актива ТОС, в том числе: - за установленные показатели в работе; - по итогам городского смотра-конкурса «На лучший комитет (Совет) ТОС»; - по итогам работы общественных жилищных инспекторов г. Рязани - членов советов территорий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организационной работ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аппарата администраци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2016 году вручено 128 премий активистам ТОС и общественным жилищным инспекторам на общую сумму 475 тыс. руб. 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явок, поданных на конкурс «На лучший комитет (совет) ТОС» - 224, поощрено 98 номинантов, порядка 10 активистов поощрено за счет привлечения спонсорских средств.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Мероприятие 5.2.3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оздание условий для участия ТОС и советов территорий в весенних, осенних, зимних месячниках по санитарной очистке и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правление организационной работы аппарата администрации,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благоустройства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16 году силами активистов ТОС и советов территорий проведено 242 субботника, в том числе с высадкой кустарников (2000 шт.)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ля нужд ТОС и представителей общественного самоуправления за счет привлеченных дополнительных внебюджетных источников (спонсорских средств) приобретены мусорные пакеты и перчатки для проведения субботников на территориях на сумму более 42 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Мероприятие 5.2.4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оведение по предложениям председателей актива ТОС и советов территорий профилактических объездов территорий ТОС и советов территорий с участием представителей префектур районов, Т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правление организационной работы аппарата администрации,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ерриториальные управления - префектуры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2016 год проведено 67 профилактических объездов.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апреле-июне и октябре 2016 года проведено 57 рейдов на территориях ТОС по обеспечению пожарной безопасности в рамках проведения операции «Жилище 2016» совместно с управлением ГОЧС г.Рязани в соответствии с разработанным графиком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ы рейдовые мероприятия на территориях ТОС (с участием префектур города) по вопросам соблюдения Правил благоустройства территории муниципального образования – г.Рязань и по вопросам благоустройства территорий ТО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Мероприятие 5.2.5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оведение информационных семинаров, оперативных тематических совещаний (в том числе выездных), встреч-консультаций, экспертных обсуждений по актуальным вопросам общественного самоуправления и развития территорий проживания с участием органов ТОС, советов территорий, представителей структурных подразделений администрации города Рязани (в том числе главы администрации города Рязани и заместителей главы администрации), государственной жилищной инспекцией Рязанской области и Регионального центра общественного контроля в сфере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правление организационной работы аппарата администрации,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ерриториальные управления - префектуры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 2016 проведено 101 информационно-методическое мероприятие, организованное администрацией города Рязани для объединений общественного самоуправления, в том числе 19 заседаний Советов территорий, 14 встреч и заседаний конкурсной комиссии городского смотра-конкурса «На лучший комитет (совет) ТОС», 3 совещания с представителями министерства по делам территориальных образований и общественных объединений Рязанской области по вопросу развития территориального общественного самоуправления в городе Рязани и Рязанской области, 14 мероприятий,  встреч-консультаций, экспертных обсуждений по актуальным вопросам общественного самоуправления и развития территорий проживания, 8 совещаний и рабочих встреч по вопросам организации общественного контроля и мониторинга, 38 выездных совещаний и рабочих встреч по вопросам благоустройства территорий и текущей деятельности ТОС, курсы по гражданской обороне активистов ТОС, организованные отделом по работе с общественными проектами и развитию самоуправления управления организационной работы аппарата администрации города совместно с МКУ «Управление по делам ГОЧС г. Рязани» (количество обучающихся 20 человек).</w:t>
            </w:r>
          </w:p>
        </w:tc>
      </w:tr>
      <w:tr>
        <w:trPr>
          <w:trHeight w:val="6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Мероприятие 5.2.6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казание информационно-методической и юридической поддержки ТОС и Ассоциации органов ТОС г. Рязани по вопросам: представления отчетности в государственные органы, участия в открытых федеральных и региональных конкурсах для некоммерческих организаций и текуще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правление организационной работы аппарат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2016 год проведено 596 консультаций, в том числе: 9 по оформлению документации по предоставлению субсидий органам ТОС, 180 по оформлению заявок на городской смотр-конкурс «На лучший комитет (совет) ТОС», 20 по подготовке и оформлению документов по организации ТОС, 13 по получению удостоверений председателями комитетов ТОС, 62 по подготовке отчетов председателей ТОС, 7 консультаций по проведению документационной проверки Министерством юстиции  в отношении ТОС, 44 по ежеквартальной отчетности ТОС-юрлиц перед ПФР РФ, ФСС и ФНС, 261 по вопросам текущей деятельности ТОС. </w:t>
            </w:r>
          </w:p>
          <w:p>
            <w:pPr>
              <w:pStyle w:val="ConsPlusNormal"/>
              <w:ind w:right="-6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о содействие Ассоциации органов ТОС Рязанской области в подготовке 3 заявок на участие в конкурсах грантов для НКО, в том числе 2 на участие в федеральном конкурсе, 1 – в региональном), в результате проект Ассоциации «Праздники дворов в ТОС: добрососедство, общественно-властное партнерство и социальная интеграция жителей» получил субсидию в размере 114,667 тыс. руб.</w:t>
            </w:r>
          </w:p>
          <w:p>
            <w:pPr>
              <w:pStyle w:val="ConsPlusNormal"/>
              <w:ind w:right="-6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6 проведена городская елка для детей активистов общественного самоуправления (совместно с волонтерами Рязанского государственного Агротехнологического университета). Вручено 85 сладких новогодних подарков.</w:t>
            </w:r>
          </w:p>
          <w:p>
            <w:pPr>
              <w:pStyle w:val="ConsPlusNormal"/>
              <w:ind w:right="-6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ами ТОС при содействии отдела по работе с общественными проектами и развитию самоуправления управления организационной работы аппарата администрации города Рязани и Ассоциации органов ТОС Рязанской области проведено около 100 социально-культурных и спортивных мероприятий по месту жительства.</w:t>
            </w:r>
          </w:p>
          <w:p>
            <w:pPr>
              <w:pStyle w:val="ConsPlusNormal"/>
              <w:ind w:right="-6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ме того, активисты комитетов ТОС и Советов территорий принимают участие в общегородских мероприятиях: Первомайская демонстрация, мероприятия, посвященные Дню Победы, Дню города (участие в конкурсе «Таланты нашего двора», организованном совместно с управлением культуры), Дню народного единства и др.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кже при содействии управления культуры проводится распространение среди комитетов ТОС и Советов территорий пригласительных билетов на общегородские мероприятия (День Победы, День города, мероприятие, посвященное присвоению городу Рязани звания «Город воинской доблести» и др.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Мероприятие  5.2.7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иобретение сопутствующих товаров для развития спортивного направления в Т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правление по физической культуре и массовому спорту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правление организационной работы аппарат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Приобретен набор спортивного оборудования для развития дворового спорта на территориях ТОС: фишки и конусы разметочные, клюшки игрока (детская), кольцеброс, кегли (наборы), обручи металлические, городки деревянные взрослые и детские, шашки, шахматы. Оборудование используется для проведения праздничных спортивных мероприятий на территориях ТО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Мероприятие  5.2.8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оведение массовых спортивных межрайонных соревнований между ТОС (поощрительные призы и награды участник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правление по физической культуре 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ссовому спорту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правление организационной работы аппарат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2.12.2016 состоялись  зимние      веселые старты среди органов ТОС  города Рязани «Зимние забавы ТОС», по итогам которого участники команд-призеров награждены      подарка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Мероприятие 5.2.9.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иобретение звукоусиливающей аппаратуры для проведения массовых мероприятий на территориях Т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культуры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правление организационной работы аппарат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ги перечислены МБУК МКЦ. Приобретен комплект звукоусиливающей аппаратуры: профессиональная радиосистема, микрофонная стойка, держатель для микрофона, ветрозащита для микрофона (2шт.), кабель микрофонный (2 шт.)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ура используется для проведения праздничных мероприятий на территориях ТО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lang w:eastAsia="ru-RU"/>
              </w:rPr>
              <w:t>Количество объединений ТОС (территориальное общественное самоуправление) и советов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правление организационной работы аппарата администрации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6 г. созданы ТОС «На Шевченко», ТОС</w:t>
            </w:r>
          </w:p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 Яблоневой», ТОС «Самовский».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ru-RU"/>
              </w:rPr>
              <w:t>Задача 5 МП: повышение эффективности управления муниципальными финансами при реализации приоритетов и целей социально-экономического развития города Рязани</w:t>
            </w:r>
          </w:p>
        </w:tc>
      </w:tr>
      <w:tr>
        <w:trPr>
          <w:trHeight w:val="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  <w:t xml:space="preserve">Основное мероприятие 6.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Повышение эффективности управления муниципальными финансами города Ряза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инансово-казначейск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нижение дефицита бюджета города Рязани до 1,5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 итогам 2016 года размер дефицита бюджета города Рязани составил    27,1 млн. рублей или 0,6%.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6.1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еспечение долгосрочной устойчивости и сбалансированности бюджета города Ряза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инансово-казначейск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 итогам 2016 года размер дефицита бюджета города Рязани составил    27,1 млн. рублей или 0,6%.</w:t>
            </w:r>
          </w:p>
        </w:tc>
      </w:tr>
      <w:tr>
        <w:trPr>
          <w:trHeight w:val="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6.2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альнейшее развитие программно-целевого метода организации бюджетного процесса города Ряза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инансово-казначейск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outlineLvl w:val="1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6 году доля расходов бюджета города Рязани, сформированных в рамках программ (11 комплексных муниципальных программ и две ведомственные целевые программы), составила 80,35%.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6.3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овышение качества финансового менеджмента участников бюджетн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инансово-казначейск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outlineLvl w:val="1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редний показатель качества финансового менеджмента исполнительных органов за 9 месяцев 2016 года составил – 4,612. Результаты мониторинга направлены заместителям главы администрации города Рязани 27.10.2016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зультаты мониторинга за 2016 год будут представлены заместителям главы администрации города Рязани в срок до 5 июня 2017 года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в соответствии со сроками, установленными пунктом 8 постановления администрации города Рязани от 24.09.2012  № 4918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6.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вышение эффективности управления бюджетным процессом города Рязани за счет развития информационной системы управления муниципальными финан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инансово-казначейск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ы работы                           по модернизации АС «Бюджет» и АС «Удаленное рабочее место» в части расширенного учета операций со средствами бюджетных, автономных учреждений, контроля и резервирования финансовых показателей средств бюджетных, автономных учреждений, а также в части блока расчета нормативов затрат на услуги, работы муниципальных учрежд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lang w:eastAsia="ru-RU"/>
              </w:rPr>
              <w:t>Снижение дефицита бюджета города Рязани, формирование бюджета города Рязани с профици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о-казначейск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выполнен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 итогам 2016 года размер дефицита бюджета города Рязани составил 27,1 млн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6 МП: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ru-RU"/>
              </w:rPr>
              <w:t>повышение эффективности управления и использования муниципального имущ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>Основное мероприятие 7. Управление муниципальным имуществом города Рязани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сурсов 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доли объектов недвижимого имущества казны муниципального образования, на которые зарегистрировано право собственности муниципального образования – городской округ город Рязань, от общего количества объектов недвижимого имущества казны до 72%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я объектов недвижимого имущества казны муниципального образования, на которые зарегистрировано право собственности муниципального образования – городской округ город Рязань, от общего количества объектов недвижимого имущества казны составила 75%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Мероприятие 7.1.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оведение технической инвентаризации, оценки рыночной стоимости объектов муниципального имущества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сурсов 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оведена оценка рыночной стоимости 962 объектов. Проведена техническая инвентаризация 49 объектов. Застраховано 38 объектов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Мероприятие 7.2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Обеспечение содержания нераспределенного имущества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сурсов и 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оизведена оплата коммунальных услуг за муниципальные нежилые помещения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  <w:t xml:space="preserve">Мероприятие 7.3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  <w:t>Организация работ по оформлению земельных участков, расположенных на территории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сурсов и 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уществлено межевание 6 земельных участ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Мероприятие 7.4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>Оплата госпошлин, сборов, расходов по исполнению судебных актов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сурсов и 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плачены расходы по исполнению судебных актов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lang w:eastAsia="ru-RU"/>
              </w:rPr>
              <w:t>Доля объектов недвижимого имущества казны муниципального образования, на которые зарегистрировано право собственности муниципального образования - городской округ город Рязань, от общего количества объектов недвижимого имущества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сурсов и 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headerReference w:type="default" r:id="rId2"/>
      <w:type w:val="nextPage"/>
      <w:pgSz w:orient="landscape" w:w="16838" w:h="11906"/>
      <w:pgMar w:left="1134" w:right="567" w:gutter="0" w:header="708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/>
      <w:ind w:firstLine="85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119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4:22:00Z</dcterms:created>
  <dc:creator>www.PHILka.RU</dc:creator>
  <dc:description/>
  <cp:keywords/>
  <dc:language>en-US</dc:language>
  <cp:lastModifiedBy>Наталья Александровна Сабанцева</cp:lastModifiedBy>
  <cp:lastPrinted>2017-02-16T17:39:00Z</cp:lastPrinted>
  <dcterms:modified xsi:type="dcterms:W3CDTF">2017-02-16T14:43:00Z</dcterms:modified>
  <cp:revision>77</cp:revision>
  <dc:subject/>
  <dc:title>Приложение № 1 к отчету</dc:title>
</cp:coreProperties>
</file>