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pageBreakBefore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rStyle w:val="Style14"/>
                <w:b/>
                <w:b/>
                <w:sz w:val="30"/>
              </w:rPr>
            </w:pPr>
            <w:r>
              <w:rPr>
                <w:rStyle w:val="Style14"/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rStyle w:val="Style14"/>
                <w:b/>
                <w:sz w:val="30"/>
              </w:rPr>
              <w:t>ФИНАНСОВО-КАЗНАЧЕЙСКОЕ УПРАВЛЕНИЕ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2"/>
        <w:gridCol w:w="5046"/>
      </w:tblGrid>
      <w:tr>
        <w:trPr>
          <w:trHeight w:val="60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rStyle w:val="Style14"/>
          <w:b/>
          <w:sz w:val="36"/>
        </w:rPr>
        <w:t>П  Р  И  К  А  З</w:t>
      </w:r>
    </w:p>
    <w:p>
      <w:pPr>
        <w:pStyle w:val="Normal"/>
        <w:ind w:left="0" w:right="97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ind w:left="0" w:right="97" w:hanging="0"/>
        <w:jc w:val="left"/>
        <w:rPr/>
      </w:pPr>
      <w:r>
        <w:rPr/>
        <w:t xml:space="preserve">«__» __________  20__  г.       </w:t>
        <w:tab/>
        <w:tab/>
        <w:tab/>
        <w:tab/>
        <w:tab/>
        <w:tab/>
        <w:t xml:space="preserve">                          № ____</w:t>
      </w:r>
    </w:p>
    <w:p>
      <w:pPr>
        <w:pStyle w:val="Normal"/>
        <w:ind w:left="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финансово-казначейского управления администрации города Рязани  от 20.12.2007 № 16 о/д «Об утверждении Порядка 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бюджета)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rStyle w:val="Style14"/>
          <w:sz w:val="28"/>
          <w:szCs w:val="28"/>
        </w:rPr>
        <w:t xml:space="preserve">В соответствии со статьей 217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 </w:t>
      </w:r>
      <w:r>
        <w:rPr>
          <w:rStyle w:val="Style14"/>
          <w:sz w:val="28"/>
          <w:szCs w:val="28"/>
          <w:lang w:val="en-US"/>
        </w:rPr>
        <w:t>III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rStyle w:val="Style14"/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-казначейского управления администрации города Рязани  от 20.12.2007 № 16 о/д «Об утверждении Порядка 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городского бюджета) (далее – Приказ), изложив название Приказа в следующей редакции: «Об утверждении Порядка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 Внести в Порядок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ый приказом финансово-казначейского управления администрации города Рязани от 20.12.2007 № 16 о/д (с учетом изменений, внесенных приказами финансово-казначейского управления администрации города Рязани от 22.12.2008 № 11 о/д, от 27.12.2010 № 44 о/д, от 11.01.2011 № 01 о/д, от 12.09.2012 № 24 о/д) (далее – Порядок) следующие изменения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 в абзаце втором пункта 1 слова «в разрезе ведомственной структуры расходов бюджета города Рязани (далее – ведомственная структура)» заменить словами «в разрезе главных распорядителей средств бюджета города Рязани, разделов, подразделов, целевых статей, групп, подгрупп и элементов видов расходов классификации расходов бюджета города Рязани»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2 в пункте 4 слова «в разрезе ведомственной структуры» заменить словами «в разрезе главных распорядителей, разделов, подразделов, целевых статей, групп, подгрупп и элементов видов расходов классификации расходов бюджета города Рязани»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3 в пункте 4.1 слова «в части ведомственной структуры» заменить словами «в части главных распорядителей, разделов, подразделов, целевых статей, групп, подгрупп и элементов видов расходов классификации расходов бюджета города Рязани»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4 в абзаце втором пункта 10 после слов «целевых статей,» дополнить словами «групп, подгрупп и элементов».</w:t>
      </w:r>
    </w:p>
    <w:p>
      <w:pPr>
        <w:pStyle w:val="Normal"/>
        <w:ind w:left="0" w:right="0" w:firstLine="709"/>
        <w:rPr>
          <w:rStyle w:val="Style14"/>
          <w:sz w:val="28"/>
          <w:szCs w:val="28"/>
        </w:rPr>
      </w:pPr>
      <w:r>
        <w:rPr>
          <w:sz w:val="28"/>
          <w:szCs w:val="28"/>
        </w:rPr>
        <w:t>3. Приложение № 4 к Порядку «Справка №___ об изменении росписи расходов бюджета города Рязани на 20__ финансовый год и плановый период 20__ и 20__ годов» изложить в новой редакции согласно приложению к настоящему приказу.</w:t>
      </w:r>
    </w:p>
    <w:p>
      <w:pPr>
        <w:pStyle w:val="Normal"/>
        <w:ind w:left="0" w:right="0" w:firstLine="708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4. Начальникам отделов финансово-казначейского управления администрации города Рязани (О.Н. Грабовникова, Н.Н. Дегтярева,                 О.В. Романова) довести данный приказ до главных распорядителей средств бюджета города Рязани.</w:t>
      </w:r>
    </w:p>
    <w:p>
      <w:pPr>
        <w:pStyle w:val="Normal"/>
        <w:ind w:left="0" w:right="0" w:firstLine="708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5. Настоящий приказ вступает в силу со дня его подписания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rStyle w:val="Style14"/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Style w:val="Style14"/>
          <w:sz w:val="28"/>
          <w:szCs w:val="28"/>
        </w:rPr>
        <w:t xml:space="preserve">Начальник  управления                                                                    С.Д. Финогенова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567" w:top="7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ind w:left="0" w:right="0" w:firstLine="397"/>
      <w:jc w:val="both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character" w:styleId="WWCharLFO16LVL1">
    <w:name w:val="WW_CharLFO16LVL1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8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" w:after="119"/>
      <w:ind w:left="0" w:right="0" w:hanging="0"/>
      <w:jc w:val="left"/>
    </w:pPr>
    <w:rPr/>
  </w:style>
  <w:style w:type="paragraph" w:styleId="Style23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47:00Z</dcterms:created>
  <dc:creator>МАСЛОВА</dc:creator>
  <dc:description/>
  <dc:language>en-US</dc:language>
  <cp:lastModifiedBy>СЕРЕГИНА</cp:lastModifiedBy>
  <cp:lastPrinted>2013-12-18T08:09:00Z</cp:lastPrinted>
  <dcterms:modified xsi:type="dcterms:W3CDTF">2013-12-18T04:20:00Z</dcterms:modified>
  <cp:revision>19</cp:revision>
  <dc:subject/>
  <dc:title>Администрация города Ряз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