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4820" w:hanging="0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 Н.Н. Штевнина</w:t>
      </w:r>
    </w:p>
    <w:p>
      <w:pPr>
        <w:pStyle w:val="Normal"/>
        <w:widowControl w:val="false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 муниципальной программы  «Обеспечение социальной поддержкой, гарантиями  и выплатам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категорий граждан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управление дополнительных мер социальной                 поддержки и социальной помощи администрации города Рязан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ета: 11.02.202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Исполнители: консультант отдела реализации отдельных полномочий и информационной поддержки управления дополнительных мер социальной поддержки и социальной помощи администрации города Рязани Новинская Янина Эдуардовна, телефон: 45-69-46; консультант отдела по предоставлению дополнительных мер социальной поддержки населению управления дополнительных мер социальной поддержки и социальной помощи администрации города Рязани Микитюк Наталья Николаевна, телефон:               44-22-02, электронный адрес: </w:t>
      </w:r>
      <w:r>
        <w:rPr>
          <w:sz w:val="28"/>
          <w:szCs w:val="28"/>
          <w:lang w:val="en-US"/>
        </w:rPr>
        <w:t>udm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yazan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дополнительных мер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поддержки и социальной помощи ________________И.Н. Монахов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"/>
        <w:gridCol w:w="767"/>
        <w:gridCol w:w="8282"/>
        <w:gridCol w:w="515"/>
      </w:tblGrid>
      <w:tr>
        <w:trPr>
          <w:trHeight w:val="720" w:hRule="atLeast"/>
        </w:trPr>
        <w:tc>
          <w:tcPr>
            <w:tcW w:w="9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2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дения о значениях целевых показателей (индикаторов), достигнутых за отчетный период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9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82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trHeight w:val="559" w:hRule="atLeast"/>
        </w:trPr>
        <w:tc>
          <w:tcPr>
            <w:tcW w:w="9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8282" w:type="dxa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сурсное обеспечение мероприятий Муниципальной программы, финансируемых из средств бюджета города Рязани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>
          <w:trHeight w:val="559" w:hRule="atLeast"/>
        </w:trPr>
        <w:tc>
          <w:tcPr>
            <w:tcW w:w="9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.</w:t>
            </w:r>
          </w:p>
        </w:tc>
        <w:tc>
          <w:tcPr>
            <w:tcW w:w="8282" w:type="dxa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сурсное обеспечение мероприятий Муниципальной программы, финансируемых из средств областного бюджета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9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82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0" w:after="24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28"/>
                <w:szCs w:val="28"/>
              </w:rPr>
              <w:t>Информация о внесенных изменениях в муниципальную программу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</w:tr>
      <w:tr>
        <w:trPr>
          <w:trHeight w:val="560" w:hRule="atLeast"/>
        </w:trPr>
        <w:tc>
          <w:tcPr>
            <w:tcW w:w="937" w:type="dxa"/>
            <w:gridSpan w:val="2"/>
            <w:tcBorders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8282" w:type="dxa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28"/>
                <w:szCs w:val="28"/>
              </w:rPr>
              <w:t>Оценка эффективности муниципальной программы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</w:tr>
      <w:tr>
        <w:trPr>
          <w:trHeight w:val="555" w:hRule="atLeast"/>
        </w:trPr>
        <w:tc>
          <w:tcPr>
            <w:tcW w:w="937" w:type="dxa"/>
            <w:gridSpan w:val="2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8282" w:type="dxa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28"/>
                <w:szCs w:val="28"/>
              </w:rPr>
              <w:t>Предложения по дальнейшей реализации программы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</w:tr>
      <w:tr>
        <w:trPr>
          <w:trHeight w:val="1273" w:hRule="atLeast"/>
        </w:trPr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8282" w:type="dxa"/>
            <w:tcBorders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rFonts w:eastAsia="Calibri"/>
                <w:sz w:val="28"/>
                <w:szCs w:val="28"/>
              </w:rPr>
              <w:t xml:space="preserve">Приложение № 1 «Сведения о степени выполнения основных мероприятий и достижения целевых (индикаторов) муниципальной программы </w:t>
            </w:r>
            <w:r>
              <w:rPr>
                <w:sz w:val="28"/>
                <w:szCs w:val="28"/>
              </w:rPr>
              <w:t xml:space="preserve">«Обеспечение социальной поддержкой, гарантиями и выплатами отдельных категорий граждан» </w:t>
            </w:r>
            <w:r>
              <w:rPr>
                <w:rFonts w:eastAsia="Calibri"/>
                <w:sz w:val="28"/>
                <w:szCs w:val="28"/>
              </w:rPr>
              <w:t>за 2021 год»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8282" w:type="dxa"/>
            <w:tcBorders/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ложение № 2 «Оценка эффективности муниципальной программы </w:t>
            </w:r>
            <w:r>
              <w:rPr>
                <w:sz w:val="28"/>
                <w:szCs w:val="28"/>
              </w:rPr>
              <w:t xml:space="preserve">«Обеспечение социальной поддержкой, гарантиями и выплатами отдельных категорий граждан» </w:t>
            </w:r>
            <w:r>
              <w:rPr>
                <w:rFonts w:eastAsia="Calibri"/>
                <w:sz w:val="28"/>
                <w:szCs w:val="28"/>
              </w:rPr>
              <w:t>за 2021 год»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993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едения о значениях целевых показателей (индикаторов)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гнутых за отчетный период.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ая программа </w:t>
      </w:r>
      <w:r>
        <w:rPr>
          <w:sz w:val="28"/>
          <w:szCs w:val="28"/>
        </w:rPr>
        <w:t xml:space="preserve">«Обеспечение социальной поддержкой, гарантиями и выплатами отдельных категорий граждан», утвержденная постановлением администрации города Рязани от 22.09.2017 № 4181 (далее – Программа), </w:t>
      </w:r>
      <w:r>
        <w:rPr>
          <w:sz w:val="28"/>
          <w:szCs w:val="28"/>
          <w:lang w:eastAsia="ru-RU"/>
        </w:rPr>
        <w:t xml:space="preserve">разработана исходя из положений Плана стратегического развития города Рязани до 2020 года, утвержденного решением Рязанской городской </w:t>
      </w:r>
      <w:hyperlink r:id="rId3">
        <w:r>
          <w:rPr>
            <w:rStyle w:val="InternetLink"/>
            <w:sz w:val="28"/>
            <w:szCs w:val="28"/>
            <w:lang w:eastAsia="ru-RU"/>
          </w:rPr>
          <w:t>Думы от 26.03.2009 № 169-I</w:t>
        </w:r>
      </w:hyperlink>
      <w:r>
        <w:rPr>
          <w:sz w:val="28"/>
          <w:szCs w:val="28"/>
          <w:lang w:eastAsia="ru-RU"/>
        </w:rPr>
        <w:t>, федеральных законов, законов Рязанской области и муниципальных правовых а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еализация Программы направлена на повышение качества жизни граждан, проживающих в городе Рязани, нуждающихся в социальной поддержке. Достижение указанной цели осуществлялось посредством решения следующих задач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 Предоставление дополнительных мер социальной поддержки                          и социальной помощи отдельным категориям гражд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оставление выплат и гарантий отдельным категориям гражд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едоставление гражданам льготного проезда в автомобильном                         и наземном электрическом транспорте общего пользования города Ряза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лучшение жилищных условий льготных категорий граж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 Обеспечение переданных государственных полномочий в сфере охраны семьи и дет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редоставление дополнительных мер социальной поддержки                            и социальной помощи отдельным категориям граждан по полному или частичному освобождению от платы за услуги по помывке в бане (общее отделение), оказываемые населению муниципальными предприятиями города Ряза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ы следующие результ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 Показатель «Количество граждан, находящихся в тяжелой жизненной ситуации, получивших социальную поддержку и социальную помощь» достиг значения 4900 человек при плановом показателе 4885 человек (100,31%                      от планового значения). Индикатор достигн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целевой показатель складывается из значений количественных показателей по отдельным видам помощи, предоставленной гражда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в рамках исполнения основного мероприятия программы «Социальная поддержка граждан, находящихся в тяжелой жизненной ситуации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единовременная материальная помощь оказана 1553 гражданам; </w:t>
      </w:r>
    </w:p>
    <w:p>
      <w:pPr>
        <w:pStyle w:val="Normal"/>
        <w:widowControl w:val="false"/>
        <w:tabs>
          <w:tab w:val="left" w:pos="708" w:leader="none"/>
          <w:tab w:val="left" w:pos="4678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течение года за благотворительным питанием обратилось 830 человек, </w:t>
      </w:r>
      <w:r>
        <w:rPr>
          <w:sz w:val="28"/>
          <w:szCs w:val="28"/>
          <w:lang w:eastAsia="ru-RU"/>
        </w:rPr>
        <w:t xml:space="preserve">в среднем данным видом помощи ежемесячно обеспечивалось </w:t>
      </w:r>
      <w:r>
        <w:rPr>
          <w:sz w:val="28"/>
          <w:szCs w:val="28"/>
        </w:rPr>
        <w:t xml:space="preserve">720 жителей города; </w:t>
      </w:r>
    </w:p>
    <w:p>
      <w:pPr>
        <w:pStyle w:val="Normal"/>
        <w:widowControl w:val="false"/>
        <w:tabs>
          <w:tab w:val="left" w:pos="708" w:leader="none"/>
          <w:tab w:val="left" w:pos="4678" w:leader="none"/>
          <w:tab w:val="left" w:pos="70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щевую помощь в виде наборов текстильных изделий получили                     9 семей, оказавшихся в сложных жизненных обстоятельств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овогодние подарки в количестве 1891 штуки были приобретены и выданы детям из малообеспеченных семей, семей, находящихся в социально опасном положении, а также детям-сиротам и детям, оставшимся без попечения родите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46 человек из числа пенсионеров, инвалидов, многодетных и неполных семей с несовершеннолетними детьми обеспечено земельными участками для проведения сезонных сельскохозяйственных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3 льготников в текущем году подтвердили свое право и заключили                    с администрацией города Рязани договоры на размещение и эксплуатацию               в течение 11 месяцев металлического гаража на муниципальном имуществе           на безвозмездной основ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утевками в оздоровительные организации в летний период обеспечено 34 ребенк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а единовременная материальная помощь на ремонт жилого помещения 36 участникам, инвалидам, вдовам участников и инвалидов Великой Отечественной войны 1941 – 1945 год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88 детей первого - второго года жизни из малообеспеченных семей города Рязани в среднем ежемесячно обеспечивалось сухими продуктами детского питания, в том числе 268 обратившихся впервые в отчетном пери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правлениям, реализуемым в рамках исполнения основного мероприятия, касающимся погашения задолженности по оплате жилищно-коммунальных услуг детям, оставшимся без попечения родителей, и детям-сиротам и возмещения затрат, связанных с переадресацией жилых помещений, обращений от граждан в течение года не поступало. 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. Значение целевого п</w:t>
      </w:r>
      <w:r>
        <w:rPr>
          <w:kern w:val="2"/>
          <w:sz w:val="28"/>
          <w:szCs w:val="28"/>
        </w:rPr>
        <w:t xml:space="preserve">оказателя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Обеспеченность отдельных категорий граждан ежемесячными выплатами из бюджета города Рязани» составило 100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предоставлены всем пенсионерам, имеющим на них право                         в соответствии с муниципальными правовыми актами. 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ндикатор «Обеспеченность Почетных граждан города Рязани выплатами и гарантиями» достиг 100%. 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предоставлены всем Почетным гражданам города Рязани                   в соответствии с муниципальными правовыми а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казатель «Обеспеченность отдельных категорий граждан дополнительными мерами социальной поддержки и социальной помощи               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» составил 100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ры предоставлены всем гражданам, имеющим на них право            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левой показатель «Обеспеченность мерами социальной поддержки         по оплате проезда в автомобильном и наземном электрическом транспорте общего пользования города Рязани на муниципальных маршрутах регулярных перевозок граждан, имеющих право на меры социальной поддержки                       в соответствии с законодательством Российской Федерации и Рязанской области» составил 100%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еры социальной поддержки предоставлены всем гражданам, имеющим на них право в соответствии с действующим законодательством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Значение индикатора «Обеспеченность детей-сирот и детей, оставшихся без попечения родителей, лиц из числа детей-сирот и детей, оставшихся без попечения родителей, и льготных категорий граждан, установленных федеральным законодательством, жилыми помещениями                    от общего количества квартир, построенных и/или приобретенных                               в муниципальную собственность, и государственными жилищными сертификатами, выделенными администрации города Рязани» составило – 94,67%. 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 не достиг запланированного значения по причине того, что          в 2021 году детям-сиротам было передано 69 квартир из 75, приобретенных                     в муниципальную собственность, и 2 квартиры, закупленные в 2020 году.                   В связи с закупкой квартир в декабре 2021 года и процедурой оформления документов передача шести оставшихся жилых помещений произойдет в 2022 году. 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казатель «Обеспеченность граждан правом на получение выплат                 на содержание детей в семьях опекунов (попечителей), приемных семьях, патронатных семьях» достиг в текущем году 100%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предоставлены всем гражданам, имеющим на них право                   в соответствии с действующим законодательством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 Индикатор «Обеспеченность граждан правом на получение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» составил 100%. 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выплаты предоставлены всем гражданам, имеющим на них право      в соответствии с действующим законодательством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начение показателя «Обеспеченность граждан выплатами компенсаций родительской платы за присмотр и уход за детьми                                   в образовательных организациях, реализующих образовательную программу дошкольного образования, от числа обратившихся за получением компенсации достигло 100%. 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ая мера предоставлена всем гражданам, обратившимся                               за получением компенсации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полнение индикатора «Обеспеченность отдельных категорий граждан дополнительными мерами социальной поддержки и социальной помощи по оплате за услуги по помывке в бане (общее отделение)» составило 100%. 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ера соцподдержки была предоставлена в отчетном году всем льготным категориям граждан, обратившимся за их получением и имеющим             на них право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им образом, в ходе реализации Программы в 2021 году 9 из 10 целевых показателей (индикаторов) выполнены в полном объеме,                           по 1 целевому показателю плановые значения не достигнуты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едения о степени выполнения основных мероприятий и достижения целевых показателей (индикаторов) Муниципальной программы за 2021 год представлены в Приложении № 1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сурсное обеспечение Муниципальной программы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ый плановый объем финансирования мероприятий программы на 2021 год составил 683 528,2364 тыс. руб., в том числе                              по источникам финансир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173 848,9 тыс. руб. – средства бюджета города Рязан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09 679,3364 тыс. руб. – средства областного бюдж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31.12.2021 плановый объем финансирования программы составил 685 734,83194 тыс. руб., в том числе по источникам финансир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262 866,09606 тыс. руб. – средства бюджета города Ряза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422 868,73588 тыс. руб. – средства областного бюджет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города Рязани в сумме 92 234,0 тыс. руб. были дополнительно направлены на реализацию основных мероприятий Программы: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3.1. «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 6.1. «Возмещение недополученных доходов, связанных                                      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нятие остатков неизрасходованных денежных средств из бюджета города Рязани на сумму 3 216,80394 тыс. руб. произведено с основных мероприятий Программы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1.1. «Социальная поддержка граждан, находящихся в тяжелой жизненной ситуации»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2.1. «Обеспечение ежемесячными выплатами отдельных категорий граждан»;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.2. «Предоставление компенсационных выплат и гарантий Почетным гражданам города Рязани»;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.1. «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в сумме 20 242,17624 тыс. руб. были дополнительно направлены на реализацию основного мероприятия 4.1. «Реализация переданных государственных полномочий в сфере обеспечения льготных категорий граждан жилыми помещениями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ие остатков неизрасходованных денежных средств областного бюджета на сумму 107 052,77676 тыс. руб. произведено с основных мероприятий Программы: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3.2. «Реализация переданных государственных полномочий                           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                   на территории города Рязани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.1. «Осуществление переданных государственных полномочий                       по опеке и попечительству»;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 xml:space="preserve">- 5.2. </w:t>
      </w:r>
      <w:r>
        <w:rPr>
          <w:rFonts w:eastAsia="Batang;바탕"/>
          <w:b/>
          <w:sz w:val="28"/>
          <w:szCs w:val="28"/>
          <w:lang w:eastAsia="ko-KR"/>
        </w:rPr>
        <w:t>«</w:t>
      </w:r>
      <w:r>
        <w:rPr>
          <w:rFonts w:eastAsia="Batang;바탕"/>
          <w:sz w:val="28"/>
          <w:szCs w:val="28"/>
          <w:lang w:eastAsia="ko-KR"/>
        </w:rPr>
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»;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 xml:space="preserve">- 5.3. </w:t>
      </w:r>
      <w:r>
        <w:rPr>
          <w:rFonts w:eastAsia="Batang;바탕"/>
          <w:sz w:val="28"/>
          <w:szCs w:val="28"/>
          <w:lang w:eastAsia="ko-KR"/>
        </w:rPr>
        <w:t>«Выплаты компенсации родительской платы за присмотр и уход                 за детьми в образовательных организациях, реализующих образовательную программу дошкольного образования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Фактическое исполнение на отчетную дату составило                         671 686,29519 тыс. руб. (97,95% годового плана), в том числе по источникам финансир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258 968,45324 тыс. руб. – бюджет города Рязани (98,52% годового план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12 717,84195 тыс. руб. – областной бюджет (97,6% годового план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е кассового исполнения от планового объема финансирования на 31.12.2021 составило – 14 048,53675 тыс. руб.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ства бюджета города Рязани: 3 897,64282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редства областного бюджета: 10 150,89393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1. Ресурсное обеспечение мероприятий Муниципальной программы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уемых из средств бюджета города Ряза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еализации </w:t>
      </w:r>
      <w:r>
        <w:rPr>
          <w:b/>
          <w:sz w:val="28"/>
          <w:szCs w:val="28"/>
        </w:rPr>
        <w:t>основного мероприятия 1.1.</w:t>
      </w:r>
      <w:r>
        <w:rPr>
          <w:sz w:val="28"/>
          <w:szCs w:val="28"/>
        </w:rPr>
        <w:t xml:space="preserve"> «Социальная поддержка граждан, находящихся в тяжелой жизненной ситуации» в бюджете города Рязани запланировано 22 900,31146 тыс. руб., освоено –                                   22 085,10246 тыс. руб. Степень выполнения мероприятия – 96,44%. Разница между фактическим исполнением и плановым показателем составила                  815,209 тыс. руб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указанного мероприятия была проведена следующая рабо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казана единовременная материальная помощь 1553 гражданам, находящимся в тяжелой жизненной ситуации, на общую сумму                       5 400,0 тыс. руб. Средства освоены в полном объем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бъем финансирования данного мероприятия                    (по состоянию на 01.01.2021) составил 5 000,0 тыс. руб. Передвижка денежных средств в размере 400 тыс. руб. была произведена с мероприятий 1.1.2. и 1.1.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одилась работа по организации благотворительного питания</w:t>
      </w:r>
      <w:r>
        <w:rPr>
          <w:sz w:val="28"/>
          <w:szCs w:val="28"/>
          <w:lang w:eastAsia="ru-RU"/>
        </w:rPr>
        <w:t xml:space="preserve"> для нуждающихся граждан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4678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обеспечения горячим питанием граждан оформлено и выдано 9165 путевок и 90 разовых талонов. В течение года за благотворительным питанием обратилось 830 человек, в среднем ежемесячно питанием обеспечивалось 720 человек.</w:t>
      </w:r>
    </w:p>
    <w:p>
      <w:pPr>
        <w:pStyle w:val="Normal"/>
        <w:widowControl w:val="false"/>
        <w:tabs>
          <w:tab w:val="left" w:pos="708" w:leader="none"/>
          <w:tab w:val="left" w:pos="4678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 исполнение данного мероприятия в отчетном году запланировано                   10 542,78 тыс. руб. В течение года жителям города оказаны услуги                                по предоставлению питания на сумму </w:t>
      </w:r>
      <w:r>
        <w:rPr>
          <w:sz w:val="28"/>
          <w:szCs w:val="28"/>
        </w:rPr>
        <w:t xml:space="preserve">10 335,9 тыс. руб. </w:t>
      </w:r>
      <w:r>
        <w:rPr>
          <w:sz w:val="28"/>
          <w:szCs w:val="28"/>
          <w:lang w:eastAsia="ru-RU"/>
        </w:rPr>
        <w:t>Разница между фактическим и плановым значениями (206,88 тыс. руб.) объясняется нерегулярным посещением столовых гражданами города по субъективным причинам: в связи со сложившимися семейными обстоятельствами, болезнью, неблагоприятными погодными условиями, из-за сложной эпидемиологической обстанов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а работа по оказанию вещевой помощи гражданам, пострадавшим от пожар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 жителям города, обратившимся в течение года по данному вопросу, предоставлена вещевая помощь в виде наборов текстильных изделий: пледов, комплектов постельного белья, комплектов полотенец, одеял и подушек.</w:t>
      </w:r>
    </w:p>
    <w:p>
      <w:pPr>
        <w:pStyle w:val="Normal"/>
        <w:widowControl w:val="false"/>
        <w:tabs>
          <w:tab w:val="left" w:pos="708" w:leader="none"/>
          <w:tab w:val="left" w:pos="4678" w:leader="none"/>
          <w:tab w:val="left" w:pos="7088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21 году на исполнение данного мероприятия запланировано                        77</w:t>
      </w:r>
      <w:r>
        <w:rPr>
          <w:sz w:val="28"/>
          <w:szCs w:val="28"/>
        </w:rPr>
        <w:t xml:space="preserve">,22095 тыс. руб. </w:t>
      </w:r>
      <w:r>
        <w:rPr>
          <w:sz w:val="28"/>
          <w:szCs w:val="28"/>
          <w:lang w:eastAsia="ru-RU"/>
        </w:rPr>
        <w:t>Денежные средства освоены в полном объем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  <w:tab/>
        <w:t xml:space="preserve">По организации летнего отдыха детей была проведена следующая работ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Для 34 детей граждан, находящихся в тяжелой жизненной ситуации, приобретены и предоставлены 34 путевки на первую смену в оздоровительный лагерь «Сказка» и на вторую смену в ООО «Санаторий Прометей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редства в</w:t>
      </w:r>
      <w:r>
        <w:rPr>
          <w:sz w:val="28"/>
          <w:szCs w:val="28"/>
          <w:lang w:eastAsia="ar-SA"/>
        </w:rPr>
        <w:t xml:space="preserve"> сумме 488,894 тыс. руб. освоены пол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мероприятию «Предоставление новогодних подарков» проведена следующая рабо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ы и выданы новогодние подарки в количестве 1 891 штуки              на общую сумму 552,55091 тыс. руб. Средства освоены в полном объ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отчетный период проведена работа по обеспечению земельными участками пенсионеров, инвалидов, многодетных и неполных семей                         с несовершеннолетними детьми для проведения сезонных сельскохозяйственных работ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мае 2021 года заключен муниципальный контракт на сумму                        51,60260 тыс. руб. на вспашку земельного участка, расположенного в районе пос. Божатково, и нарезание борозд на данном участке под посадку картофел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ками под посадку сельхозпродукции обеспечено 46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своены на 10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В течение отчетного периода осуществлялся прием документов                от льготных категорий граждан на размещение металлических гаражей                    на муниципальном имуществе на безвозмезд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1 год поступило 15 обращений по предоставлению данной меры социальной поддержки, по 12 из них приняты положительные решения                                 и подготовлены договоры на размещение и эксплуатацию металлического гаража. </w:t>
      </w:r>
      <w:r>
        <w:rPr>
          <w:sz w:val="28"/>
          <w:szCs w:val="28"/>
          <w:lang w:eastAsia="ar-SA"/>
        </w:rPr>
        <w:t>Кроме того, положительно решен вопрос по заявлению 1 гражданина, обратившегося по данному вопросу в конце 2021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) Оказана единовременная материальная помощь 36 заявителям из числа участников, инвалидов, вдов участников и инвалидов Великой Отечественной войны 1941 – 1945 годов, нуждающимся в ремонте жилого помещения, на общую сумму 1 080  тыс. руб. Денежные средства освоены в полном объе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бъем финансирования данного мероприятия Программы по состоянию на 01.01.2021 составил 1 000 тыс. руб. Передвижка денежных средств в размере 80 тыс. руб. была произведена с мероприятия 1.1.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оведена работа по обеспечению бесплатным питанием детей первого - второго года жизни из малообеспеченных семей города Ряза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анной меры социальной поддержки принимались документы на обеспечение питанием в виде адаптированных смесей и каш,          на основании которых выписывались путевки для предоставления сухих продуктов детского питания в четырех пунктах выдачи, расположенных в разных районах гор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отчетный период путевки на получение бесплатного питания предоставлены 268 детям. В среднем ежемесячно питанием обеспечивалось   488 детей. </w:t>
      </w:r>
    </w:p>
    <w:p>
      <w:pPr>
        <w:pStyle w:val="Normal"/>
        <w:widowControl w:val="false"/>
        <w:tabs>
          <w:tab w:val="left" w:pos="708" w:leader="none"/>
          <w:tab w:val="left" w:pos="4678" w:leader="none"/>
          <w:tab w:val="left" w:pos="70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2021 году на исполнение данного мероприятия запланировано                            4 706,263 тыс. руб., использовано – 4 098,934</w:t>
      </w:r>
      <w:r>
        <w:rPr>
          <w:sz w:val="28"/>
          <w:szCs w:val="28"/>
        </w:rPr>
        <w:t xml:space="preserve"> тыс. руб. </w:t>
      </w:r>
      <w:r>
        <w:rPr>
          <w:sz w:val="28"/>
          <w:szCs w:val="28"/>
          <w:lang w:eastAsia="ru-RU"/>
        </w:rPr>
        <w:t xml:space="preserve">Разница между фактическим и плановым показателями (607,329 тыс. руб.) объясняется заявительным характером указанной меры соцподдержки и невыбранными остатками денежных средств, образовавшимися в ходе предоставления услуг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2021 году обращений от граждан по вопросу возмещения затрат, связанных с переадресацией жилых помещений, не поступало, в связи с чем запланированные на данные цели средства в размере 1 тыс. руб. остались неосвое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b/>
          <w:sz w:val="28"/>
          <w:szCs w:val="28"/>
        </w:rPr>
        <w:t>основного мероприятия 2.1.</w:t>
      </w:r>
      <w:r>
        <w:rPr>
          <w:sz w:val="28"/>
          <w:szCs w:val="28"/>
        </w:rPr>
        <w:t xml:space="preserve"> «Обеспечение ежемесячными выплатами отдельных категорий граждан» в бюджете города Рязани запланировано 41 300,5 тыс. руб., освоено – 41 248,90225 тыс. руб. Степень выполнения мероприятия – 99,88 %. Разница между фактическим исполнением и плановым показателем составила 51,59775 тыс. руб. в связи                с естественной убылью получ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 года средства, выделенные на данное направление, были использованы следующим образ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пенсий за выслугу лет 377 получателям было затрачено 38 559,62212 тыс. руб. Численность пенсионеров на начало года составляла               366 человек, на конец отчетного периода – 365 человек. На основании подготовленных распоряжений назначено 12 новых пенсий, продлена выплата 1 пенсии, прекращена выплата 11 пенсий, выплата 3 пенсий приостановлен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ежемесячной доплаты к государственной пенсии лицам, замещавшим муниципальные должности органов местного самоуправления          г. Рязани, израсходовано 1 949,03725 тыс. руб. (на начало года 57 получателей,               в конце года – 54 получателя). На основании подготовленных распоряжений прекращена выплата 3 допла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лату ежемесячной доплаты к пенсиям лицам, получавшим                  до 31 декабря 1991 года персональные пенсии местного значения,     израсходовано 727,168 тыс. руб. В начале отчетного периода выплата осуществлялась 23 получателям. В течение года прекращена выплата доплаты                к пенсиям 4 граждана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ежемесячной доплаты к пенсиям лицам, получавшим               до 31 декабря 1991 года персональные пенсии местного значения, осуществлялась почтой 17 получателям (остальным получателям выплата перечислялась на расчетный счет сберегательного банка). В конце отчетного периода оплата доставки пенсий через почтовые отделения связи осуществлялась 6 получателям. На данные цели израсходовано                            13,07488 тыс.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 сумме 2 389,7166 тыс. руб., запланированные                   в бюджете города Рязани на проведение</w:t>
      </w:r>
      <w:r>
        <w:rPr>
          <w:b/>
          <w:sz w:val="28"/>
          <w:szCs w:val="28"/>
        </w:rPr>
        <w:t xml:space="preserve"> основного мероприятия 2.2.</w:t>
      </w:r>
      <w:r>
        <w:rPr>
          <w:sz w:val="28"/>
          <w:szCs w:val="28"/>
        </w:rPr>
        <w:t xml:space="preserve"> «Предоставление компенсационных выплат и гарантий Почетным гражданам города Рязани», освоены в объеме 2385,40802 тыс. руб. Степень выполнения мероприятия составила 99,82 %. Разница между фактическим исполнением и плановым показателем составила 4,3 тыс. руб. в связи с естественной убылью получате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были использованы следующим образ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выплату ежемесячного денежного поощрения 11 Почетным гражданам города Рязани, являющимся неработающими пенсионерами, израсходовано 613,37142 тыс. р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утевки в санаторно-курортные организации или выплата соответствующей денежной компенсации Почетным гражданам города Рязани составила 510 тыс. руб. За отчетный период по данному вопросу поступило 17 обращени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ый объем финансирования данного мероприятия                        (по состоянию на 01.01.2021) составлял 480,0 тыс. руб. Денежные средства                  в сумме 30,0 тыс. руб. были перенесены с мероприят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.1.1 Выплата пенсии за выслугу лет в размере 21 тыс. рублей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2.2.4 Оплата подписки на одну из местных газет или выплата соответствующей денежной компенсации Почетным гражданам города Рязани в размере 9 тыс. рубл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лата денежной компенсации на оплату жилищно-коммунальных услуг произведена 26 Почетным гражданам в размере                      1 132,1966 тыс. р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лата подписки на одну из местных газет или выплата соответствующей денежной компенсации произведена 26 Почетным гражданам на сумму 117 тыс.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 2021 год осуществлена оплата четырех траурных венков на сумму                12,84 тыс. руб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2021 году звание Почетного гражданина присвоено 1 человеку. Количество Почетных граждан на конец отчетного периода составило                       23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еализации </w:t>
      </w:r>
      <w:r>
        <w:rPr>
          <w:b/>
          <w:sz w:val="28"/>
          <w:szCs w:val="28"/>
        </w:rPr>
        <w:t>основного мероприятия 3.1.</w:t>
      </w:r>
      <w:r>
        <w:rPr>
          <w:sz w:val="28"/>
          <w:szCs w:val="28"/>
        </w:rPr>
        <w:t xml:space="preserve"> «Обеспечение дополнительными мерами социальной поддержки и социальной помощи отдельных категорий граждан по полному или частичному освобождению               от платы за услуги по перевозке пассажиров автомобильным и наземным электрическим транспортом общего пользования города Рязан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бюджете города Рязани запланировано 193 241,568 тыс. руб., освоено -                                   190 215,04051 тыс. руб. Степень выполнения мероприятия – 98,43%. Разница между фактическим исполнением и плановым показателем составила                          3 026,53 тыс. руб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, запланировано 190 000,0 тыс. руб., израсходовано 188 704,46851 тыс. руб.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УП города Рязани «Управление Рязанского троллейбуса» (наземный электрический транспорт) – 30 017,18314 тыс. руб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УП города Рязани «Управление Рязанского троллейбуса» (автомобильный транспорт) – 30 769,4206 тыс. руб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и индивидуальные предприниматели –                               127 917,86477 тыс.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фактическим исполнением и плановым показателем составила 1295,53149 тыс. руб. Запланированный объем финансирования                      из бюджета города Рязани исполнен не в полном объеме в связи с сокращением количества перевозимых пассажиров льготных категорий из-за вводимых мер, направленных на нераспространение на территории Рязанской области новой коронавирусной инфекции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транспортными картами «Льготная» отдельных категорий граждан запланировано 971,964 тыс. руб., израсходовано –                  258,524 тыс. руб. Разница между фактическим значением и плановым показателем объясняется заявительным характером предоставляемой услуг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31.12.2021 в соответствии с обращениями граждан изготовлено 1 319 транспортных кар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ие объёма изготовленных транспортных карт объясняе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заявительным характером обращения граждан по вопросу приобретения транспортной карты «Льготная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кращением количества маршрутов общественного пассажирского транспорта, перевозящего льготные категории гражда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яжелой эпидемиологической обстановкой, связанной                                       с распространением коронавирусной инфе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  <w:tab/>
        <w:t xml:space="preserve">На обеспечение транспортными картами «Школьная», «Студенческая» отдельных категорий граждан из запланированных                    1 269,604 тыс. руб., освоено 1 252,048 тыс. руб., в том чис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х карт «Школьная» изготовлено 3 359 штук на сумму     657,776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ранспортных карт «Студенческая» изготовлено 3 032 штуки на сумму  594,272 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а изготовление транспортных карт выбраны                 не в полном объеме из-за заявительного характера предоставляемой услу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е мероприятие 6.1.</w:t>
      </w:r>
      <w:r>
        <w:rPr>
          <w:sz w:val="28"/>
          <w:szCs w:val="28"/>
        </w:rPr>
        <w:t xml:space="preserve"> «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                   по помывке в бане (общее отделение)». Средства в сумме </w:t>
      </w:r>
      <w:r>
        <w:rPr>
          <w:rFonts w:eastAsia="Batang;바탕"/>
          <w:sz w:val="28"/>
          <w:szCs w:val="28"/>
          <w:lang w:eastAsia="ko-KR"/>
        </w:rPr>
        <w:t xml:space="preserve">3034,0 </w:t>
      </w:r>
      <w:r>
        <w:rPr>
          <w:sz w:val="28"/>
          <w:szCs w:val="28"/>
        </w:rPr>
        <w:t>тыс. руб., запланированные на указанные цели, освоены в полном объеме. Степень выполнения мероприятия 10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четном периоде возмещение произведено муниципальному предприятию «Комплекс» в соответствии с представленными расчетами                      и доведенными лимитами бюджетных обязательств на 2021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сурсном обеспечении мероприятий Муниципальной программы, финансируемых из средств бюджета города Рязани, за 2021 год представлены в Приложении № 1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2. Ресурсное обеспечение мероприятий Муниципальной программы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уемых из средств областного бюдже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</w:t>
      </w:r>
      <w:r>
        <w:rPr>
          <w:b/>
          <w:sz w:val="28"/>
          <w:szCs w:val="28"/>
        </w:rPr>
        <w:t>основного мероприятия 3.2.</w:t>
      </w:r>
      <w:r>
        <w:rPr>
          <w:sz w:val="28"/>
          <w:szCs w:val="28"/>
        </w:rPr>
        <w:t xml:space="preserve"> «Реализация переданных государственных полномочий по предоставлению мер социальной поддержки 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» областным бюджетом предусмотрено 195 178,37081 тыс. руб., фактически израсходовано 188 836,93628 тыс. руб. Не освоенными остались 6 341,43 тыс. руб. Степень выполнения мероприятия – 96,75%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транспортными картами «Льготная» граждан, которым установлены меры социальной поддержки в соответствии                         с законодательством Российской Федерации и Рязанской области, запланировано 700, 524 тыс. руб., израсходовано 130,928 тыс. руб. Разница между фактическим исполнением и плановым показателем объясняется заявительным характером предоставляемой услуг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.12.2021 в соответствии с обращениями граждан изготовлено 668 транспортных карт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) На обеспечение деятельности органов местного самоуправления, связанной с исполнением переданных полномочий (мероприятие 3.2.2. программы) запланировано 4 498,56833 тыс. руб., фактически израсходовано                   4 181,23851 тыс. руб., в том числ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на заработную плату сотрудников – 2 932, 44705 тыс. руб.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на начисления по выплате на оплату труда – 874, 37991 тыс. руб.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, услуги (израсходовано на закупки товаров, работ                    и услуг) – 374, 41155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а возмещение недополученных доходов в связи с осуществлением перевозок граждан, имеющих право на меры социальной поддержки                          в соответствии с законодательством Российской Федерации и Рязанской области, запланировано 189 979,27848 тыс. руб., произведено возмещений                   на сумму 184 524,76977 тыс. руб.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УП города Рязани «Управление Рязанского троллейбуса» (наземный электрический транспорт)  - 59 165,47687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МУП города Рязани «Управление Рязанского троллейбуса» (автомобильный транспорт) – 51 526,84251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юридические лица и индивидуальные предприниматели –                             73 832,45039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фактическим исполнением и плановым показателем объясняется резким сокращением количества пассажиров, относящихся                  к льготной категории граждан, перевозимых в городском сообщении, в связи         с введением мер, направленных на предупреждение распространения коронавирусной инфе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е мероприятие 4.1.</w:t>
      </w:r>
      <w:r>
        <w:rPr>
          <w:sz w:val="28"/>
          <w:szCs w:val="28"/>
        </w:rPr>
        <w:t xml:space="preserve"> «Реализация переданных государственных полномочий в сфере обеспечения льготных категорий граждан жилыми помещениями»: план – 117 857,49129 тыс. руб., фактическое исполнение – 116 645,57248 тыс. руб. Разница между кассовым исполнением и плановым значением составила 1 211,91 тыс. руб. Степень выполнения мероприятия – 98,97%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 xml:space="preserve"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планировано </w:t>
      </w:r>
      <w:r>
        <w:rPr>
          <w:rFonts w:eastAsia="Calibri"/>
          <w:sz w:val="28"/>
          <w:szCs w:val="28"/>
        </w:rPr>
        <w:t xml:space="preserve">116 781,786 </w:t>
      </w:r>
      <w:r>
        <w:rPr>
          <w:rFonts w:eastAsia="Batang;바탕"/>
          <w:sz w:val="28"/>
          <w:szCs w:val="28"/>
          <w:lang w:eastAsia="ko-KR"/>
        </w:rPr>
        <w:t xml:space="preserve">тыс. руб., израсходовано </w:t>
      </w:r>
      <w:r>
        <w:rPr>
          <w:sz w:val="28"/>
          <w:szCs w:val="28"/>
        </w:rPr>
        <w:t xml:space="preserve">115 637,40108 </w:t>
      </w:r>
      <w:r>
        <w:rPr>
          <w:rFonts w:eastAsia="Batang;바탕"/>
          <w:sz w:val="28"/>
          <w:szCs w:val="28"/>
          <w:lang w:eastAsia="ko-KR"/>
        </w:rPr>
        <w:t xml:space="preserve">тыс. руб. </w:t>
      </w:r>
      <w:r>
        <w:rPr>
          <w:sz w:val="28"/>
          <w:szCs w:val="28"/>
        </w:rPr>
        <w:t>Разница между фактическим исполнением и плановым показателем составила 1 149,38 тыс. руб.                       Это экономия, сложившаяся в результате проведения закупочных процедур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 xml:space="preserve">На обеспечение исполнения органами местного самоуправления отдельных государственных полномочий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из запланированных 1 049,66594 тыс. руб. израсходовано               </w:t>
      </w:r>
      <w:r>
        <w:rPr>
          <w:sz w:val="28"/>
          <w:szCs w:val="28"/>
        </w:rPr>
        <w:t xml:space="preserve">984,62987 </w:t>
      </w:r>
      <w:r>
        <w:rPr>
          <w:rFonts w:eastAsia="Batang;바탕"/>
          <w:sz w:val="28"/>
          <w:szCs w:val="28"/>
          <w:lang w:eastAsia="ko-KR"/>
        </w:rPr>
        <w:t>тыс. руб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 xml:space="preserve">На обеспечение исполнения органами местного самоуправления отдельных государственных полномочий Рязанской области по постановке                 на учет и учету граждан, выезжающих из районов Крайнего Севера                            и приравненных к ним местностей, имеющих право на получение жилищных субсидий, при плане 26,03935 тыс. руб. фактические расходы составили </w:t>
      </w:r>
      <w:r>
        <w:rPr>
          <w:sz w:val="28"/>
          <w:szCs w:val="28"/>
        </w:rPr>
        <w:t xml:space="preserve">23,54153 </w:t>
      </w:r>
      <w:r>
        <w:rPr>
          <w:rFonts w:eastAsia="Batang;바탕"/>
          <w:sz w:val="28"/>
          <w:szCs w:val="28"/>
          <w:lang w:eastAsia="ko-KR"/>
        </w:rPr>
        <w:t>тыс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</w:t>
      </w:r>
      <w:r>
        <w:rPr>
          <w:b/>
          <w:sz w:val="28"/>
          <w:szCs w:val="28"/>
        </w:rPr>
        <w:t>основного мероприятия 5.1.</w:t>
      </w:r>
      <w:r>
        <w:rPr>
          <w:sz w:val="28"/>
          <w:szCs w:val="28"/>
        </w:rPr>
        <w:t xml:space="preserve"> «Осуществление переданных государственных полномочий по опеке и попечительству» запланировано  72 790,1632 тыс. руб., освоено - 71 369,03634 тыс. руб. Степень выполнения мероприятия составила 98,05%. Разница между кассовым исполнением и плановым значением – 1 412,12 тыс. руб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нежные средства выделены на выплату пособий детям, оставшимся        без попечения родителей. Запланированный объем финансирования выполнен                 не в полном объеме в связи с тем, что численность детей опекунов снизилась   на 55 человек, а также в связи с достижением детьми 18-летнего возрас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Batang;바탕"/>
          <w:b/>
          <w:sz w:val="28"/>
          <w:szCs w:val="28"/>
          <w:lang w:eastAsia="ko-KR"/>
        </w:rPr>
        <w:t>Основное мероприятие 5.2. «</w:t>
      </w:r>
      <w:r>
        <w:rPr>
          <w:rFonts w:eastAsia="Batang;바탕"/>
          <w:sz w:val="28"/>
          <w:szCs w:val="28"/>
          <w:lang w:eastAsia="ko-KR"/>
        </w:rPr>
        <w:t xml:space="preserve">Выплаты денежных средств                              на вознаграждение, причитающееся приемным родителям, патронатным воспитателям, на предоставление мер социальной поддержки приемным семьям» - в соответствии с планом - </w:t>
      </w:r>
      <w:r>
        <w:rPr>
          <w:rFonts w:eastAsia="Batang;바탕"/>
          <w:bCs/>
          <w:sz w:val="28"/>
          <w:szCs w:val="28"/>
          <w:lang w:eastAsia="ko-KR"/>
        </w:rPr>
        <w:t>8 393,29161</w:t>
      </w:r>
      <w:r>
        <w:rPr>
          <w:rFonts w:eastAsia="Batang;바탕"/>
          <w:sz w:val="28"/>
          <w:szCs w:val="28"/>
          <w:lang w:eastAsia="ko-KR"/>
        </w:rPr>
        <w:t xml:space="preserve"> тыс. руб., фактическое исполнение мероприятия - 7 217,75829 тыс. руб. Средства освоены на 85,99%.</w:t>
      </w:r>
      <w:r>
        <w:rPr>
          <w:sz w:val="28"/>
          <w:szCs w:val="28"/>
        </w:rPr>
        <w:t xml:space="preserve"> Разница между фактическим и плановым показателем составила                          1 175,53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Запланированный объем финансирования  выполнен не в полном объеме в связи с уменьшением численности детей в приемных семьях на 10 чел.,                  а также в связи с усыновлением и переменой места жительства де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Денежные средства</w:t>
      </w:r>
      <w:r>
        <w:rPr>
          <w:rFonts w:eastAsia="Batang;바탕"/>
          <w:b/>
          <w:sz w:val="28"/>
          <w:szCs w:val="28"/>
          <w:lang w:eastAsia="ko-KR"/>
        </w:rPr>
        <w:t xml:space="preserve"> по основному мероприятию 5.3. </w:t>
      </w:r>
      <w:r>
        <w:rPr>
          <w:rFonts w:eastAsia="Batang;바탕"/>
          <w:sz w:val="28"/>
          <w:szCs w:val="28"/>
          <w:lang w:eastAsia="ko-KR"/>
        </w:rPr>
        <w:t>«Выплаты компенсации родительской платы за присмотр и уход за детьми                                в образовательных организациях, реализующих образовательную программу дошкольного образования» освоены на 28 648,53856 тыс. руб. при плановом значении - 28 649,41897 тыс. руб. Степень выполнения мероприятия составила 100%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Денежные средства выделены на выплаты компенсации по родительской плате. 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Сведения о степени выполнения основных мероприятий и достижения целевых показателей (индикаторов) муниципальной программы представлены     в Приложении № 1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 Информация об изменениях, внесенных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 ответственным исполнителем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Style w:val="Extendedtextshort"/>
          <w:bCs/>
          <w:sz w:val="28"/>
          <w:szCs w:val="28"/>
        </w:rPr>
        <w:t>В целях наиболее рационального использования бюджетных средств              в 2021 году неоднократно производилось перераспределение средств между мероприятиями программы, о чем свидетельствуют перечисленные ниже измене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5"/>
        <w:gridCol w:w="70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постановлений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несения изменений в Муниципальную программу</w:t>
            </w:r>
          </w:p>
        </w:tc>
      </w:tr>
      <w:tr>
        <w:trPr>
          <w:trHeight w:val="8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Администрации города Рязани  </w:t>
            </w:r>
            <w:r>
              <w:rPr>
                <w:rFonts w:eastAsia="Arial"/>
                <w:sz w:val="28"/>
                <w:szCs w:val="28"/>
              </w:rPr>
              <w:t>от 24.02.2021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 xml:space="preserve">608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В связи с утверждением бюджета города Рязани на 2021 год и плановый период 2022 и 2023 годов скорректированы бюджетные ассигнования, запланированные в данном периоде на исполнение мероприятий муниципальной программы «Обеспечение социальной поддержкой, гарантиями и выплатами отдельных категорий граждан»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С мероприятия 2.1.3. «Выплата дополнительной пенсии лицам, замещавшим до вступления в силу Закона Рязанской области 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» в 2024 году сняты бюджетные средства в размере 248,8 тыс. рублей так как решение Рязанской городской Думы                  от 25.12.2008 № 1037-I «Об утверждении Положения              о дополнительной пенсионной гарантии» утратило силу (решение Рязанской городской Думы от 25.06.2020               № 133-III «О признании утратившими силу отдельных решений Рязанской городской Думы»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Рязан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5.2021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91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В связи с уточнением бюджета города Рязани               на 2021 год и плановые 2022 и 2023 годы скорректированы бюджетные ассигнования, запланированные в 2021 году на исполнение мероприятий муниципальной программы «Обеспечение социальной поддержкой, гарантиями и выплатами отдельных категорий граждан»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Произведена передвижка денежных средств            на мероприятие 2.2.2 Оплата путевки в санаторно-курортные организации или выплата соответствующей денежной компенсации Почетным гражданам города Рязани: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- с мероприятия 2.1.1 Выплата пенсии за выслугу лет в размере 21 тыс. рублей,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- с мероприятия 2.2.4 Оплата подписки на одну          из местных газет или выплата соответствующей денежной компенсации Почетным гражданам города Рязани в размере 9 тыс. рублей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Добавлены бюджетные средства из областного бюджета на исполнение мероприятия 4.1.1. Обеспечение жилыми помещениями детей-сирот и детей, оставшихся без попечения родителей, лиц                   из числа детей-сирот и детей, оставшихся без попечения родителей, в том числе путем строительства в размере  9 342,54288 тыс. рубле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Рязан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9.08.2021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8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Согласно решению Рязанской городской Думы              от 21.06.2021 № 105-III «О внесении изменений                      и дополнений в бюджет города Рязани на 2021 год                   и плановые 2022 и 2023 годов, утвержденный решением Рязанской городской Думы от 17.12.2020 № 239-III» произведена корректировка бюджетных ассигнований, запланированных в 2021 году на исполнение мероприятий муниципальной программы «Обеспечение социальной поддержкой, гарантиями и выплатами отдельных категорий граждан»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Увеличены бюджетные ассигнования из средств бюджета города Рязани на исполнение мероприятия 3.1.1.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                      в размере 40 000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Рязан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.11.2021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9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В связи с уточнением бюджета города Рязани             на 2021 год и плановые 2022 и 2023 годы произведена корректировка бюджетных ассигнований, запланированных в 2021 году на исполнение мероприятий муниципальной программы «Обеспечение социальной поддержкой, гарантиями и выплатами отдельных категорий граждан»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Добавлены средства городского бюджета                  30 284 тыс. руб. на исполнение мероприятий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3.1.1.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                     по перевозке пассажиров автомобильным и наземным электрическим транспортом общего пользования города Рязани в размере 30 000 тыс. руб.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6.1.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             по помывке в бане (общее отделение) в размере                284 тыс. руб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В связи с возникшей экономией сняты                       12 407,38856 тыс. руб. средств областного бюджета               со следующих мероприятий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5.1.1. Выплата денежных средств на содержание детей в семьях опекунов (попечителей), приемных семьях, патронатных семьях в размере                            3 787,842 тыс. руб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5.2. Выплаты денежных средств                                      на вознаграждение, причитающееся приемным родителям, патронатным воспитателям,                                 на предоставление мер социальной поддержки приемным семьям в размере 179, 85624 тыс. руб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5.3. Выплаты компенсации родительской платы     за присмотр и уход за детьми в образовательных организациях, реализующих образовательную программу дошкольного образования в размере               8 439, 69032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Рязан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.12.2021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55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В связи с уточнением бюджета города Рязани               на 2021 год и плановые 2022 и 2023 годы произведена корректировка бюджетных ассигнований, запланированных в 2021 году на исполнение мероприятий муниципальной программы «Обеспечение социальной поддержкой, гарантиями и выплатами отдельных категорий граждан»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В рамках основного мероприятия 1.1. Социальная поддержка граждан, находящихся в тяжелой жизненной ситуации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- в связи с возникшей экономией сняты бюджетные средства в общей сумме 447,56854 тыс. руб. с мероприятий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1.1.2. Предоставление благотворительного питания – 179,420 тыс. руб.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1.1.3. Оказание вещевой помощи –                         22,77905 тыс. руб.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1.1.4. Организация летнего отдыха детей –                 6,106 тыс. руб.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 xml:space="preserve">1.1.5. Предоставление новогодних подарков –                            1,44909 тыс. руб.; 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1.1.6. Погашение задолженности по оплате жилищно-коммунальных услуг детям, оставшимся               без попечения родителей, и детям-сиротам –                    55,88 тыс. руб.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1.1.7. Обеспечение земельными участками пенсионеров, инвалидов, многодетных и неполных семей с несовершеннолетними детьми для проведения сезонных сельскохозяйственных работ –                            10,3974 тыс. руб.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1.1.9. Обеспечение бесплатным питанием детей первого - второго года жизни из малообеспеченных семей города Рязани – 171,537 тыс. руб.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 xml:space="preserve">- произведена передвижка денежных средств: 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с мероприятий 1.1.2. Предоставление благотворительного питания – 277,8 тыс. руб., 1.1.9. Обеспечение бесплатным питанием детей первого – второго года жизни из малообеспеченных семей города Рязани – 122,2 тыс. руб.  на мероприятие 1.1.1. Оказание единовременно материальной помощи в общей сумме 400 тыс. руб.;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с мероприятия 1.1.6. Погашение задолженности по оплате жилищно-коммунальных услуг детям, оставшимся без попечения родителей, и детям-сиротам на мероприятия 1.1.10. Оказание единовременной материальной помощи на ремонт жилого помещения участникам, инвалидам, вдовам участников и инвалидов Великой Отечественной войны 1941 - 1945 годов                      в размере 80 тыс. руб. и на мероприятие 2.2.5. Оплата траурного венка, цветов в случае смерти Почетных граждан города Рязани основного мероприятия 2.2. Предоставление выплат и гарантий Почетным гражданам города Рязани – в размере 7,12 тыс. руб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В рамках основного мероприятия 2.1. Обеспечение ежемесячными выплатами отдельных категорий граждан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- в связи с возникшей экономией сняты бюджетные средства в общей сумме – 1 481,3 тыс. руб.  с мероприятий: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2.1.1. Выплата пенсии за выслугу лет в размере – 1 337,4 тыс. руб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2.1.4. Выплата ежемесячной доплаты к пенсиям лицам, получавшим до 31 декабря 1991 года персональные пенсии местного значения –                            143,9 тыс. руб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В рамках основного мероприятия 2.2. Предоставление выплат и гарантий Почетным гражданам города Рязани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- в связи с возникшей экономией сняты бюджетные средства в общей сумме 185,6034 тыс. руб.  с мероприятий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2.2.1. Выплата ежемесячного денежного поощрения Почетным гражданам города Рязани, являющимся неработающими пенсионерами –                      78,8 тыс. руб.;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2.2.3. Выплата денежной компенсации на оплату жилищно-коммунальных услуг Почетным гражданам города Рязани – 106,8034 тыс. руб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В рамках основного мероприятия 3.1.: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Добавлены бюджетные средства на мероприятие 3.1.1.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в размере 21 000 тыс. руб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В связи с возникшей экономией сняты бюджетные средства в общей сумме – 1 102,332 тыс. руб.                          с мероприятий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3.1.2. Обеспечение транспортными картами «Льготная» отдельных категорий граждан –                        28,036 тыс. руб.;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3.1.3. Обеспечение транспортными картами «Школьная», «Студенческая» отдельных категорий граждан – 1 074,296 тыс. руб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В рамках основного мероприятия 4.1. добавлены бюджетные средства на мероприятие 4.1.1. Обеспечение жилыми помещениями детей-сирот и детей, оставшихся без попечения родителей, лиц из числа детей-сирот           и детей, оставшихся без попечения родителей, в том числе путем строительства в размере                             10 899,63336 тыс. руб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В связи с возникшей экономией сняты                     18 090,14668 тыс. руб. средств областного бюджета                            со следующих мероприятий: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5.1.1. Выплата денежных средств на содержание детей в семьях опекунов (попечителей), приемных семьях, патронатных семьях в размере                         3 266,99892 тыс. руб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ru-RU"/>
              </w:rPr>
              <w:t>5.2. Выплаты денежных средств                                          на вознаграждение, причитающееся приемным родителям, патронатным воспитателям,                              на предоставление мер социальной поддержки приемным семьям в размере 869,30521 тыс. руб., в том числе 119,90417 тыс. руб., не вошедшие в решение Рязанской городской Думы от 23.12.2021 № 237-III                «О внесении изменений и дополнений в бюджет города Рязани  на 2020 год и на плановый период 2021 и 2022 годов, утвержденный решением Рязанской городской Думы от 12.12.2019 № 387-III» по причине несвоевременного поступления уведомлений                          от министерства образования и молодежной политики Рязанской области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5.3. Выплаты компенсации родительской платы    за присмотр и уход за детьми в образовательных организациях, реализующих образовательную программу дошкольного образования в размере                    13 953,84255 тыс. руб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Добавлены бюджетные средства на основное мероприятие 6.1.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             по помывке в бане (общее отделение) в размере                         950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Рязан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21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15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Объемы финансирования приведены                               в соответствие с бюджетными ассигнованиями, утвержденными сводной бюджетной росписью расходов бюджета города Рязани на 2021 год. Сняты           76 555,24152 тыс. руб. средств областного бюджета                 с мероприятия 3.2.3 «Возмещение недополученных доходов в связи с осуществлением перевозок граждан, имеющих право на меры социальной поддержки                      в соответствии с законодательством Российской Федерации и Рязанской области».</w:t>
            </w:r>
          </w:p>
        </w:tc>
      </w:tr>
    </w:tbl>
    <w:p>
      <w:pPr>
        <w:pStyle w:val="Normal"/>
        <w:widowControl w:val="false"/>
        <w:spacing w:lineRule="auto" w:line="360"/>
        <w:ind w:left="1080" w:hanging="108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1080" w:hanging="1080"/>
        <w:jc w:val="center"/>
        <w:rPr/>
      </w:pPr>
      <w:r>
        <w:rPr>
          <w:rFonts w:eastAsia="Calibri"/>
          <w:b/>
          <w:sz w:val="28"/>
          <w:szCs w:val="28"/>
        </w:rPr>
        <w:t>4. Оценка эффективности муниципальной программы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</w:r>
      <w:r>
        <w:rPr>
          <w:rFonts w:eastAsia="Calibri"/>
          <w:sz w:val="28"/>
          <w:szCs w:val="28"/>
        </w:rPr>
        <w:t>По результатам проведенной работы проведена оценка эффективности муниципальной программы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42"/>
        <w:gridCol w:w="3463"/>
        <w:gridCol w:w="285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ая обеспеченность основных мероприятий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ФО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стижение запланированных значений целевых показателей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ДИ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енка эффективности основных мероприятий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ЭОМ)</w:t>
            </w:r>
          </w:p>
        </w:tc>
      </w:tr>
      <w:tr>
        <w:trPr>
          <w:trHeight w:val="6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</w:t>
            </w:r>
            <w:r>
              <w:rPr>
                <w:rFonts w:eastAsia="Calibri"/>
              </w:rPr>
              <w:t>1.1</w:t>
            </w:r>
            <w:r>
              <w:rPr>
                <w:rFonts w:eastAsia="Calibri"/>
                <w:sz w:val="28"/>
                <w:szCs w:val="28"/>
              </w:rPr>
              <w:t xml:space="preserve"> – 94,56%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И</w:t>
            </w:r>
            <w:r>
              <w:rPr>
                <w:rFonts w:eastAsia="Calibri"/>
              </w:rPr>
              <w:t xml:space="preserve">1.1 </w:t>
            </w:r>
            <w:r>
              <w:rPr>
                <w:rFonts w:eastAsia="Calibri"/>
                <w:sz w:val="28"/>
                <w:szCs w:val="28"/>
              </w:rPr>
              <w:t>– 100,31%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ЭОМ</w:t>
            </w:r>
            <w:r>
              <w:rPr>
                <w:rFonts w:eastAsia="Calibri"/>
              </w:rPr>
              <w:t>1.1 </w:t>
            </w:r>
            <w:r>
              <w:rPr>
                <w:rFonts w:eastAsia="Calibri"/>
                <w:sz w:val="28"/>
                <w:szCs w:val="28"/>
              </w:rPr>
              <w:t>– 106,08% - высокая</w:t>
            </w:r>
          </w:p>
        </w:tc>
      </w:tr>
      <w:tr>
        <w:trPr>
          <w:trHeight w:val="6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</w:t>
            </w:r>
            <w:r>
              <w:rPr>
                <w:rFonts w:eastAsia="Calibri"/>
              </w:rPr>
              <w:t xml:space="preserve">2.1 </w:t>
            </w:r>
            <w:r>
              <w:rPr>
                <w:rFonts w:eastAsia="Calibri"/>
                <w:sz w:val="28"/>
                <w:szCs w:val="28"/>
              </w:rPr>
              <w:t>– 96,37%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И</w:t>
            </w:r>
            <w:r>
              <w:rPr>
                <w:rFonts w:eastAsia="Calibri"/>
              </w:rPr>
              <w:t xml:space="preserve">2.1 </w:t>
            </w:r>
            <w:r>
              <w:rPr>
                <w:rFonts w:eastAsia="Calibri"/>
                <w:sz w:val="28"/>
                <w:szCs w:val="28"/>
              </w:rPr>
              <w:t>- 100%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ЭОМ</w:t>
            </w:r>
            <w:r>
              <w:rPr>
                <w:rFonts w:eastAsia="Calibri"/>
              </w:rPr>
              <w:t>2.1 </w:t>
            </w:r>
            <w:r>
              <w:rPr>
                <w:rFonts w:eastAsia="Calibri"/>
                <w:sz w:val="28"/>
                <w:szCs w:val="28"/>
              </w:rPr>
              <w:t>- 103,77% -  высокая</w:t>
            </w:r>
          </w:p>
        </w:tc>
      </w:tr>
      <w:tr>
        <w:trPr>
          <w:trHeight w:val="6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</w:t>
            </w:r>
            <w:r>
              <w:rPr>
                <w:rFonts w:eastAsia="Calibri"/>
              </w:rPr>
              <w:t xml:space="preserve">2.2 </w:t>
            </w:r>
            <w:r>
              <w:rPr>
                <w:rFonts w:eastAsia="Calibri"/>
                <w:sz w:val="28"/>
                <w:szCs w:val="28"/>
              </w:rPr>
              <w:t>– 93,65%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И</w:t>
            </w:r>
            <w:r>
              <w:rPr>
                <w:rFonts w:eastAsia="Calibri"/>
              </w:rPr>
              <w:t xml:space="preserve">2.2 </w:t>
            </w:r>
            <w:r>
              <w:rPr>
                <w:rFonts w:eastAsia="Calibri"/>
                <w:sz w:val="28"/>
                <w:szCs w:val="28"/>
              </w:rPr>
              <w:t>- 100%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ОМ</w:t>
            </w:r>
            <w:r>
              <w:rPr>
                <w:rFonts w:eastAsia="Calibri"/>
              </w:rPr>
              <w:t>2.2 </w:t>
            </w:r>
            <w:r>
              <w:rPr>
                <w:rFonts w:eastAsia="Calibri"/>
                <w:sz w:val="28"/>
                <w:szCs w:val="28"/>
              </w:rPr>
              <w:t>– 106,78% - высокая</w:t>
            </w:r>
          </w:p>
        </w:tc>
      </w:tr>
      <w:tr>
        <w:trPr>
          <w:trHeight w:val="6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</w:t>
            </w:r>
            <w:r>
              <w:rPr>
                <w:rFonts w:eastAsia="Calibri"/>
              </w:rPr>
              <w:t xml:space="preserve">3.1 </w:t>
            </w:r>
            <w:r>
              <w:rPr>
                <w:rFonts w:eastAsia="Calibri"/>
                <w:sz w:val="28"/>
                <w:szCs w:val="28"/>
              </w:rPr>
              <w:t>– 184,06%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И</w:t>
            </w:r>
            <w:r>
              <w:rPr>
                <w:rFonts w:eastAsia="Calibri"/>
              </w:rPr>
              <w:t xml:space="preserve">3.1 </w:t>
            </w:r>
            <w:r>
              <w:rPr>
                <w:rFonts w:eastAsia="Calibri"/>
                <w:sz w:val="28"/>
                <w:szCs w:val="28"/>
              </w:rPr>
              <w:t>- 100%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ЭОМ</w:t>
            </w:r>
            <w:r>
              <w:rPr>
                <w:rFonts w:eastAsia="Calibri"/>
              </w:rPr>
              <w:t>3.1 </w:t>
            </w:r>
            <w:r>
              <w:rPr>
                <w:rFonts w:eastAsia="Calibri"/>
                <w:sz w:val="28"/>
                <w:szCs w:val="28"/>
              </w:rPr>
              <w:t>- 54,33% - низкая</w:t>
            </w:r>
          </w:p>
        </w:tc>
      </w:tr>
      <w:tr>
        <w:trPr>
          <w:trHeight w:val="6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</w:t>
            </w:r>
            <w:r>
              <w:rPr>
                <w:rFonts w:eastAsia="Calibri"/>
              </w:rPr>
              <w:t xml:space="preserve">3.2 </w:t>
            </w:r>
            <w:r>
              <w:rPr>
                <w:rFonts w:eastAsia="Calibri"/>
                <w:sz w:val="28"/>
                <w:szCs w:val="28"/>
              </w:rPr>
              <w:t>– 69,49%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И</w:t>
            </w:r>
            <w:r>
              <w:rPr>
                <w:rFonts w:eastAsia="Calibri"/>
              </w:rPr>
              <w:t xml:space="preserve">3.2 </w:t>
            </w:r>
            <w:r>
              <w:rPr>
                <w:rFonts w:eastAsia="Calibri"/>
                <w:sz w:val="28"/>
                <w:szCs w:val="28"/>
              </w:rPr>
              <w:t>- 100%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ЭОМ</w:t>
            </w:r>
            <w:r>
              <w:rPr>
                <w:rFonts w:eastAsia="Calibri"/>
              </w:rPr>
              <w:t>3.2 </w:t>
            </w:r>
            <w:r>
              <w:rPr>
                <w:rFonts w:eastAsia="Calibri"/>
                <w:sz w:val="28"/>
                <w:szCs w:val="28"/>
              </w:rPr>
              <w:t>- 143,91% - высокая</w:t>
            </w:r>
          </w:p>
        </w:tc>
      </w:tr>
      <w:tr>
        <w:trPr>
          <w:trHeight w:val="6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</w:t>
            </w:r>
            <w:r>
              <w:rPr>
                <w:rFonts w:eastAsia="Calibri"/>
              </w:rPr>
              <w:t xml:space="preserve">4.1 </w:t>
            </w:r>
            <w:r>
              <w:rPr>
                <w:rFonts w:eastAsia="Calibri"/>
                <w:sz w:val="28"/>
                <w:szCs w:val="28"/>
              </w:rPr>
              <w:t>– 119,5%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И</w:t>
            </w:r>
            <w:r>
              <w:rPr>
                <w:rFonts w:eastAsia="Calibri"/>
              </w:rPr>
              <w:t xml:space="preserve">4.1 </w:t>
            </w:r>
            <w:r>
              <w:rPr>
                <w:rFonts w:eastAsia="Calibri"/>
                <w:sz w:val="28"/>
                <w:szCs w:val="28"/>
              </w:rPr>
              <w:t>– 94,67%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ОМ</w:t>
            </w:r>
            <w:r>
              <w:rPr>
                <w:rFonts w:eastAsia="Calibri"/>
              </w:rPr>
              <w:t>4.1 </w:t>
            </w:r>
            <w:r>
              <w:rPr>
                <w:rFonts w:eastAsia="Calibri"/>
                <w:sz w:val="28"/>
                <w:szCs w:val="28"/>
              </w:rPr>
              <w:t>– 79,22% - средняя</w:t>
            </w:r>
          </w:p>
        </w:tc>
      </w:tr>
      <w:tr>
        <w:trPr>
          <w:trHeight w:val="6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</w:t>
            </w:r>
            <w:r>
              <w:rPr>
                <w:rFonts w:eastAsia="Calibri"/>
              </w:rPr>
              <w:t xml:space="preserve">5.1 </w:t>
            </w:r>
            <w:r>
              <w:rPr>
                <w:rFonts w:eastAsia="Calibri"/>
                <w:sz w:val="28"/>
                <w:szCs w:val="28"/>
              </w:rPr>
              <w:t>– 89,38%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И</w:t>
            </w:r>
            <w:r>
              <w:rPr>
                <w:rFonts w:eastAsia="Calibri"/>
              </w:rPr>
              <w:t xml:space="preserve">5.1 </w:t>
            </w:r>
            <w:r>
              <w:rPr>
                <w:rFonts w:eastAsia="Calibri"/>
                <w:sz w:val="28"/>
                <w:szCs w:val="28"/>
              </w:rPr>
              <w:t>- 100%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ЭОМ</w:t>
            </w:r>
            <w:r>
              <w:rPr>
                <w:rFonts w:eastAsia="Calibri"/>
              </w:rPr>
              <w:t>5.1 </w:t>
            </w:r>
            <w:r>
              <w:rPr>
                <w:rFonts w:eastAsia="Calibri"/>
                <w:sz w:val="28"/>
                <w:szCs w:val="28"/>
              </w:rPr>
              <w:t>- 111,88% - высокая</w:t>
            </w:r>
          </w:p>
        </w:tc>
      </w:tr>
      <w:tr>
        <w:trPr>
          <w:trHeight w:val="6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</w:t>
            </w:r>
            <w:r>
              <w:rPr>
                <w:rFonts w:eastAsia="Calibri"/>
              </w:rPr>
              <w:t xml:space="preserve">5.2 </w:t>
            </w:r>
            <w:r>
              <w:rPr>
                <w:rFonts w:eastAsia="Calibri"/>
                <w:sz w:val="28"/>
                <w:szCs w:val="28"/>
              </w:rPr>
              <w:t>– 76,44%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И</w:t>
            </w:r>
            <w:r>
              <w:rPr>
                <w:rFonts w:eastAsia="Calibri"/>
              </w:rPr>
              <w:t xml:space="preserve">5.2 </w:t>
            </w:r>
            <w:r>
              <w:rPr>
                <w:rFonts w:eastAsia="Calibri"/>
                <w:sz w:val="28"/>
                <w:szCs w:val="28"/>
              </w:rPr>
              <w:t>- 100%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ЭОМ</w:t>
            </w:r>
            <w:r>
              <w:rPr>
                <w:rFonts w:eastAsia="Calibri"/>
              </w:rPr>
              <w:t>5.2 </w:t>
            </w:r>
            <w:r>
              <w:rPr>
                <w:rFonts w:eastAsia="Calibri"/>
                <w:sz w:val="28"/>
                <w:szCs w:val="28"/>
              </w:rPr>
              <w:t>– 130,82% - высокая</w:t>
            </w:r>
          </w:p>
        </w:tc>
      </w:tr>
      <w:tr>
        <w:trPr>
          <w:trHeight w:val="6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</w:t>
            </w:r>
            <w:r>
              <w:rPr>
                <w:rFonts w:eastAsia="Calibri"/>
              </w:rPr>
              <w:t xml:space="preserve">5.3 </w:t>
            </w:r>
            <w:r>
              <w:rPr>
                <w:rFonts w:eastAsia="Calibri"/>
                <w:sz w:val="28"/>
                <w:szCs w:val="28"/>
              </w:rPr>
              <w:t>– 56,13%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И</w:t>
            </w:r>
            <w:r>
              <w:rPr>
                <w:rFonts w:eastAsia="Calibri"/>
              </w:rPr>
              <w:t xml:space="preserve">5.3 </w:t>
            </w:r>
            <w:r>
              <w:rPr>
                <w:rFonts w:eastAsia="Calibri"/>
                <w:sz w:val="28"/>
                <w:szCs w:val="28"/>
              </w:rPr>
              <w:t>- 100%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ЭОМ</w:t>
            </w:r>
            <w:r>
              <w:rPr>
                <w:rFonts w:eastAsia="Calibri"/>
              </w:rPr>
              <w:t>5.3 </w:t>
            </w:r>
            <w:r>
              <w:rPr>
                <w:rFonts w:eastAsia="Calibri"/>
                <w:sz w:val="28"/>
                <w:szCs w:val="28"/>
              </w:rPr>
              <w:t>- 178,16% - высокая</w:t>
            </w:r>
          </w:p>
        </w:tc>
      </w:tr>
      <w:tr>
        <w:trPr>
          <w:trHeight w:val="6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</w:t>
            </w:r>
            <w:r>
              <w:rPr>
                <w:rFonts w:eastAsia="Calibri"/>
              </w:rPr>
              <w:t>6.1</w:t>
            </w:r>
            <w:r>
              <w:rPr>
                <w:rFonts w:eastAsia="Calibri"/>
                <w:sz w:val="28"/>
                <w:szCs w:val="28"/>
              </w:rPr>
              <w:t>– 168,56%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И</w:t>
            </w:r>
            <w:r>
              <w:rPr>
                <w:rFonts w:eastAsia="Calibri"/>
              </w:rPr>
              <w:t xml:space="preserve">6.1 </w:t>
            </w:r>
            <w:r>
              <w:rPr>
                <w:rFonts w:eastAsia="Calibri"/>
                <w:sz w:val="28"/>
                <w:szCs w:val="28"/>
              </w:rPr>
              <w:t>- 100%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ЭОМ</w:t>
            </w:r>
            <w:r>
              <w:rPr>
                <w:rFonts w:eastAsia="Calibri"/>
              </w:rPr>
              <w:t>6.1 </w:t>
            </w:r>
            <w:r>
              <w:rPr>
                <w:rFonts w:eastAsia="Calibri"/>
                <w:sz w:val="28"/>
                <w:szCs w:val="28"/>
              </w:rPr>
              <w:t>– 59,33% - низкая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1. Оценка эффективности основных мероприятий Муниципальной программ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ЭОМ</w:t>
      </w:r>
      <w:r>
        <w:rPr>
          <w:rFonts w:eastAsia="Calibri"/>
        </w:rPr>
        <w:t>1.1</w:t>
      </w:r>
      <w:r>
        <w:rPr>
          <w:rFonts w:eastAsia="Calibri"/>
          <w:sz w:val="28"/>
          <w:szCs w:val="28"/>
        </w:rPr>
        <w:t xml:space="preserve"> – 106,08% - высокая эффективность мероприятия обусловлена невыбранными остатками денежных средств, образовавшимися в ходе реализации мероприятий: 1.1.2 «Предоставление благотворительного питания», 1.1.9 «Обеспечение бесплатным питанием детей первого-второго года жизни    из малообеспеченных семей города Рязани», а также увеличением количественного показателя по мероприятиям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- 1.1.1. «Оказание единовременной материальной помощи (в связи                 с передвижкой средств с мероприятий 1.1.2. и 1.1.9. Программы)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1.1.10. «Оказание единовременной материальной помощи на ремонт жилого помещения участникам, инвалидам, вдовам участников и инвалидов Великой Отечественной войны 1941 - 1945 годов» (в связи с передвижкой средств с мероприятий 1.1.6. Программы)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ЭОМ</w:t>
      </w:r>
      <w:r>
        <w:rPr>
          <w:rFonts w:eastAsia="Calibri"/>
        </w:rPr>
        <w:t>2.1 </w:t>
      </w:r>
      <w:r>
        <w:rPr>
          <w:rFonts w:eastAsia="Calibri"/>
          <w:sz w:val="28"/>
          <w:szCs w:val="28"/>
        </w:rPr>
        <w:t>– 103,77%, ЭОМ</w:t>
      </w:r>
      <w:r>
        <w:rPr>
          <w:rFonts w:eastAsia="Calibri"/>
        </w:rPr>
        <w:t>2.2 </w:t>
      </w:r>
      <w:r>
        <w:rPr>
          <w:rFonts w:eastAsia="Calibri"/>
          <w:sz w:val="28"/>
          <w:szCs w:val="28"/>
        </w:rPr>
        <w:t>– 106,78% - высокая эффективность мероприятий обусловлена средним значением финансовой обеспеченности, связанным с естественной убылью льготных категорий граждан, имеющих право на выплаты в соответствии с действующим законодательством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ЭОМ</w:t>
      </w:r>
      <w:r>
        <w:rPr>
          <w:rFonts w:eastAsia="Calibri"/>
        </w:rPr>
        <w:t>3.1 </w:t>
      </w:r>
      <w:r>
        <w:rPr>
          <w:rFonts w:eastAsia="Calibri"/>
          <w:sz w:val="28"/>
          <w:szCs w:val="28"/>
        </w:rPr>
        <w:t xml:space="preserve">- 54,33% - низкая эффективность мероприятия обусловлена тем, что на начало года утверждается минимальный бюджет на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            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. В течение года по необходимости финансовое обеспечение мероприятия корректируется  и на конец года увеличивается. 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роме того, на текущую ситуацию повлиял заявительный характер обращения граждан за получением транспортных карт «Льготная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ЭОМ</w:t>
      </w:r>
      <w:r>
        <w:rPr>
          <w:rFonts w:eastAsia="Calibri"/>
        </w:rPr>
        <w:t xml:space="preserve">3.2 </w:t>
      </w:r>
      <w:r>
        <w:rPr>
          <w:rFonts w:eastAsia="Calibri"/>
          <w:sz w:val="28"/>
          <w:szCs w:val="28"/>
        </w:rPr>
        <w:t>- 143,91% - высокая эффективность мероприятия обусловлена уменьшением количества обращений граждан за получением транспортных карт «Льготная»,</w:t>
      </w:r>
      <w:r>
        <w:rPr>
          <w:sz w:val="28"/>
          <w:szCs w:val="28"/>
        </w:rPr>
        <w:t xml:space="preserve"> а также сокращением количества маршрутов общественного пассажирского транспорта, перевозящего льготные категории граждан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ОМ</w:t>
      </w:r>
      <w:r>
        <w:rPr>
          <w:rFonts w:eastAsia="Calibri"/>
        </w:rPr>
        <w:t xml:space="preserve">4.1 </w:t>
      </w:r>
      <w:r>
        <w:rPr>
          <w:rFonts w:eastAsia="Calibri"/>
          <w:sz w:val="28"/>
          <w:szCs w:val="28"/>
        </w:rPr>
        <w:t>– 79,22% - средняя эффективность мероприятия обусловлена тем, что в результате исполнения государственных полномочий в 2021 году закупленные для передачи детям-сиротам жилые помещения были им переданы не в полном объеме (69 квартир из 75 плюс 2 квартиры за 2020 год). Кроме того, на данный показатель оказал влияние остаток денежных средств,                      не израсходованный в результате закупочных процедур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ЭОМ</w:t>
      </w:r>
      <w:r>
        <w:rPr>
          <w:rFonts w:eastAsia="Calibri"/>
        </w:rPr>
        <w:t xml:space="preserve">5.1 </w:t>
      </w:r>
      <w:r>
        <w:rPr>
          <w:rFonts w:eastAsia="Calibri"/>
          <w:sz w:val="28"/>
          <w:szCs w:val="28"/>
        </w:rPr>
        <w:t>- 111,88%, ЭОМ</w:t>
      </w:r>
      <w:r>
        <w:rPr>
          <w:rFonts w:eastAsia="Calibri"/>
        </w:rPr>
        <w:t>5.2</w:t>
      </w:r>
      <w:r>
        <w:rPr>
          <w:rFonts w:eastAsia="Calibri"/>
          <w:sz w:val="28"/>
          <w:szCs w:val="28"/>
        </w:rPr>
        <w:t xml:space="preserve"> – 130,82%, ЭОМ</w:t>
      </w:r>
      <w:r>
        <w:rPr>
          <w:rFonts w:eastAsia="Calibri"/>
        </w:rPr>
        <w:t>5.3</w:t>
      </w:r>
      <w:r>
        <w:rPr>
          <w:rFonts w:eastAsia="Calibri"/>
          <w:sz w:val="28"/>
          <w:szCs w:val="28"/>
        </w:rPr>
        <w:t xml:space="preserve"> - 178,16% - высокая эффективность указанных мероприятий объясняется заявительным характером обращения за выплатами и компенсациями, предусмотренными действующим законодательством (обратилось меньшее количество граждан                                         от запланированного показателя)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Calibri"/>
          <w:sz w:val="28"/>
          <w:szCs w:val="28"/>
        </w:rPr>
        <w:t>ЭОМ</w:t>
      </w:r>
      <w:r>
        <w:rPr>
          <w:rFonts w:eastAsia="Calibri"/>
        </w:rPr>
        <w:t xml:space="preserve">6.1 </w:t>
      </w:r>
      <w:r>
        <w:rPr>
          <w:rFonts w:eastAsia="Calibri"/>
          <w:sz w:val="28"/>
          <w:szCs w:val="28"/>
        </w:rPr>
        <w:t>– 59,33% - низкая эффективность</w:t>
      </w:r>
      <w:r>
        <w:rPr>
          <w:rFonts w:eastAsia="Batang;바탕"/>
          <w:sz w:val="28"/>
          <w:szCs w:val="28"/>
          <w:lang w:eastAsia="ko-KR"/>
        </w:rPr>
        <w:t xml:space="preserve"> указанного мероприятия объясняется тем, что на начало года на возмещение затрат предприятий, оказывающих банные услуги, была заложена сумма меньше запланированной               к исполнению, исходя из возможности</w:t>
      </w:r>
      <w:r>
        <w:rPr>
          <w:rFonts w:eastAsia="Calibri"/>
          <w:sz w:val="28"/>
          <w:szCs w:val="28"/>
        </w:rPr>
        <w:t xml:space="preserve"> бюджета.</w:t>
      </w:r>
      <w:r>
        <w:rPr>
          <w:rFonts w:eastAsia="Batang;바탕"/>
          <w:sz w:val="28"/>
          <w:szCs w:val="28"/>
          <w:lang w:eastAsia="ko-KR"/>
        </w:rPr>
        <w:t xml:space="preserve"> В течение 2021 года была изыскана возможность дополнительного финансирования данного мероприятия Программы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rFonts w:eastAsia="Arial CYR"/>
          <w:kern w:val="2"/>
          <w:sz w:val="28"/>
          <w:szCs w:val="28"/>
          <w:lang w:eastAsia="zxx" w:bidi="zxx"/>
        </w:rPr>
        <w:t>. Оценка эффективности основных мероприятий Муниципальной программы, выполнения задач, оценка эффективности реализации Муниципальной програм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  <w:tab/>
        <w:t>ЭОМ</w:t>
      </w:r>
      <w:r>
        <w:rPr>
          <w:rFonts w:eastAsia="Arial CYR"/>
          <w:kern w:val="2"/>
          <w:sz w:val="18"/>
          <w:szCs w:val="18"/>
          <w:lang w:eastAsia="zxx" w:bidi="zxx"/>
        </w:rPr>
        <w:t xml:space="preserve">1.1 </w:t>
      </w:r>
      <w:r>
        <w:rPr>
          <w:rFonts w:eastAsia="Arial CYR"/>
          <w:kern w:val="2"/>
          <w:sz w:val="28"/>
          <w:szCs w:val="28"/>
          <w:lang w:eastAsia="zxx" w:bidi="zxx"/>
        </w:rPr>
        <w:t>= 106,08% - высока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eastAsia="Arial CYR"/>
          <w:kern w:val="2"/>
          <w:sz w:val="28"/>
          <w:szCs w:val="28"/>
          <w:lang w:eastAsia="zxx" w:bidi="zxx"/>
        </w:rPr>
        <w:t>ЭЗ</w:t>
      </w:r>
      <w:r>
        <w:rPr>
          <w:rFonts w:eastAsia="Arial CYR"/>
          <w:kern w:val="2"/>
          <w:sz w:val="18"/>
          <w:szCs w:val="18"/>
          <w:lang w:eastAsia="zxx" w:bidi="zxx"/>
        </w:rPr>
        <w:t>1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= 106,08% - высокая.</w:t>
      </w:r>
    </w:p>
    <w:p>
      <w:pPr>
        <w:pStyle w:val="Normal"/>
        <w:widowControl w:val="false"/>
        <w:spacing w:lineRule="auto" w:line="36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Arial CYR"/>
          <w:kern w:val="2"/>
          <w:sz w:val="28"/>
          <w:szCs w:val="28"/>
          <w:lang w:eastAsia="zxx" w:bidi="zxx"/>
        </w:rPr>
        <w:tab/>
        <w:t>ЭОМ</w:t>
      </w:r>
      <w:r>
        <w:rPr>
          <w:rFonts w:eastAsia="Arial CYR"/>
          <w:kern w:val="2"/>
          <w:sz w:val="18"/>
          <w:szCs w:val="18"/>
          <w:lang w:eastAsia="zxx" w:bidi="zxx"/>
        </w:rPr>
        <w:t xml:space="preserve">2.1 </w:t>
      </w:r>
      <w:r>
        <w:rPr>
          <w:rFonts w:eastAsia="Arial CYR"/>
          <w:kern w:val="2"/>
          <w:sz w:val="28"/>
          <w:szCs w:val="28"/>
          <w:lang w:eastAsia="zxx" w:bidi="zxx"/>
        </w:rPr>
        <w:t>= 103,77% - высокая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Arial CYR"/>
          <w:kern w:val="2"/>
          <w:sz w:val="28"/>
          <w:szCs w:val="28"/>
          <w:lang w:eastAsia="zxx" w:bidi="zxx"/>
        </w:rPr>
        <w:t>ЭОМ</w:t>
      </w:r>
      <w:r>
        <w:rPr>
          <w:rFonts w:eastAsia="Arial CYR"/>
          <w:kern w:val="2"/>
          <w:sz w:val="18"/>
          <w:szCs w:val="18"/>
          <w:lang w:eastAsia="zxx" w:bidi="zxx"/>
        </w:rPr>
        <w:t>2.2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= 106,78% - высокая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  <w:t>ЭЗ</w:t>
      </w:r>
      <w:r>
        <w:rPr>
          <w:rFonts w:eastAsia="Arial CYR"/>
          <w:kern w:val="2"/>
          <w:sz w:val="18"/>
          <w:szCs w:val="18"/>
          <w:lang w:eastAsia="zxx" w:bidi="zxx"/>
        </w:rPr>
        <w:t>2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= 105,28% - высокая.</w:t>
      </w:r>
    </w:p>
    <w:p>
      <w:pPr>
        <w:pStyle w:val="Normal"/>
        <w:widowControl w:val="false"/>
        <w:spacing w:lineRule="auto" w:line="36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pacing w:lineRule="auto" w:line="36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  <w:tab/>
        <w:t>ЭОМ</w:t>
      </w:r>
      <w:r>
        <w:rPr>
          <w:rFonts w:eastAsia="Arial CYR"/>
          <w:kern w:val="2"/>
          <w:lang w:eastAsia="zxx" w:bidi="zxx"/>
        </w:rPr>
        <w:t xml:space="preserve">3.1 </w:t>
      </w:r>
      <w:r>
        <w:rPr>
          <w:rFonts w:eastAsia="Arial CYR"/>
          <w:kern w:val="2"/>
          <w:sz w:val="28"/>
          <w:szCs w:val="28"/>
          <w:lang w:eastAsia="zxx" w:bidi="zxx"/>
        </w:rPr>
        <w:t>= 54,33% - низка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 CYR"/>
          <w:kern w:val="2"/>
          <w:sz w:val="28"/>
          <w:szCs w:val="28"/>
          <w:lang w:eastAsia="zxx" w:bidi="zxx"/>
        </w:rPr>
        <w:tab/>
        <w:t>ЭОМ</w:t>
      </w:r>
      <w:r>
        <w:rPr>
          <w:rFonts w:eastAsia="Arial CYR"/>
          <w:kern w:val="2"/>
          <w:lang w:eastAsia="zxx" w:bidi="zxx"/>
        </w:rPr>
        <w:t xml:space="preserve">3.2 </w:t>
      </w:r>
      <w:r>
        <w:rPr>
          <w:rFonts w:eastAsia="Arial CYR"/>
          <w:kern w:val="2"/>
          <w:sz w:val="28"/>
          <w:szCs w:val="28"/>
          <w:lang w:eastAsia="zxx" w:bidi="zxx"/>
        </w:rPr>
        <w:t>= 143,91% - высокая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ЭЗ</w:t>
      </w:r>
      <w:r>
        <w:rPr>
          <w:rFonts w:eastAsia="Calibri"/>
        </w:rPr>
        <w:t>3</w:t>
      </w:r>
      <w:r>
        <w:rPr>
          <w:rFonts w:eastAsia="Calibri"/>
          <w:sz w:val="28"/>
          <w:szCs w:val="28"/>
        </w:rPr>
        <w:t xml:space="preserve"> = 99,12% - средняя.</w:t>
      </w:r>
    </w:p>
    <w:p>
      <w:pPr>
        <w:pStyle w:val="Normal"/>
        <w:widowControl w:val="false"/>
        <w:spacing w:lineRule="auto" w:line="36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 CYR"/>
          <w:kern w:val="2"/>
          <w:sz w:val="28"/>
          <w:szCs w:val="28"/>
          <w:lang w:eastAsia="zxx" w:bidi="zxx"/>
        </w:rPr>
        <w:tab/>
        <w:t>ЭОМ</w:t>
      </w:r>
      <w:r>
        <w:rPr>
          <w:rFonts w:eastAsia="Arial CYR"/>
          <w:kern w:val="2"/>
          <w:lang w:eastAsia="zxx" w:bidi="zxx"/>
        </w:rPr>
        <w:t>4.1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= 79,22% - средняя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eastAsia="Arial CYR"/>
          <w:kern w:val="2"/>
          <w:sz w:val="28"/>
          <w:szCs w:val="28"/>
          <w:lang w:eastAsia="zxx" w:bidi="zxx"/>
        </w:rPr>
        <w:t>ЭЗ</w:t>
      </w:r>
      <w:r>
        <w:rPr>
          <w:rFonts w:eastAsia="Arial CYR"/>
          <w:kern w:val="2"/>
          <w:lang w:eastAsia="zxx" w:bidi="zxx"/>
        </w:rPr>
        <w:t>4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= 79,22% - средня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8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Arial CYR"/>
          <w:kern w:val="2"/>
          <w:sz w:val="28"/>
          <w:szCs w:val="28"/>
          <w:lang w:eastAsia="zxx" w:bidi="zxx"/>
        </w:rPr>
        <w:tab/>
        <w:t>ЭОМ</w:t>
      </w:r>
      <w:r>
        <w:rPr>
          <w:rFonts w:eastAsia="Arial CYR"/>
          <w:kern w:val="2"/>
          <w:lang w:eastAsia="zxx" w:bidi="zxx"/>
        </w:rPr>
        <w:t>5.1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= 111,88% - высока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ОМ</w:t>
      </w:r>
      <w:r>
        <w:rPr>
          <w:rFonts w:eastAsia="Calibri"/>
        </w:rPr>
        <w:t>5.2</w:t>
      </w:r>
      <w:r>
        <w:rPr>
          <w:rFonts w:eastAsia="Calibri"/>
          <w:sz w:val="28"/>
          <w:szCs w:val="28"/>
        </w:rPr>
        <w:t xml:space="preserve"> = 130,82% – высока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Calibri"/>
          <w:sz w:val="28"/>
          <w:szCs w:val="28"/>
        </w:rPr>
        <w:tab/>
        <w:t>ЭОМ</w:t>
      </w:r>
      <w:r>
        <w:rPr>
          <w:rFonts w:eastAsia="Calibri"/>
        </w:rPr>
        <w:t xml:space="preserve">5.3 </w:t>
      </w:r>
      <w:r>
        <w:rPr>
          <w:rFonts w:eastAsia="Calibri"/>
          <w:sz w:val="28"/>
          <w:szCs w:val="28"/>
        </w:rPr>
        <w:t>= 178,16% - высокая.</w:t>
      </w:r>
      <w:r>
        <w:rPr>
          <w:rFonts w:eastAsia="Arial CYR"/>
          <w:kern w:val="2"/>
          <w:sz w:val="28"/>
          <w:szCs w:val="28"/>
          <w:lang w:eastAsia="zxx" w:bidi="zxx"/>
        </w:rPr>
        <w:tab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eastAsia="Arial CYR"/>
          <w:kern w:val="2"/>
          <w:sz w:val="28"/>
          <w:szCs w:val="28"/>
          <w:lang w:eastAsia="zxx" w:bidi="zxx"/>
        </w:rPr>
        <w:t>ЭЗ</w:t>
      </w:r>
      <w:r>
        <w:rPr>
          <w:rFonts w:eastAsia="Arial CYR"/>
          <w:kern w:val="2"/>
          <w:lang w:eastAsia="zxx" w:bidi="zxx"/>
        </w:rPr>
        <w:t>5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= 140,29% - высока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8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Calibri"/>
          <w:sz w:val="28"/>
          <w:szCs w:val="28"/>
        </w:rPr>
        <w:tab/>
        <w:t>ЭОМ</w:t>
      </w:r>
      <w:r>
        <w:rPr>
          <w:rFonts w:eastAsia="Calibri"/>
        </w:rPr>
        <w:t>6.1</w:t>
      </w:r>
      <w:r>
        <w:rPr>
          <w:rFonts w:eastAsia="Calibri"/>
          <w:sz w:val="28"/>
          <w:szCs w:val="28"/>
        </w:rPr>
        <w:t xml:space="preserve"> = 59,33% - низка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Arial CYR"/>
          <w:kern w:val="2"/>
          <w:sz w:val="28"/>
          <w:szCs w:val="28"/>
          <w:lang w:eastAsia="zxx" w:bidi="zxx"/>
        </w:rPr>
        <w:t>ЭЗ</w:t>
      </w:r>
      <w:r>
        <w:rPr>
          <w:rFonts w:eastAsia="Arial CYR"/>
          <w:kern w:val="2"/>
          <w:lang w:eastAsia="zxx" w:bidi="zxx"/>
        </w:rPr>
        <w:t>6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= 59,33% - низка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  <w:tab/>
        <w:t>ЭМП = (ЭЗ</w:t>
      </w:r>
      <w:r>
        <w:rPr>
          <w:rFonts w:eastAsia="Arial CYR"/>
          <w:kern w:val="2"/>
          <w:lang w:eastAsia="zxx" w:bidi="zxx"/>
        </w:rPr>
        <w:t>1</w:t>
      </w:r>
      <w:r>
        <w:rPr>
          <w:rFonts w:eastAsia="Arial CYR"/>
          <w:kern w:val="2"/>
          <w:sz w:val="28"/>
          <w:szCs w:val="28"/>
          <w:lang w:eastAsia="zxx" w:bidi="zxx"/>
        </w:rPr>
        <w:t>+ЭЗ</w:t>
      </w:r>
      <w:r>
        <w:rPr>
          <w:rFonts w:eastAsia="Arial CYR"/>
          <w:kern w:val="2"/>
          <w:lang w:eastAsia="zxx" w:bidi="zxx"/>
        </w:rPr>
        <w:t>2</w:t>
      </w:r>
      <w:r>
        <w:rPr>
          <w:rFonts w:eastAsia="Arial CYR"/>
          <w:kern w:val="2"/>
          <w:sz w:val="28"/>
          <w:szCs w:val="28"/>
          <w:lang w:eastAsia="zxx" w:bidi="zxx"/>
        </w:rPr>
        <w:t>+ЭЗ</w:t>
      </w:r>
      <w:r>
        <w:rPr>
          <w:rFonts w:eastAsia="Arial CYR"/>
          <w:kern w:val="2"/>
          <w:lang w:eastAsia="zxx" w:bidi="zxx"/>
        </w:rPr>
        <w:t>3</w:t>
      </w:r>
      <w:r>
        <w:rPr>
          <w:rFonts w:eastAsia="Arial CYR"/>
          <w:kern w:val="2"/>
          <w:sz w:val="28"/>
          <w:szCs w:val="28"/>
          <w:lang w:eastAsia="zxx" w:bidi="zxx"/>
        </w:rPr>
        <w:t>+ЭЗ</w:t>
      </w:r>
      <w:r>
        <w:rPr>
          <w:rFonts w:eastAsia="Arial CYR"/>
          <w:kern w:val="2"/>
          <w:lang w:eastAsia="zxx" w:bidi="zxx"/>
        </w:rPr>
        <w:t>4</w:t>
      </w:r>
      <w:r>
        <w:rPr>
          <w:rFonts w:eastAsia="Arial CYR"/>
          <w:kern w:val="2"/>
          <w:sz w:val="28"/>
          <w:szCs w:val="28"/>
          <w:lang w:eastAsia="zxx" w:bidi="zxx"/>
        </w:rPr>
        <w:t>+ЭЗ</w:t>
      </w:r>
      <w:r>
        <w:rPr>
          <w:rFonts w:eastAsia="Arial CYR"/>
          <w:kern w:val="2"/>
          <w:lang w:eastAsia="zxx" w:bidi="zxx"/>
        </w:rPr>
        <w:t>5</w:t>
      </w:r>
      <w:r>
        <w:rPr>
          <w:rFonts w:eastAsia="Arial CYR"/>
          <w:kern w:val="2"/>
          <w:sz w:val="28"/>
          <w:szCs w:val="28"/>
          <w:lang w:eastAsia="zxx" w:bidi="zxx"/>
        </w:rPr>
        <w:t>+ЭЗ</w:t>
      </w:r>
      <w:r>
        <w:rPr>
          <w:rFonts w:eastAsia="Arial CYR"/>
          <w:kern w:val="2"/>
          <w:lang w:eastAsia="zxx" w:bidi="zxx"/>
        </w:rPr>
        <w:t>6</w:t>
      </w:r>
      <w:r>
        <w:rPr>
          <w:rFonts w:eastAsia="Arial CYR"/>
          <w:kern w:val="2"/>
          <w:sz w:val="28"/>
          <w:szCs w:val="28"/>
          <w:lang w:eastAsia="zxx" w:bidi="zxx"/>
        </w:rPr>
        <w:t>)/6 = (106,08%+105,28%+99,12%+ 79,22%+140,29%+59,33%)/6 = 98,22%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eastAsia="Arial CYR"/>
          <w:kern w:val="2"/>
          <w:sz w:val="28"/>
          <w:szCs w:val="28"/>
          <w:lang w:eastAsia="zxx" w:bidi="zxx"/>
        </w:rPr>
        <w:tab/>
        <w:t xml:space="preserve">Эффективность реализации Муниципальной программы </w:t>
      </w:r>
      <w:r>
        <w:rPr>
          <w:sz w:val="28"/>
          <w:szCs w:val="28"/>
        </w:rPr>
        <w:t xml:space="preserve">«Обеспечение социальной поддержкой, гарантиями и выплатами отдельных категорий  граждан» за 2021 год </w:t>
      </w:r>
      <w:r>
        <w:rPr>
          <w:rFonts w:eastAsia="Arial CYR"/>
          <w:kern w:val="2"/>
          <w:sz w:val="28"/>
          <w:szCs w:val="28"/>
          <w:lang w:eastAsia="zxx" w:bidi="zxx"/>
        </w:rPr>
        <w:t>оценивается как средня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  <w:tab/>
        <w:t>Расчет оценки эффективности муниципальной программы приведен                              в Приложении № 2 к настоящему отче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осуществлялось в соответствии                 с планом их реализации и запланированными объемами финансирования.                По 9 из 10 целевых показателей (индикаторы 1.1, 2.1, 2.2, 3.1, 3.2, 5.1, 5.2, 5.3, 6.1) достигнуты положительные результаты, результаты по индикатору 4.1 оказались ниже заявленных по объективным причин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ктировка ресурсного обеспечения отдельных мероприятий                       в течение года позволило повысить эффективность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7 из 10 мероприятий Муниципальной программы                   (1.1, 2.1, 2.2, 3.2, 5.1, 5.2, 5.3) высокая, по 1 мероприятию (4.1) средняя,                          по 2 мероприятиям (3.1, 6.1) низк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шести основных мероприятий высокая эффективность у трех, средняя у двух, одно основное мероприятие с низкой эффектив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мероприятий по реализации Стратегии социально-экономического развития города Рязани до 2030 года целевым индикатором (показателем) реализации задачи 5. «Развитие системы социальной поддержки и социальной защиты» Стратегии является доля граждан, получивших социальную поддержку, гарантии и выплаты в соответствии с решениями представительного органа города Рязани, от числа обратившихся в отчетном году, значение которого в 2021 году составило 85,27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мплексу мер Плана мероприятий</w:t>
      </w:r>
      <w:r>
        <w:rPr/>
        <w:t xml:space="preserve"> </w:t>
      </w:r>
      <w:r>
        <w:rPr>
          <w:sz w:val="28"/>
          <w:szCs w:val="28"/>
        </w:rPr>
        <w:t>по реализации Стратегии социально-экономического развития города Рязани до 2030 года степень исполнения этого показателя состав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циальная поддержка граждан, находящихся в тяжелой жизненной ситуации – 99,44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в рамках исполнения основного мероприятия программы «Социальная поддержка граждан, находящихся в тяжелой жизненной ситуации» поступило 3764 обращения, 3743 из них рассмотрены положительно, в 21 случае в оказании социальной поддержки было отказа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Обеспечение ежемесячными выплатами отдельных категорий граждан - 10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– 98,2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обратившихся за транспортной картой «Льготная» граждан составило 2100, из них принято положительных решений - 1987, отказано                   в соответствии с действующими нормативными документами – 113 гражданам.</w:t>
      </w:r>
      <w:r>
        <w:rPr/>
        <w:t xml:space="preserve"> </w:t>
      </w:r>
      <w:r>
        <w:rPr>
          <w:sz w:val="28"/>
          <w:szCs w:val="28"/>
        </w:rPr>
        <w:t>Показатель 94,61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ая карта «Школьная» - 100% (количество обратившихся и получивших -3356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ая карта «Студенческая» - 100% (количество обратившихся и получивших -303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еализация переданных государственных полномочий в сфере обеспечения льготных категорий граждан жилыми помещениями (дети-сироты и дети, оставшиеся без попечения родителей, лица из числа детей-сирот и детей, оставшихся без попечения родителей, граждане, выезжающие из районов Крайнего Севера и приравненных к ним местностей) – 13,9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43 обратившихся в 2021 году жилье получили 6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беспечение переданных государственных полномочий в сфере охраны семьи и детства (организация и осуществление деятельности по опеке и попечительству, выплата компенсаций родительской платы за присмотр и уход за детьми в образовательных организациях, реализующих образовательную программу дошкольного образования) - 10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беспечение предоставления дополнительных мер социальной поддержки и социальной помощи отдельным категориям граждан по оплате                за услуги по помывке в бане (общее отделение) - 100%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8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>Постановлением администрации города Рязани от 24.09.2021 № 4103           «Об утверждении муниципальной программы «Обеспечение социальной поддержкой, гарантиями и выплатами отдельных категорий граждан» Муниципальная программа признана утратившей силу с 01.01.2022.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дальнейшей реализации муниципальной программы</w:t>
      </w:r>
    </w:p>
    <w:p>
      <w:pPr>
        <w:pStyle w:val="Normal"/>
        <w:widowControl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ценки эффективности Муниципальной программы, которая оценивается как средняя, а также, учитывая востребованность и значимость проводимых мероприятий, считаем целесообразным и в 2022 году продолжить реализацию мероприятий в рамках муниципальной программы «Обеспечение социальной поддержкой, гарантиями и выплатами отдельных категорий граждан», утвержденной постановлением администрации города Рязани                  от 24.09.2021 № 410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45" w:hanging="103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4"/>
    </w:rPr>
  </w:style>
  <w:style w:type="character" w:styleId="Extendedtextfull">
    <w:name w:val="extended-text__full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xtendedtextshort">
    <w:name w:val="extended-text__sho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4678" w:leader="none"/>
        <w:tab w:val="left" w:pos="7088" w:leader="none"/>
      </w:tabs>
      <w:spacing w:before="0" w:after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0" w:leader="none"/>
        <w:tab w:val="left" w:pos="7421" w:leader="none"/>
      </w:tabs>
      <w:jc w:val="both"/>
    </w:pPr>
    <w:rPr>
      <w:b/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docs.cntd.ru/document/438820464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30:00Z</dcterms:created>
  <dc:creator>a.aksenov</dc:creator>
  <dc:description/>
  <cp:keywords/>
  <dc:language>en-US</dc:language>
  <cp:lastModifiedBy>Янина Эдуардовна Новинская</cp:lastModifiedBy>
  <cp:lastPrinted>2022-02-07T10:17:00Z</cp:lastPrinted>
  <dcterms:modified xsi:type="dcterms:W3CDTF">2022-02-11T10:08:00Z</dcterms:modified>
  <cp:revision>48</cp:revision>
  <dc:subject/>
  <dc:title>Примерная форма договора</dc:title>
</cp:coreProperties>
</file>