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865755</wp:posOffset>
                </wp:positionH>
                <wp:positionV relativeFrom="paragraph">
                  <wp:posOffset>-412115</wp:posOffset>
                </wp:positionV>
                <wp:extent cx="450215" cy="327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5pt;margin-top:-32.45pt;width:35.4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Утверждаю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 xml:space="preserve">_______________ И.Н. Тишин 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ПОВЫШЕНИЕ ЭФФЕКТИВНОСТИ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НА 2016 - 2022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508"/>
      </w:tblGrid>
      <w:tr>
        <w:trPr/>
        <w:tc>
          <w:tcPr>
            <w:tcW w:w="399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ческого развития администрации города Рязани</w:t>
            </w:r>
          </w:p>
          <w:p>
            <w:pPr>
              <w:pStyle w:val="Style2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:</w:t>
            </w:r>
          </w:p>
        </w:tc>
        <w:tc>
          <w:tcPr>
            <w:tcW w:w="5508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9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5508" w:type="dxa"/>
            <w:tcBorders/>
          </w:tcPr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сектора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реформы и муниципального управления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цева Наталья Александровна </w:t>
            </w:r>
          </w:p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16</w:t>
            </w:r>
          </w:p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</w:rPr>
              <w:t>econ_org@admrzn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  <w:tab/>
        <w:t>М.А. Ашихми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ведения о значениях целевых показателей (индикаторов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нутых за отчетный период (Приложение №1 к отчет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</w:rPr>
        <w:t xml:space="preserve">муниципальной программы «Повышение эффективности муниципального управления на 2016 - 2022 годы», </w:t>
      </w:r>
      <w:r>
        <w:rPr>
          <w:sz w:val="28"/>
          <w:szCs w:val="28"/>
        </w:rPr>
        <w:t xml:space="preserve">утвержденной постановлением администрации города Рязани от </w:t>
      </w:r>
      <w:r>
        <w:rPr>
          <w:sz w:val="28"/>
          <w:szCs w:val="28"/>
          <w:lang w:eastAsia="ru-RU"/>
        </w:rPr>
        <w:t>29.09.2015 № 4550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(далее -МП), направлена на </w:t>
      </w:r>
      <w:r>
        <w:rPr>
          <w:sz w:val="28"/>
          <w:szCs w:val="28"/>
          <w:lang w:eastAsia="ru-RU"/>
        </w:rPr>
        <w:t xml:space="preserve">развитие муниципального управления в городе Ряза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ых целей, с учетом стратегических направлений деятельности органов местного самоуправления города Рязани, в рамках МП в 2018 году решались следующие задач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>Формирование квалифицированного кадрового потенциала органов местного самоуправления города Ряза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Совершенствование деятельности органов местного самоуправления при предоставлении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3.</w:t>
        <w:tab/>
        <w:t>Совершенствование деятельности администрации города Рязани на основе использования современных информационно-коммуникационных технологи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6.</w:t>
        <w:tab/>
        <w:t>Повышение эффективности управления и использования муниципального имуществ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7.</w:t>
        <w:tab/>
        <w:t>Обеспечение выполнения функций администрации города Ряза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8.</w:t>
        <w:tab/>
        <w:t>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9.</w:t>
        <w:tab/>
        <w:t>Обеспечение привлечения к административной ответств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10.</w:t>
        <w:tab/>
        <w:t>Качественное обслуживание муниципального дол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епень достижения целей и решения задач МП характеризуется целевыми показателями (индикаторами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ыполнение </w:t>
      </w:r>
      <w:r>
        <w:rPr>
          <w:b/>
          <w:sz w:val="28"/>
          <w:szCs w:val="28"/>
          <w:lang w:eastAsia="ru-RU"/>
        </w:rPr>
        <w:t xml:space="preserve">задачи 1 </w:t>
      </w:r>
      <w:r>
        <w:rPr>
          <w:sz w:val="28"/>
          <w:szCs w:val="28"/>
          <w:lang w:eastAsia="ru-RU"/>
        </w:rPr>
        <w:t>МП «Формирование квалифицированного кадрового потенциала органов местного самоуправления города Рязани» определяется количеством муниципальных служащих, ежегодно получающих дополнительное профессиональное образование. В 2018 году прошло обучение 205 человек, что выше запланированного значения показателя - 115 человек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МП «Совершенствование деятельности органов местного самоуправления при предоставлении муниципальных услуг» оценивается степенью выполнения показателя «Уровень удовлетворенности граждан качеством предоставления муниципальных услуг», который в 2018 году составил 90,1% (при плане 90). Оценка данного показателя осуществляется на основании методики, утвержденной постановлением администрации города Рязани от 26.03.2014 № 1174, по итогам социологического опроса респондентов – заявителей (получателей) муниципальных услуг на базе МФЦ. Объем выборки для проведения социологического опроса респондентов в 2018 году составил 105 человек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а 3</w:t>
      </w:r>
      <w:r>
        <w:rPr>
          <w:sz w:val="28"/>
          <w:szCs w:val="28"/>
          <w:lang w:eastAsia="ru-RU"/>
        </w:rPr>
        <w:t xml:space="preserve"> МП «Совершенствование деятельности администрации города Рязани на основе использования современных информационно-коммуникационных технологий» характеризуется решением показателей «Уровень оснащения структурных подразделений администрации города Рязани современными средствами вычислительной техники (срок службы не более 5 лет)» его значение составило 47% (при плане 46%), и «Уровень оснащенности структурных подразделений администрации города Рязани рабочими местами системы электронного документооборота» - 27,3% (при плане 27%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</w:t>
      </w:r>
      <w:r>
        <w:rPr>
          <w:b/>
          <w:sz w:val="28"/>
          <w:szCs w:val="28"/>
          <w:lang w:eastAsia="ru-RU"/>
        </w:rPr>
        <w:t>задачи 6</w:t>
      </w:r>
      <w:r>
        <w:rPr>
          <w:sz w:val="28"/>
          <w:szCs w:val="28"/>
          <w:lang w:eastAsia="ru-RU"/>
        </w:rPr>
        <w:t xml:space="preserve"> МП «Повышение эффективности управления и использования муниципального имущества» определяется уровнем выполнения показателя «Доля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казны», который к концу 2018 составил – 82 %, что соответствует плану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eastAsia="ru-RU"/>
        </w:rPr>
        <w:t>Задача 7 МП</w:t>
      </w:r>
      <w:r>
        <w:rPr>
          <w:sz w:val="28"/>
          <w:szCs w:val="28"/>
          <w:lang w:eastAsia="ru-RU"/>
        </w:rPr>
        <w:t xml:space="preserve"> «Обеспечение выполнения функций администрации города Рязани» характеризуется показателем «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%», в 2018 показатель составил 99,3%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eastAsia="ru-RU"/>
        </w:rPr>
        <w:t>Задача 8 МП</w:t>
      </w:r>
      <w:r>
        <w:rPr>
          <w:sz w:val="28"/>
          <w:szCs w:val="28"/>
          <w:lang w:eastAsia="ru-RU"/>
        </w:rPr>
        <w:t xml:space="preserve"> «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» характеризуется показателем «Обеспечение индекса результативности работы муниципальных казенных учреждений, подведомственных администрации города Рязани, не ниже 99%», в 2018 показатель составил 100%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eastAsia="ru-RU"/>
        </w:rPr>
        <w:t>Задача 9 МП</w:t>
      </w:r>
      <w:r>
        <w:rPr>
          <w:sz w:val="28"/>
          <w:szCs w:val="28"/>
          <w:lang w:eastAsia="ru-RU"/>
        </w:rPr>
        <w:t xml:space="preserve"> «Обеспечение привлечения к административной ответственности» характеризуется показателем «Доля не отмененных в установленном законом порядке постановлений, вынесенных административными комиссиями  не менее 97%», в 2018 показатель составил 99%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eastAsia="ru-RU"/>
        </w:rPr>
        <w:t>Задача 10 МП</w:t>
      </w:r>
      <w:r>
        <w:rPr>
          <w:sz w:val="28"/>
          <w:szCs w:val="28"/>
          <w:lang w:eastAsia="ru-RU"/>
        </w:rPr>
        <w:t xml:space="preserve"> «Качественное обслуживание муниципального долга» характеризуется показателем «Обеспечение доли расходов на обслуживание муниципального долга в общем объеме расходов бюджета города Рязани не более 2%», в 2018 показатель составил 0,59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основных мероприятий (мероприят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ных и не выполненных в установленные сро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состоянию на 01.01.2018 плановый объем финансирования МП </w:t>
      </w:r>
      <w:r>
        <w:rPr>
          <w:iCs/>
          <w:sz w:val="28"/>
          <w:szCs w:val="28"/>
          <w:lang w:eastAsia="ru-RU"/>
        </w:rPr>
        <w:t>на 2018 год</w:t>
      </w:r>
      <w:r>
        <w:rPr>
          <w:sz w:val="28"/>
          <w:szCs w:val="28"/>
        </w:rPr>
        <w:t xml:space="preserve"> из бюджета города Рязани составлял  591025,75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 xml:space="preserve">тыс. руб. </w:t>
      </w:r>
      <w:r>
        <w:rPr>
          <w:sz w:val="28"/>
          <w:szCs w:val="28"/>
        </w:rPr>
        <w:t>На конец 2018 года о</w:t>
      </w:r>
      <w:r>
        <w:rPr>
          <w:sz w:val="28"/>
          <w:szCs w:val="28"/>
          <w:lang w:eastAsia="ru-RU"/>
        </w:rPr>
        <w:t xml:space="preserve">бщий объем финансирования МП  составлял </w:t>
      </w:r>
      <w:r>
        <w:rPr>
          <w:sz w:val="28"/>
          <w:szCs w:val="28"/>
        </w:rPr>
        <w:t>759230,9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ыс. руб. </w:t>
      </w:r>
      <w:r>
        <w:rPr>
          <w:sz w:val="28"/>
          <w:szCs w:val="28"/>
        </w:rPr>
        <w:t>Фактическое исполнение составило 753447,9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 все мероприятия МП в 2018 году выполнены в установленные сроки. Сведения о степени выполнения мероприятий за 2018 год представлены в приложении № 2 к отчету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Основное мероприятие 1 «</w:t>
      </w:r>
      <w:r>
        <w:rPr>
          <w:b/>
          <w:bCs/>
          <w:sz w:val="28"/>
          <w:szCs w:val="28"/>
          <w:lang w:eastAsia="ru-RU"/>
        </w:rPr>
        <w:t>Дополнительное профессиональное образование муниципальных служащих</w:t>
      </w:r>
      <w:r>
        <w:rPr>
          <w:b/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воначальный объем финансирования по основному мероприятию на 2018 год составлял 798,1 тыс. руб., уточненный – 1139,0, фактически исполнено – 1129,55 тыс. руб. Объем финансирования был увеличен в целях проведения обучения муниципальных служащих администрации города Рязани в области проектного управления, а также в сфере энергетики и жилищно-коммунального хозяйства в связи с обновлением</w:t>
      </w:r>
      <w:r>
        <w:rPr>
          <w:sz w:val="28"/>
          <w:szCs w:val="28"/>
          <w:lang w:eastAsia="ru-RU"/>
        </w:rPr>
        <w:t xml:space="preserve"> кадрового состава в управле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в 2018 году было  обучено 205 муниципальных служащих (в 2 раза больше чем в 2017 году) по 27 тематикам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сновное мероприятие 2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Организация предоставления муниципальных услуг в электронной форме</w:t>
      </w:r>
      <w:r>
        <w:rPr>
          <w:b/>
          <w:sz w:val="28"/>
          <w:szCs w:val="28"/>
        </w:rPr>
        <w:t>»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оначальный объем финансирования на 2018 год составлял 935,0 тыс. руб., уточненный – 641,0, фактически исполнено -  641,0 тыс. руб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 начала 2012 года осуществляется размещение сведений о муниципальных услугах и форм заявлений на Едином портале государственных и муниципальных услуг (функций). По состоянию на 31.12.2018 размещена информация о 65 услугах и 4 муниципальных функциях, которые входят в Реестр муниципальных услуг (функций) города Рязан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распоряжений Правительства РФ, а также на основании взаимодействия с Минпромом Рязанской области по выводу муниципальных услуг на Региональный портал из 65 услуг, оказываемых в городе Рязани, 39 услуг переведено в электронный вид: 26 муниципальных услуг, оказываемых администрацией города Рязани; 13 услуг, предоставляемых муниципальными учреждениями города Рязани, из которых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8 услуг учреждений образования, в том числе запись детей в дошкольные образовательные учреждения, сведения об успеваемости, результатах экзаменов, учебных программах, зачисление в образовательное учрежд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5 услуг учреждений культуры, в том числе обеспечение доступа к справочно-поисковому аппарату библиотек, базам данных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слуги оказываются на портале «БАРС. Электронное образование» (https://e-school.ryazangov.ru), а также на Едином портале государственных и муниципальных услуг: запись в детский сад и школу, электронный дневник и журна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Региональном портале по 26 муниципальным услугам и 3 услугам учреждений культуры размещены формы заявлений, заполнив которые заявитель может прикрепить к форме запроса, а при необходимости приложить электронные документы, необходимые для предоставления муниципальной услуги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частники межведомственного электронного взаимодействия подключены к системе межведомственного электронного взаимодействия, на рабочих местах пользователей установлены и настроены автоматизированные рабочие места системы исполнения регламентов. В 2018 году по каналам СМЭВ было направлено </w:t>
      </w:r>
      <w:r>
        <w:rPr>
          <w:rFonts w:cs="Times New Roman" w:ascii="Times New Roman" w:hAnsi="Times New Roman"/>
          <w:sz w:val="28"/>
          <w:szCs w:val="28"/>
        </w:rPr>
        <w:t>20 995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просов (в 2017 году – </w:t>
      </w:r>
      <w:r>
        <w:rPr>
          <w:rFonts w:cs="Times New Roman" w:ascii="Times New Roman" w:hAnsi="Times New Roman"/>
          <w:sz w:val="28"/>
          <w:szCs w:val="28"/>
        </w:rPr>
        <w:t>13 438</w:t>
      </w:r>
      <w:r>
        <w:rPr>
          <w:rFonts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в администрации города Рязани налажена система межведомственного взаимодействия с органами государственной власти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 3 «</w:t>
      </w:r>
      <w:r>
        <w:rPr>
          <w:b/>
          <w:sz w:val="28"/>
          <w:szCs w:val="28"/>
          <w:lang w:eastAsia="ru-RU"/>
        </w:rPr>
        <w:t>Информатизация администрации города Рязани</w:t>
      </w:r>
      <w:r>
        <w:rPr>
          <w:rFonts w:eastAsia="Calibri"/>
          <w:b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объем финансирования по основному мероприятию на 2018 год составлял 1159,0 тыс. руб., уточненный – 1897,0, фактически исполнено – 1896,45 тыс. руб. За счет экономии сложившейся по мероприятию «3.1. </w:t>
      </w:r>
      <w:r>
        <w:rPr>
          <w:sz w:val="28"/>
          <w:szCs w:val="28"/>
          <w:lang w:eastAsia="ru-RU"/>
        </w:rPr>
        <w:t xml:space="preserve">Обеспечение информационной безопасности, оснащение программным обеспечением» </w:t>
      </w:r>
      <w:r>
        <w:rPr>
          <w:sz w:val="28"/>
          <w:szCs w:val="28"/>
        </w:rPr>
        <w:t xml:space="preserve">и увеличения финансирования стало возможным </w:t>
      </w:r>
      <w:r>
        <w:rPr>
          <w:rFonts w:eastAsia="Calibri"/>
          <w:sz w:val="28"/>
          <w:szCs w:val="28"/>
        </w:rPr>
        <w:t xml:space="preserve">(впервые с 2016 года) </w:t>
      </w:r>
      <w:r>
        <w:rPr>
          <w:sz w:val="28"/>
          <w:szCs w:val="28"/>
        </w:rPr>
        <w:t xml:space="preserve">реализация мероприятия «3.2 </w:t>
      </w:r>
      <w:r>
        <w:rPr>
          <w:rFonts w:eastAsia="Calibri"/>
          <w:sz w:val="28"/>
          <w:szCs w:val="28"/>
        </w:rPr>
        <w:t>Оснащение средствами вычислительной и множительной техники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В рамках м</w:t>
      </w:r>
      <w:r>
        <w:rPr>
          <w:sz w:val="28"/>
          <w:szCs w:val="28"/>
          <w:lang w:eastAsia="ru-RU"/>
        </w:rPr>
        <w:t xml:space="preserve">ероприятия </w:t>
      </w:r>
      <w:r>
        <w:rPr>
          <w:sz w:val="28"/>
          <w:szCs w:val="28"/>
        </w:rPr>
        <w:t xml:space="preserve">«3.1. </w:t>
      </w:r>
      <w:r>
        <w:rPr>
          <w:sz w:val="28"/>
          <w:szCs w:val="28"/>
          <w:lang w:eastAsia="ru-RU"/>
        </w:rPr>
        <w:t>Обеспечение информационной безопасности, оснащение программным обеспечением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)</w:t>
        <w:tab/>
        <w:t xml:space="preserve">Приобретено 609 лицензий на использование программного обеспечения, в том числе 580 лицензий на использование средств антивирусной защит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</w:t>
        <w:tab/>
        <w:t>Изготовлено 100 квалифицированных сертификатов ключей проверки электронной подписи ответственны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sz w:val="28"/>
          <w:szCs w:val="28"/>
          <w:lang w:eastAsia="ru-RU"/>
        </w:rPr>
        <w:t>3)</w:t>
        <w:tab/>
        <w:t>Заключены и исполнены муниципальные контракты на оказание услуг по технической поддержке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  <w:lang w:eastAsia="ru-RU"/>
        </w:rPr>
        <w:t>- средств криптографической защиты информации (СКЗИ) администрации города Рязан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системы защиты персональных данных администрации города Рязан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В рамках м</w:t>
      </w:r>
      <w:r>
        <w:rPr>
          <w:sz w:val="28"/>
          <w:szCs w:val="28"/>
          <w:lang w:eastAsia="ru-RU"/>
        </w:rPr>
        <w:t>ероприятия «3.2 Оснащение средствами вычислительной и множительной техники» приобретено:</w:t>
      </w:r>
    </w:p>
    <w:p>
      <w:pPr>
        <w:pStyle w:val="Normal"/>
        <w:autoSpaceDE w:val="false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оноблок – 12 шт.;</w:t>
      </w:r>
    </w:p>
    <w:p>
      <w:pPr>
        <w:pStyle w:val="Normal"/>
        <w:autoSpaceDE w:val="false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тер – 8 шт.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  <w:lang w:eastAsia="ru-RU"/>
        </w:rPr>
        <w:t xml:space="preserve">- многофункциональное устройство 10 шт.; </w:t>
      </w:r>
    </w:p>
    <w:p>
      <w:pPr>
        <w:pStyle w:val="Normal"/>
        <w:suppressAutoHyphens w:val="false"/>
        <w:autoSpaceDE w:val="false"/>
        <w:ind w:firstLine="567"/>
        <w:jc w:val="both"/>
        <w:rPr>
          <w:highlight w:val="yellow"/>
        </w:rPr>
      </w:pPr>
      <w:r>
        <w:rPr>
          <w:sz w:val="28"/>
          <w:szCs w:val="28"/>
          <w:lang w:eastAsia="ru-RU"/>
        </w:rPr>
        <w:t>- источник беспокойного питания 12 шт</w:t>
      </w:r>
      <w:r>
        <w:rPr/>
        <w:t>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новное мероприятие 4 «Развитие системы электронного документооборота администрации города Рязани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Первоначальный объем финансирования по основному мероприятию на 2018 год составлял 818,0 тыс. руб., уточненный – 1362,0, фактически исполнено – 1357,0 тыс. руб. Дополнительные средства были направленны на приобретение рабочих мест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осуществлено:</w:t>
      </w:r>
    </w:p>
    <w:p>
      <w:pPr>
        <w:pStyle w:val="Style2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нформационное сопровождение системы электронного документооборота администрации города Рязани (далее – СЭД).</w:t>
      </w:r>
    </w:p>
    <w:p>
      <w:pPr>
        <w:pStyle w:val="Style2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  <w:tab/>
        <w:t>Приобретено программное обеспечение «Модуль взаимодействия с разделом «Результаты рассмотрения обращений», осуществлена его настройка и подготовка пользователе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Приобретено 31 рабочее место СЭД «Дело», 2 рабочих места «Сканирование без распознавания», 1 рабочие место «Поточное сканирование»  для системы «ДЕЛО» на 10000 стр./мес.,  30 рабочих места «ЭП и шифрование», включая годовое сопровождение.                 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Обновление системы электронного документооборота администрации города Рязани»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По основному мероприятию 7 «</w:t>
      </w:r>
      <w:r>
        <w:rPr>
          <w:b/>
          <w:bCs/>
          <w:sz w:val="28"/>
          <w:szCs w:val="28"/>
          <w:lang w:eastAsia="ru-RU"/>
        </w:rPr>
        <w:t>Управление муниципальным имуществом города Рязани</w:t>
      </w:r>
      <w:r>
        <w:rPr>
          <w:b/>
          <w:sz w:val="28"/>
          <w:szCs w:val="28"/>
          <w:lang w:eastAsia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18 год составлял </w:t>
      </w:r>
      <w:r>
        <w:rPr>
          <w:sz w:val="28"/>
          <w:szCs w:val="28"/>
          <w:lang w:eastAsia="ru-RU"/>
        </w:rPr>
        <w:t xml:space="preserve">5958,2 тыс. руб., уточненный – 5358,2 тыс. руб., фактически исполнено -  5229,94 тыс. руб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ходе реализации мероприятий в 2018 году проведена оценка рыночной стоимости 276 объектов для постановки имущества на баланс, определения начальной цены объектов для продажи на аукционе, определения цены продажи имущества в порядке реализации арендаторами преимущественного права на приобретение арендуемого имущества, для заключения договоров аренды нежилых помещений, а также для заключения соглашения об изъятии жилых помещений, находящихся в многоквартирных домах, признанных аварийными. Проведена техническая инвентаризация 14 объектов недвижимого имущества, осуществлено межевание 4 земельных участков, оплачены услуги по содержанию имущества казны. В полном объеме оплачены расходы по исполнению судебных актов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мероприятия, включенные в основное мероприятие, в 2018 году выполнены в установленные сроки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сновному мероприятию 8 «Обеспечение деятельности администрации города Рязани»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ый объем финансирования на 2018 год составлял                        386434,03 тыс. руб., уточненный – 485076,2 тыс. руб., фактически исполнено -  480034,16 тыс. руб. Объем финансирования был увеличен в связи с необходимостью оплаты судебных расходов и пошлин по постановлению Арбитражного суда Центрального округа (от 17.05.2018 г. № А54-319/2017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МП осуществлялось финансирование главного распорядителя бюджетных средств «Администрация города Рязани»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сновному мероприятию 9 «Обеспечение деятельности муниципальных казенных учреждений, подведомственных администрации города Рязани»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ый объем финансирования на 2018 год составлял                        193878,6 тыс. руб., уточненный – 197624,6 тыс. руб., фактически исполнено -  197033,5 тыс. руб. Объем финансирования был увеличен в связи с необходимостью доведения заработной платы работников муниципальных казенных учреждений до минимального размера оплаты труда в Российской Федерации (далее – МРОТ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МП осуществлялось финансирование МКУ «Управление                    по делам гражданской обороны и чрезвычайным ситуациям города Рязани», МКУ города Рязани «Муниципальный центр торгов», МКУ «Дирекция заказчика объектов социальной сферы», МКУ «Техобеспечение», находящихся введении  главного распорядителя бюджетных средств «Администрация города Рязани»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сновному мероприятию 10 «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ирование мероприятия осуществляется за счет субвенций, выделенных из областного бюджета на реализацию Закона Рязанской области от 06.12.2010 № 152-ОЗ «О наделении органов местного самоуправления муниципальных образований Рязанской области отдельными  государственными  полномочиями  по  созданию административных комиссий          и определению перечня должностных лиц, уполномоченных составлять протоколы об административных правонарушениях». Объем финансирования составлял 1044,8 тыс. руб., фактически исполнено -  1038,22 тыс. руб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задачами административных комиссий являютс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</w:t>
        <w:tab/>
        <w:t>своевременное, всестороннее, полное и объективное выяснение обстоятельств каждого дела об административном правонарушении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</w:t>
        <w:tab/>
        <w:t>рассмотрение дел об административных правонарушениях в соответствии с Кодексом Российской Федерации об административных правонарушениях  и в пределах полномочий, установленных Законом Рязанской области от 04.12.2008 № 182-ОЗ «Об административных правонарушениях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</w:t>
        <w:tab/>
        <w:t>выявление причин и условий, способствующих совершению административных правонарушений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году комиссиями рассмотрено 4740 дел об административных правонарушениях. По 25 делам производство прекращено, по 857 делам назначено наказание в виде административного предупреждения, по 3858 делам назначено наказание в виде административных штрафов. Общая сумма  наложенных штрафов составила 6333,1 тыс. руб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Максимальное количество нарушений 3467 (73,14% от общего количества протоколов) связано с ненадлежащим выполнением гражданами                                   и должностными лицами Правил благоустройства территории муниципального образования - город Рязань, утвержденных решением Рязанской городской Думы от 24.05.2012 № 174-I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уд поступило 58 жалоб на постановления по делам об административных правонарушениях, отменено 46 постановлений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сновному мероприятию 11 «Обслуживание муниципального долга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Мероприятие введено в МП постановлением администрации города Рязани от 16.04.2018 № 1493. Первоначальный объем финансирования составлял  70752,6 тыс. руб., уточненный и фактически исполнено – 65088,1 тыс. руб.  </w:t>
      </w:r>
    </w:p>
    <w:p>
      <w:pPr>
        <w:pStyle w:val="Normal"/>
        <w:ind w:firstLine="13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"/>
        <w:jc w:val="center"/>
        <w:rPr/>
      </w:pPr>
      <w:r>
        <w:rPr>
          <w:b/>
          <w:sz w:val="28"/>
          <w:szCs w:val="28"/>
        </w:rPr>
        <w:t>3. Информация о внесенных изменениях в Программу</w:t>
      </w:r>
    </w:p>
    <w:p>
      <w:pPr>
        <w:pStyle w:val="Normal"/>
        <w:ind w:firstLine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2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остановления о внесении изменений М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нес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.01.2018 № 29 </w:t>
            </w:r>
          </w:p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Calibri" w:cs="Calibri" w:ascii="Calibri" w:hAnsi="Calibri"/>
                <w:color w:val="392C69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false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 связи с принятием решения о включении в МП непрограммных расходов ГРБС «Администрация города Рязани», программа дополнена следующими мероприятиями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993" w:leader="none"/>
              </w:tabs>
              <w:suppressAutoHyphens w:val="fals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беспечение деятельности администрации города Рязани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993" w:leader="none"/>
              </w:tabs>
              <w:suppressAutoHyphens w:val="fals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беспечение деятельности муниципальных казенных учреждений, подведомственных администрации города Рязани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993" w:leader="none"/>
              </w:tabs>
              <w:suppressAutoHyphens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выполнение переданных государственных полномочий в сфере контроля за административными правонарушениями.</w:t>
            </w:r>
          </w:p>
          <w:p>
            <w:pPr>
              <w:pStyle w:val="Normal"/>
              <w:suppressAutoHyphens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в связи с формированием отдельных программ по повышению эффективности бюджетного процесса и развитию территориального общественного самоуправления, с 2018 года из программы исключены мероприятия «Повышение эффективности управления муниципальными финансами города Рязани», «Поддержка общественной инициативы и развитие территории в городе Рязани».</w:t>
            </w:r>
          </w:p>
          <w:p>
            <w:pPr>
              <w:pStyle w:val="Normal"/>
              <w:suppressAutoHyphens w:val="false"/>
              <w:ind w:firstLine="459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Финансовое обеспечение программы установлено в соответствии с бюджетом города Рязани на 2018 год и на плановый период  2019 и 2020 годов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связи со снижением финансирования скорректированы целевые показатели (индикаторы) по основным мероприятиям «Информатизация администрации города Рязани», «Развитие системы электронного документооборота администрации города Рязан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4.2018 № 1493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изменениями бюджета города Рязани на 2018 год и на плановый период 2019 и 2020 годов внесены следующие изменения в МП:</w:t>
            </w:r>
          </w:p>
          <w:p>
            <w:pPr>
              <w:pStyle w:val="Heading2"/>
              <w:spacing w:before="0" w:after="0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1. Программа дополнена основным мероприятием 11 «Обслуживание муниципального долга» на 70752,6 тыс. руб. (ранее финансировалось через ВЦП «Повышение эффективности управления муниципальными финансами города Рязани»)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о финансирование мероприятия 8 «Обеспечение деятельности администрации города Рязани» на 5298,6 тыс. руб. в части мероприятия 8.2. «Выполнение других обязательств муниципального образования» (исполнения судебных актов), в том числе за счет снижения финансирования мероприятия 8.1. «Содержание органов местного самоуправления» на 199,1 тыс. руб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02.07.2018 № 2550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 связи с изменениями бюджета города Рязани на 2018 год и на плановый период  2019 и 2020 годов внесены следующие изменения в МП: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о финансирование мероприятия 1 «Дополнительное профессиональное образование муниципальных служащих» на 192,5 тыс. руб. и соответственно скорректирован целевой показатель (индикатор) мероприятия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. Снижено финансирование мероприятий: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 «Обеспечение деятельности администрации города Рязани» на 2821,9 тыс. руб.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«Обслуживание муниципального долга» на 3500 тыс. руб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очнен источник финансирования мероприятия 10 «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14.08.2018 № 3161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 связи с изменениями бюджета города Рязани на 2018 год и на плановый период  2019 и 2020 годов внесены следующие изменения в МП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о финансирование мероприятий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993" w:leader="none"/>
              </w:tabs>
              <w:autoSpaceDE w:val="false"/>
              <w:ind w:right="-62" w:firstLine="45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8.1 «Содержание органов местного самоуправления» на 70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9 «Обеспечение деятельности муниципальных казенных учреждений, подведомственных администрации города Рязани» на 4816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 целях эффективного использования бюджетных средств экономия, образовавшаяся по мероприятию 3.1. «Обеспечение информационной безопасности, оснащение программным обеспечением» в размере 186,8 тыс. руб., перераспределена на мероприятие 3.2. «Оснащение средствами вычислительной и множительной техники»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9.2018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625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 связи с формированием проекта бюджета города Рязани на 2019 год и на плановый период 2020 и 2021 годов МП дополнена: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гнозными значениями объема финансирования мероприятий программы  на 2021 и 2022 годы (при планировании учитывался среднегодовой индекс потребительских цен, равный 4%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выми основными мероприятиям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эксплуатации электронного документооборота администрации города Рязани                       (с объемом финансирования на 2021 и 2022 годы 9342,6 тыс. руб.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«электронного архива» администрации города Рязани  (с объемом финансирования на 2021 и 2022 годы 5020 тыс. руб.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муниципальной программы скорректированы с учетом планируемого объема финансирован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16.10.2018 № 4035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изменениями бюджета города Рязани на 2018 год и на плановый период  2019 и 2020 годов снижено финансирование основного мероприятия                  муниципальной программы «Обслуживание муниципального долга» на 2829,0 тыс. руб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31.10.2018 № 4250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заключения муниципального контракта на проведение экспертизы результатов оказания услуг (согласно требованиям Федерального закона 44-ФЗ) экономия, сложившаяся по мероприятию 3.2. «Оснащение средствами вычислительной и множительной техники» МП «Повышение эффективности муниципального управления» на 2016 – 2022 годы в размере 500 руб., перераспределяется на мероприятие 3.1. «Обеспечение информационной безопасности, оснащение программным обеспечением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03.12.2018 № 47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 связи с изменениями бюджета города Рязани на 2018 год и на плановый период  2019 и 2020 годов внесены следующие изменения в МП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о финансирование мероприятий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309" w:leader="none"/>
              </w:tabs>
              <w:autoSpaceDE w:val="false"/>
              <w:ind w:right="-62" w:firstLine="45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1 «Дополнительное профессиональное образование муниципальных служащих» на 222,5 тыс. руб.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309" w:leader="none"/>
              </w:tabs>
              <w:autoSpaceDE w:val="false"/>
              <w:ind w:right="-62" w:firstLine="45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 xml:space="preserve">3.2 «Оснащение средствами вычислительной и множительной техники» на 790 тыс. руб. 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309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8.1 «Содержание органов местного самоуправления» на 8549,8 тыс. руб.;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1309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8.2 «Выполнение других обязательств муниципального образования» на 96155,3 тыс. руб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11 «Обслуживание муниципального долга» на 1732,5 тыс. руб. </w:t>
            </w:r>
          </w:p>
          <w:p>
            <w:pPr>
              <w:pStyle w:val="Normal"/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 с мероприятия 2.1 «Перевод муниципальных  услуг в электронный вид» в размере 294 тыс. руб. перераспределены на мероприятие 4. «Развитие системы электронного документооборота администрации города Рязан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связи с изменением финансирования скорректированы целевые показатели (индикаторы) муниципальной програм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от 29.12.2018 № 51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 связи с изменениями бюджета города Рязани на 2018 год и на плановый период  2019 и 2020 годов внесены следующие изменения в МП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554" w:leader="none"/>
              </w:tabs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1. Снижено финансирование мероприятий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1 «Дополнительное профессиональное образование муниципальных служащих» на 74,1 тыс. руб.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3.2 «Оснащение средствами вычислительной и множительной техники» на 52,0 тыс. руб.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7 «Управление муниципальным имуществом города Рязани» на 600,0 тыс. руб.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8 «Обеспечение деятельности администрации города Рязани» на 9239,6 тыс. руб.;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9 «Обеспечение деятельности муниципальных казенных учреждений, подведомственных администрации города Рязани» на 1070,0 тыс. руб.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11 «Обслуживание муниципального долга» на 1068,0 тыс. руб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right="-6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инансирование мероприятия 4. «Развитие системы электронного документооборота администрации города Рязани» увеличено на 250,0 тыс. руб. </w:t>
            </w:r>
          </w:p>
        </w:tc>
      </w:tr>
    </w:tbl>
    <w:p>
      <w:pPr>
        <w:pStyle w:val="Style23"/>
        <w:tabs>
          <w:tab w:val="clear" w:pos="708"/>
          <w:tab w:val="left" w:pos="540" w:leader="none"/>
        </w:tabs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tabs>
          <w:tab w:val="clear" w:pos="708"/>
          <w:tab w:val="left" w:pos="540" w:leader="none"/>
        </w:tabs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tabs>
          <w:tab w:val="clear" w:pos="708"/>
          <w:tab w:val="left" w:pos="540" w:leader="none"/>
        </w:tabs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  <w:lang w:eastAsia="ru-RU"/>
        </w:rPr>
        <w:t>Оценка эффективности муниципальной программы.</w:t>
      </w:r>
    </w:p>
    <w:p>
      <w:pPr>
        <w:pStyle w:val="Normal"/>
        <w:ind w:left="1211" w:firstLine="70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2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учитываетс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эффективность выполнения основных мероприятий МП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эффективность выполнения задач МП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эффективность реализации МП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П, финансовой обеспеченности основных мероприятий МП, а также результаты расчета оценки эффективности МП представлены в приложении № 2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1. Основное мероприятие 1 МП «Дополнительное профессиональное образование муниципальных служащих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Эффективность з</w:t>
      </w:r>
      <w:r>
        <w:rPr>
          <w:sz w:val="28"/>
          <w:szCs w:val="28"/>
          <w:lang w:eastAsia="ru-RU"/>
        </w:rPr>
        <w:t xml:space="preserve">адачи 1 МП «Формирование квалифицированного кадрового потенциала органов местного самоуправления города Рязани» и в целом </w:t>
      </w:r>
      <w:r>
        <w:rPr>
          <w:sz w:val="28"/>
          <w:szCs w:val="28"/>
        </w:rPr>
        <w:t>основного мероприятия МП «</w:t>
      </w:r>
      <w:r>
        <w:rPr>
          <w:sz w:val="28"/>
          <w:szCs w:val="28"/>
          <w:lang w:eastAsia="ru-RU"/>
        </w:rPr>
        <w:t>Дополнительное профессиональное образование муниципальных служащих</w:t>
      </w:r>
      <w:r>
        <w:rPr>
          <w:rFonts w:eastAsia="Calibri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 составляет 170,5%. </w:t>
      </w:r>
      <w:r>
        <w:rPr>
          <w:i/>
          <w:sz w:val="28"/>
          <w:szCs w:val="28"/>
        </w:rPr>
        <w:t>Эффективность задач: ЭЗ1 = ЭОМ1 = 170,5%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выполнения основного мероприятия 1 МП                    и задачи 1 МП высокая.</w:t>
      </w:r>
    </w:p>
    <w:p>
      <w:pPr>
        <w:pStyle w:val="ConsPlusNormal"/>
        <w:ind w:right="-10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1134" w:leader="none"/>
        </w:tabs>
        <w:ind w:right="-10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2.</w:t>
        <w:tab/>
        <w:t>Основное мероприятие 2 МП «Организация предоставления муниципальных услуг в электронной форме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рамках реализации основного мероприятия в 2018 году осуществлялась реализация мероприятия: </w:t>
      </w:r>
      <w:r>
        <w:rPr>
          <w:sz w:val="28"/>
          <w:szCs w:val="28"/>
        </w:rPr>
        <w:t xml:space="preserve">«2.4. Организация предоставления муниципальных услуг в сфере образования». 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Эффективность основного мероприятия 2 составила 145,9% (</w:t>
      </w:r>
      <w:r>
        <w:rPr>
          <w:i/>
          <w:sz w:val="28"/>
          <w:szCs w:val="28"/>
        </w:rPr>
        <w:t>ЭОМ2)</w:t>
      </w:r>
      <w:r>
        <w:rPr>
          <w:i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Реализация основного мероприятия направлена на решение задачи 2 МП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вершенствование деятельности органов местного самоуправления при предоставлении муниципальных услуг. </w:t>
      </w:r>
      <w:r>
        <w:rPr>
          <w:i/>
          <w:sz w:val="28"/>
          <w:szCs w:val="28"/>
        </w:rPr>
        <w:t>Эффективность задач: ЭЗ2 = ЭОМ2 = 145,9%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выполнения основного мероприятия 2 МП                    и задачи 2 МП высокая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3. Основное мероприятие 3 МП «Информатизация администрации города Рязани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основного мероприятия в 2018 году осуществлялась реализация  мероприятий «3.1. Обеспечение информационной безопасности, оснащение программным обеспечением». «3.2 Оснащение средствами вычислительной и множительной техники». </w:t>
      </w:r>
      <w:r>
        <w:rPr>
          <w:rFonts w:cs="Times New Roman" w:ascii="Times New Roman" w:hAnsi="Times New Roman"/>
          <w:i/>
          <w:sz w:val="28"/>
          <w:szCs w:val="28"/>
        </w:rPr>
        <w:t xml:space="preserve">Эффективность основного мероприятия составила 57,5% (ЭОМ3). </w:t>
      </w:r>
      <w:r>
        <w:rPr>
          <w:rFonts w:cs="Times New Roman" w:ascii="Times New Roman" w:hAnsi="Times New Roman"/>
          <w:sz w:val="28"/>
          <w:szCs w:val="28"/>
        </w:rPr>
        <w:t>Эффективность менее 100%, возникла в связи с выделением в конце 2018 года дополнительных средств, на реализацию мероприятия 3.2. В тоже время выделенных средств было недостаточно для существенного улучшения индикатора мероприятия «Уровень оснащения структурных подразделений администрации города Рязани современными средствами вычислительной техники (срок службы не более 5 лет)» (увеличился с 46% до 47%)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 &lt; 75%, эффективность выполнения основного мероприятия 3 МП                     низкая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е мероприятие 4 МП «Развитие системы электронного документооборота администрации города Рязани». </w:t>
      </w:r>
      <w:r>
        <w:rPr>
          <w:rFonts w:cs="Times New Roman" w:ascii="Times New Roman" w:hAnsi="Times New Roman"/>
          <w:i/>
          <w:sz w:val="28"/>
          <w:szCs w:val="28"/>
        </w:rPr>
        <w:t>Эффективность основного мероприятия составила – 65,8% (ЭОМ4).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менее 100%, возникла в связи с выделением в конце 2018 года дополнительных средств на обновление СЭД и приобретение дополнительных рабочих мест. Мероприятия были выполнены в полном объеме. Индикатор основного мероприятия перевыполнен. 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 &lt; 75%, эффективность выполнения основного мероприятия 3 МП                     низка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сновных мероприятий 3, 4 направленна на решение задач 3  муниципальной программы «Совершенствование деятельности администрации города Рязани на основе использования современных информационно-коммуникационных технологий»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>Эффективность задач: ЭЗ3 = (ЭОМ3+ ЭОМ4)/2 = 61,7%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 &lt; 75%, эффективность выполнения задачи 3 МП низкая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  <w:tab w:val="left" w:pos="1560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5.</w:t>
        <w:tab/>
        <w:t>Основное мероприятие 7 МП «Управление муниципальным имуществом города Рязани»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 мероприятия в 2018 году осуществлялась реализация 4 мероприят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основного мероприятия в целом составила 113,9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%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ОМ7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я основного мероприятия 7 направлена на решение задачи 6 «Повышение эффективности управления и использования муниципального имуществ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ффективность задач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З6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ОМ7 =</w:t>
      </w:r>
      <w:r>
        <w:rPr>
          <w:rFonts w:cs="Times New Roman" w:ascii="Times New Roman" w:hAnsi="Times New Roman"/>
          <w:i/>
          <w:sz w:val="28"/>
          <w:szCs w:val="28"/>
        </w:rPr>
        <w:t xml:space="preserve"> 113,9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%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3355" cy="21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0, эффективность выполнения основного мероприятия 7 МП                      и задачи 6 МП высокая.</w:t>
      </w:r>
    </w:p>
    <w:p>
      <w:pPr>
        <w:pStyle w:val="ConsPlusNormal"/>
        <w:tabs>
          <w:tab w:val="clear" w:pos="708"/>
          <w:tab w:val="left" w:pos="1560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  <w:tab w:val="left" w:pos="156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6.</w:t>
        <w:tab/>
        <w:t>Основное мероприятие 8 МП «Обеспечение деятельности администрации города Рязани»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го мероприятия в 2018 году осуществлялась реализация 2 мероприятий: </w:t>
      </w:r>
      <w:r>
        <w:rPr>
          <w:rFonts w:cs="Times New Roman" w:ascii="Times New Roman" w:hAnsi="Times New Roman"/>
          <w:sz w:val="28"/>
          <w:szCs w:val="28"/>
        </w:rPr>
        <w:t xml:space="preserve">«8.1. Содержание органов местного самоуправления», «8.2. Выполнение других обязательств муниципального образования».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основного мероприятия в целом составила                   80,8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%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ОМ8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менее 100 %, возникла в связи с необходимостью выделения дополнительных средств на оплату судебных расходов и пошлин (постановление Арбитражного суда Центрального округа                 от 17.05.2018 г. по делу № А54-319/2017)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основного мероприятия 8 направлена на решение задачи 7 «Обеспечение выполнения функций администрации города Рязан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ффективность задач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З7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ОМ7 =</w:t>
      </w:r>
      <w:r>
        <w:rPr>
          <w:rFonts w:cs="Times New Roman" w:ascii="Times New Roman" w:hAnsi="Times New Roman"/>
          <w:i/>
          <w:sz w:val="28"/>
          <w:szCs w:val="28"/>
        </w:rPr>
        <w:t xml:space="preserve"> 80,8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%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5% &lt;= Э &lt;= 100%, эффективность выполнения основного мероприятия 8 МП и задачи 7 МП средняя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7.</w:t>
        <w:tab/>
        <w:t>Основное мероприятие 9 МП «Обеспечение деятельности муниципальных казенных учреждений, подведомственных администрации города Рязани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Эффективность з</w:t>
      </w:r>
      <w:r>
        <w:rPr>
          <w:sz w:val="28"/>
          <w:szCs w:val="28"/>
          <w:lang w:eastAsia="ru-RU"/>
        </w:rPr>
        <w:t xml:space="preserve">адачи 8 МП </w:t>
      </w:r>
      <w:r>
        <w:rPr>
          <w:rFonts w:eastAsia="Calibri"/>
          <w:sz w:val="28"/>
          <w:szCs w:val="28"/>
          <w:lang w:eastAsia="ru-RU"/>
        </w:rPr>
        <w:t>«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»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 xml:space="preserve">основного мероприятия 9 МП составляет 99,4%. </w:t>
      </w:r>
      <w:r>
        <w:rPr>
          <w:i/>
          <w:sz w:val="28"/>
          <w:szCs w:val="28"/>
        </w:rPr>
        <w:t xml:space="preserve">Эффективность задач: ЭЗ8 = ЭОМ9 = 99,4%. </w:t>
      </w:r>
      <w:r>
        <w:rPr>
          <w:sz w:val="28"/>
          <w:szCs w:val="28"/>
        </w:rPr>
        <w:t xml:space="preserve">Эффективность менее 100 %, возникла в связи с выделением дополнительных средств на доведение заработной платы работников муниципальных казенных учреждений до МРОТ. Мероприятия были выполнены в полном объеме. Индикатор основного мероприятия перевыполнен.  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5% &lt;= Э &lt;= 100%, эффективность выполнения основного мероприятия 9 МП и задачи 8 МП средня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8.</w:t>
        <w:tab/>
        <w:t>Основное мероприятие 10 МП «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Эффективность з</w:t>
      </w:r>
      <w:r>
        <w:rPr>
          <w:sz w:val="28"/>
          <w:szCs w:val="28"/>
          <w:lang w:eastAsia="ru-RU"/>
        </w:rPr>
        <w:t xml:space="preserve">адачи 9 МП </w:t>
      </w:r>
      <w:r>
        <w:rPr>
          <w:rFonts w:eastAsia="Calibri"/>
          <w:sz w:val="28"/>
          <w:szCs w:val="28"/>
          <w:lang w:eastAsia="ru-RU"/>
        </w:rPr>
        <w:t>«Обеспечение привлечения к административной ответственности»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 xml:space="preserve">основного мероприятия 10 МП   составляет 102,7 %. </w:t>
      </w:r>
      <w:r>
        <w:rPr>
          <w:i/>
          <w:sz w:val="28"/>
          <w:szCs w:val="28"/>
        </w:rPr>
        <w:t>Эффективность задач: ЭЗ1 = ЭОМ1 = 102,7%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выполнения основного мероприятия 10 МП                    и задачи 9 МП высокая.</w:t>
      </w:r>
    </w:p>
    <w:p>
      <w:pPr>
        <w:pStyle w:val="ConsPlusNormal"/>
        <w:ind w:right="-10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9. Основное мероприятие 11 МП «Обслуживание муниципального долга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Эффективность з</w:t>
      </w:r>
      <w:r>
        <w:rPr>
          <w:sz w:val="28"/>
          <w:szCs w:val="28"/>
          <w:lang w:eastAsia="ru-RU"/>
        </w:rPr>
        <w:t xml:space="preserve">адачи 10 МП </w:t>
      </w:r>
      <w:r>
        <w:rPr>
          <w:rFonts w:eastAsia="Calibri"/>
          <w:sz w:val="28"/>
          <w:szCs w:val="28"/>
          <w:lang w:eastAsia="ru-RU"/>
        </w:rPr>
        <w:t>«Качественное обслуживание муниципального долга»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 xml:space="preserve">основного мероприятия 11 МП   составляет 350,0 %. </w:t>
      </w:r>
      <w:r>
        <w:rPr>
          <w:i/>
          <w:sz w:val="28"/>
          <w:szCs w:val="28"/>
        </w:rPr>
        <w:t>Эффективность задач: ЭЗ1 = ЭОМ1 = 350,0%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, эффективность выполнения основного мероприятия 11 МП                    и задачи 10 МП высок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. Эффективность реализации МП «Повышение эффективности муниципального управления» на 2016 - 2022 годы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170,5%+ 145,9+61,7%+113,9%+80,8%+99,4%+102,7%+350,0%)/8=140,6%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Э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. Эффективность Программы высокая.</w:t>
      </w:r>
    </w:p>
    <w:p>
      <w:pPr>
        <w:pStyle w:val="ConsPlus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Предложения по дальнейшей реализации </w:t>
      </w:r>
    </w:p>
    <w:p>
      <w:pPr>
        <w:pStyle w:val="Style23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.</w:t>
      </w:r>
    </w:p>
    <w:p>
      <w:pPr>
        <w:pStyle w:val="Style23"/>
        <w:tabs>
          <w:tab w:val="clear" w:pos="708"/>
          <w:tab w:val="left" w:pos="540" w:leader="none"/>
        </w:tabs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одолжить реализацию мероприятий запланированных на 2019 - 2022 годы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елить финансирование для реализации основных мероприятий                       «12. Управление документами администрации города Рязани», «13. Создание электронного архива администрации города Рязани» начиная с 2019 года.</w:t>
      </w:r>
    </w:p>
    <w:p>
      <w:pPr>
        <w:pStyle w:val="Normal"/>
        <w:autoSpaceDE w:val="false"/>
        <w:ind w:firstLine="7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9"/>
      <w:type w:val="nextPage"/>
      <w:pgSz w:w="11906" w:h="16838"/>
      <w:pgMar w:left="1559" w:right="624" w:gutter="0" w:header="567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621397E3B565DC3C4C6CE55820FA5411C37A02979CC43D1EBF1DD359163314D7A2CD36D1394281FD41B47J1vE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0:00Z</dcterms:created>
  <dc:creator>NataliaG</dc:creator>
  <dc:description/>
  <cp:keywords/>
  <dc:language>en-US</dc:language>
  <cp:lastModifiedBy>Наталья Александровна Сабанцева</cp:lastModifiedBy>
  <cp:lastPrinted>2019-02-20T14:46:00Z</cp:lastPrinted>
  <dcterms:modified xsi:type="dcterms:W3CDTF">2019-04-08T08:11:00Z</dcterms:modified>
  <cp:revision>50</cp:revision>
  <dc:subject/>
  <dc:title>Информация о реализации муниципальной программы</dc:title>
</cp:coreProperties>
</file>