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О передаче недвижимого имущества расположенного по адресу: г. Рязань, пр.Завражнова, 3 стр. 1 из муниципальной собственности города Рязани  в собственность 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>(от _______________2012 г. №______), 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268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к передаче из муниципальной собственности города Рязани в собственность Российской Федерации следующее имущест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раж, назначение: нежилое, нежилое здание, 1 - этажный, общая площадь 84,8 кв.м, инв. №14625, лит. А, адрес объекта: Рязанская область, </w:t>
        <w:br/>
        <w:t xml:space="preserve">г. Рязань, пр.Завражного, 3 стр.1, реестровый № 18348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-склад, назначение: нежилое, нежилое здание, общая площадь 78,7 кв.м, инв. №14625, лит. Б, адрес объекта: Рязанская область, </w:t>
        <w:br/>
        <w:t xml:space="preserve">г. Рязань, пр.Завражного, 3 стр.1, реестровый № 183479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-гараж-склад, назначение: нежилое, нежилое здание, общая площадь 148,5 кв.м, инв. №14625, лит. В, адрес объекта: Рязанская область, </w:t>
        <w:br/>
        <w:t xml:space="preserve">г. Рязань, пр.Завражного, 3 стр.1, реестровый № 183478;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участок общей площадью 859,6 кв.м, кадастровый номер 62:29:0070047:0024, расположенный по адресу: г. Рязань, пр.Завражного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26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26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26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2268" w:leader="none"/>
        </w:tabs>
        <w:suppressAutoHyphens w:val="true"/>
        <w:ind w:left="0" w:right="-29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комитет по муниципальной собственности и экологии Рязанской городской Думы </w:t>
        <w:br/>
        <w:t>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sectPr>
      <w:type w:val="nextPage"/>
      <w:pgSz w:w="11906" w:h="16838"/>
      <w:pgMar w:left="1531" w:right="73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7:00Z</dcterms:created>
  <dc:creator>Шлегель В.П.</dc:creator>
  <dc:description/>
  <cp:keywords/>
  <dc:language>en-US</dc:language>
  <cp:lastModifiedBy>VladimirL</cp:lastModifiedBy>
  <cp:lastPrinted>2012-04-03T16:04:00Z</cp:lastPrinted>
  <dcterms:modified xsi:type="dcterms:W3CDTF">2012-04-18T09:26:00Z</dcterms:modified>
  <cp:revision>4</cp:revision>
  <dc:subject/>
  <dc:title> </dc:title>
</cp:coreProperties>
</file>