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от 16 декабря 2011 г. №57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, на которых в 2011 году реализуются мероприятия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Энергосбережение и повышение энергетической эффективности в муниципальном образовании – городской округ город Ряза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язанской области на 2011 – 201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3224"/>
        <w:gridCol w:w="1701"/>
        <w:gridCol w:w="4819"/>
        <w:gridCol w:w="1221"/>
        <w:gridCol w:w="1222"/>
        <w:gridCol w:w="1222"/>
        <w:gridCol w:w="1221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объекта (адрес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Объемы финансирования на 2011 г. (тыс. руб.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ород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яза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небюд-жетные источники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ТП ул. Щорса, 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расхода топлива при выработке тепловой энергии и сокращению потерь тепловой энергии на модернизируемых котельных МУП «РМПТС» (Внедрение частотно- регулируемого привода, замена тягодутьевых машин, насосного оборудования, работающего с переменной нагрузкой</w:t>
            </w:r>
          </w:p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ах теплоснабжени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49,18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18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ТП ул. Березовая, 1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ТП №91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ул. Черновицкая, 34 к.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32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2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ТП №98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ул. Березовая,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70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0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ТП №16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ул. Зубковой, 18 к.5 стр.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39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9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ТП №35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ул. Новоселов, 38/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5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35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ТП №36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ул. Зубковой, 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61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61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9,5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,5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0000</w:t>
            </w:r>
          </w:p>
        </w:tc>
      </w:tr>
      <w:tr>
        <w:trPr>
          <w:trHeight w:val="14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Троллейбусный переулок, 6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Ø125 - 48,5  м; Ø100 - 406 м;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Ø80 - 48,5  м; Ø70 - 103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потерь тепловой энергии при ее передаче на модернизируемых объектах МУП «РМПТС»</w:t>
            </w:r>
          </w:p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ена изоляции тепловых сетей, при необходимости с заменой трубопроводо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83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83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ул. Забайкальская, 1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Ø100 -32м; Ø159-32м; Ø219-64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21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21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5,04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1,04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двум мероприятиям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00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К-12-1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торону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41 к.1 и ЦТ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потерь тепловой энергии при ее передаче на модернизируемых объектах МУП «РМПТС»</w:t>
            </w:r>
          </w:p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ановка приборов учета в системе теплоснабжени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5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56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78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6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 xml:space="preserve"> ТК-189/3ТП-1            в квартал 114 (ул. Трудова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4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41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20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90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 xml:space="preserve"> ТК-189/4/ТП      в квартале 1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1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16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58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15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 xml:space="preserve"> ТК-189/4/ТП-1  в квартал 121 по ул. Труд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5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2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72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ст, НО-65/ТП         в кварталах 102, 103 </w:t>
            </w:r>
          </w:p>
          <w:p>
            <w:pPr>
              <w:pStyle w:val="Normal"/>
              <w:jc w:val="center"/>
              <w:rPr/>
            </w:pPr>
            <w:r>
              <w:rPr/>
              <w:t>(с ЦТП ул. Колхозная, 12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,3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,34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6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270</w:t>
            </w:r>
          </w:p>
        </w:tc>
      </w:tr>
      <w:tr>
        <w:trPr>
          <w:trHeight w:val="7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>-ТК-232/ТП (через ЦТП МУП г. Рязани «Рязанская автоколонна №1310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6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64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82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8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ТК-524/1/ТП        (в сторону жилого дома                             ул. Черновицкая, 22/4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,32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1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526/2/ТП         в квартал 17 по ул. Островск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8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81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40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94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 xml:space="preserve">-536                в сторону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2-26 от тепловой камеры ТК-536/1 по ул. 4-я ли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5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54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27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28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 xml:space="preserve">-2-26/ТП        в сторону ул. Гагарина, 86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1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14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57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29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 xml:space="preserve"> 3-29/ТП        в жилые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зержинского, 59 и 59 к.1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8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88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9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59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 xml:space="preserve"> 547/ТП          в сторону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, 42 (квартал 135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0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5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52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74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553/2</w:t>
            </w:r>
          </w:p>
          <w:p>
            <w:pPr>
              <w:pStyle w:val="Normal"/>
              <w:jc w:val="center"/>
              <w:rPr/>
            </w:pPr>
            <w:r>
              <w:rPr/>
              <w:t>квартал 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,3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,16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69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572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561/ТП         в квартал 47 в сторону жилого дома ул. Завражнова, 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6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82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7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ая стена 2-</w:t>
            </w:r>
            <w:r>
              <w:rPr>
                <w:lang w:val="en-US"/>
              </w:rPr>
              <w:t>TK</w:t>
            </w:r>
            <w:r>
              <w:rPr/>
              <w:t>-148 в сторону КВ – 24 (школа – интернат № 2 и лицея №52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7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73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86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34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ТК-3-48/ТП        (от ТК-575/3) в сторону БСМП</w:t>
            </w:r>
          </w:p>
          <w:p>
            <w:pPr>
              <w:pStyle w:val="Normal"/>
              <w:jc w:val="center"/>
              <w:rPr/>
            </w:pPr>
            <w:r>
              <w:rPr/>
              <w:t>квартал 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,359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35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67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3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К-12-129/ТП         (в сторону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33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1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17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58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2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VITK</w:t>
            </w:r>
            <w:r>
              <w:rPr/>
              <w:t>-4/ТП-1 в сторону жилого дома ул. Урицкого, 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9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94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97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25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VITK</w:t>
            </w:r>
            <w:r>
              <w:rPr/>
              <w:t>-13«а»/ТП в сторону Дворца творчества (квартал 67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1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16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5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9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ТК-1-73/ТП наружная стена жилого дома ул. Есенина, 2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8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8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44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57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</w:t>
            </w:r>
            <w:r>
              <w:rPr>
                <w:lang w:val="en-US"/>
              </w:rPr>
              <w:t>ITK</w:t>
            </w:r>
            <w:r>
              <w:rPr/>
              <w:t>-18 в сторону КВ -5,17,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4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47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73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3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ая стена 2</w:t>
            </w:r>
            <w:r>
              <w:rPr>
                <w:lang w:val="en-US"/>
              </w:rPr>
              <w:t>TK</w:t>
            </w:r>
            <w:r>
              <w:rPr/>
              <w:t xml:space="preserve">-143 в сторону КВ – 24 (жилой дом </w:t>
            </w:r>
          </w:p>
          <w:p>
            <w:pPr>
              <w:pStyle w:val="Normal"/>
              <w:jc w:val="center"/>
              <w:rPr/>
            </w:pPr>
            <w:r>
              <w:rPr/>
              <w:t>ул. Станкозаводская, 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4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4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20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92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СТ 550/1 в сторону жилых домов ул. Пушкина 52, 54 и жилого дома ул. Шевченко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08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54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59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8,227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,411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159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МУП «РМПТС»: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2,842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2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,411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159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МП «Водоканал города Рязани»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(ОВС «Борковская» </w:t>
            </w:r>
            <w:r>
              <w:rPr>
                <w:lang w:val="en-US"/>
              </w:rPr>
              <w:t>II</w:t>
            </w:r>
            <w:r>
              <w:rPr/>
              <w:t xml:space="preserve"> под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одоснабжение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МП «Водоканал города Рязани»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расхода электрической энергии при перекачке воды на модернизируемых объектах МП «Водоканал города Рязани» (Установка частотно-регулируемых приводов в системах водоснабжения, водоотведени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5,079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0,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256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,823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67,921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7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,667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,63890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11:00Z</dcterms:created>
  <dc:creator>energo4</dc:creator>
  <dc:description/>
  <cp:keywords/>
  <dc:language>en-US</dc:language>
  <cp:lastModifiedBy>Виртуальный пользователь .</cp:lastModifiedBy>
  <dcterms:modified xsi:type="dcterms:W3CDTF">2011-12-28T12:32:00Z</dcterms:modified>
  <cp:revision>4</cp:revision>
  <dc:subject/>
  <dc:title>Приложение</dc:title>
</cp:coreProperties>
</file>