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lang w:val="en-US"/>
        </w:rPr>
        <w:t xml:space="preserve">27 </w:t>
      </w:r>
      <w:r>
        <w:rPr>
          <w:szCs w:val="24"/>
        </w:rPr>
        <w:t>декабря 2012г.</w:t>
        <w:tab/>
        <w:tab/>
        <w:tab/>
        <w:tab/>
        <w:tab/>
        <w:tab/>
        <w:t xml:space="preserve">                  № 46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существлении полномочий администратора доходов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– городской округ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Рязань Рязанской област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, решением Рязанской городской Думы от 13 декабря 2012 года   № 500-I «Об утверждении бюджета города Рязани на 2013 год и на плановый период 2014 и 2015 годов», постановлением администрации города Рязани от 17 декабря 2009 года № 9033 «Об утверждении Порядка осуществления органами местного самоуправления муниципального образования – городской округ город Рязань Рязанской области бюджетных полномочий главных администраторов доходов бюджета города Рязани»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Возложить на финансово-казначейское управление администрации города Рязани исполнение полномочий администратора доходов бюджета города Рязани по доходным источникам согласно приложению к настоящему приказу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При осуществлении полномочий администратора доходов бюджета города Рязани руководствоваться бюджетным законодательством Российской Федерации и Рязанской области, иными нормативными правовыми актами Российской Федерации и Рязанской области, муниципальными правовыми актами, регулирующими бюджетные правоотношения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Заместителю начальника управления – начальнику сводного отдела по планированию и исполнению бюджета города финансово-казначейского управления администрации города Рязани Л.В. Романчук довести настоящий приказ до Управления Федерального казначейства по Рязанской област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4. Признать утратившими силу приказы финансово-казначейского управления администрации города Рязан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- от 18.12.2009 № 23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от 01.02.2010 № 03 о/д «О внесении изменений в перечень источников доходов бюджета муниципального образования – городской округ город Рязань Рязанской области, полномочия по администрированию которых осуществляет финансово-казначейское управление»;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т 12.03.2010 № 09 о/д «О внесении дополнений в приложение к приказу от 18.12.2009 № 23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т 28.06.2010 № 17 о/д «О внесении дополнений в приложение к приказу от 18.12.2009 № 23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- от 12.07.2010 № 18 о/д «О внесении дополнений в приложение к приказу от 18.12.2009 № 23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т 31.08.2010 № 19 о/д «О внесении дополнений в приложение к приказу от 18.12.2009 № 23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- от 08.09.2010 № 21 о/д «О внесении дополнений в приложение к приказу от 18.12.2009 № 23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т 08.09.2010 № 22  о/д «О внесении дополнений в приложение к приказу от 18.12.2009 № 23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т 01.11.2010 № 26 о/д «О внесении дополнений в приложение к приказу от 18.12.2009 № 23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- от 01.12.2010 № 32 о/д «О внесении дополнений в приложение к приказу от 18.12.2009 № 23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- от 20.12.2010 № 42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- от 30.12.2010 № 46 о/д «О внесении дополнений в приложение к приказу от 20.12.2010 № 42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т 24.02.2011 № 03 «О внесении дополнений в приложение к приказу от 20.12.2010 № 42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т 01.08.2011 № 18 о/д «О внесении дополнений в приложение к приказу от 20.12.2010 № 42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- от 05.08.2011 № 21 о/д «О внесении дополнений в приложение к приказу от 20.12.2010 № 42 о/д «Об осуществлении полномочий администратора доходов бюджета муниципального образования – городской округ город Рязань Рязанской области»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- от 11.08.2011 № 24 о/д «О внесении дополнений в приложение к приказу от 20.12.2010 № 42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т 25.08.2011  № 29 о/д «О внесении дополнений в приложение к приказу от 20.12.2010 № 42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т 29.08.2011  № 31 о/д «О внесении дополнений в приложение к приказу от 20.12.2010 № 42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т 14.09.2011 № 34 о/д «О внесении дополнений в приложение к приказу от 20.12.2010 № 42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т 28.09.2011 № 37 о/д «О внесении дополнений в приложение к приказу от 20.12.2010 № 42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- от 30.09.2011 № 39 о/д «О внесении дополнений в приложение к приказу от 20.12.2010 № 42 о/д «Об осуществлении полномочий администратора доходов бюджета муниципального образования – городской округ город Рязань Рязанской области»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т 25.10.2011 № 44 о/д «О внесении дополнений в приложение к приказу от 20.12.2010 № 42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т 22.11.2011 № 49 о/д «О внесении дополнений в приложение к приказу от 20.12.2010 № 42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т 30.11.2011 № 52 о/д «О внесении дополнений в приложение к приказу от 20.12.2010 № 42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- от 07.12.2011 № 56 о/д «О внесении дополнений в приложение к приказу от 20.12.2010 № 42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- от 26.12.2011 № 62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sz w:val="28"/>
          <w:szCs w:val="28"/>
        </w:rPr>
        <w:t>-от 10.01.2012 № 02 о/д «О внесении дополнений в приложение к приказу от 26.12.2011 № 62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- от 15.03.2012 № 08 о/д «О внесении дополнений в приложение к приказу от 26.12.2011 № 62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т 18.04.2012 № 10 о/д «О внесении изменений в приложение к приказу от 26.12.2011 № 62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- от 14.06.2012 № 14 о/д «О внесении изменений в приложение к приказу от 26.12.2011 № 62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- от 06.08.2012 № 19 о/д «О внесении изменений в приложение к приказу от 26.12.2011 № 62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т 17.08.2012 № 21 о/д «О внесении изменений в приложение к приказу от 26.12.2011 № 62 о/д «Об осуществлении полномочий администратора доходов бюджета муниципального образования – городской округ город Рязань Рязанской области»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- от 03.10.2012 № 27 о/д «О внесении изменений в приложение к приказу от 26.12.2011 № 62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/>
      </w:pPr>
      <w:r>
        <w:rPr>
          <w:sz w:val="28"/>
          <w:szCs w:val="28"/>
        </w:rPr>
        <w:t>- от 09.11.2012 № 33 о/д «О внесении изменений в приложение к приказу от 26.12.2011 № 62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т 20.12.2012 № 39 о/д «О внесении изменений в приложение к приказу от 26.12.2011 № 62 о/д «Об осуществлении полномочий администратора доходов бюджета муниципального образования – городской округ город Рязань Рязанской области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от 26.12.2012 № 44 о/д «О внесении изменений в приложение к приказу от 26.12.2011 № 62 о/д «Об осуществлении полномочий администратора доходов бюджета муниципального образования – городской округ город Рязань Рязанской области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5. Отделу автоматизации финансовой системы финансово-казначейского управления администрации города Рязани (А.В. Дергачев) разместить настоящий приказ на официальном сайте администрации города Рязани в разделе «Бюджет города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6. Настоящий приказ вступает в силу с 1 января 2013 года и действует по 31 декабря 2013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приказа возложить на заместителя начальника управления – начальника сводного отдела по планированию и исполнению бюджета города финансово-казначейского управления администрации города Рязани Л.В. Романчук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Начальник управления                                                                      М.А.Нау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30:00Z</dcterms:created>
  <dc:creator>МАСЛОВА</dc:creator>
  <dc:description/>
  <cp:keywords/>
  <dc:language>en-US</dc:language>
  <cp:lastModifiedBy>DERGACHEV</cp:lastModifiedBy>
  <cp:lastPrinted>2012-12-26T11:40:00Z</cp:lastPrinted>
  <dcterms:modified xsi:type="dcterms:W3CDTF">2013-01-11T11:31:00Z</dcterms:modified>
  <cp:revision>46</cp:revision>
  <dc:subject/>
  <dc:title>Администрация города Рязани</dc:title>
</cp:coreProperties>
</file>