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spacing w:lineRule="auto" w:line="22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8"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8 марта 2024</w:t>
      </w:r>
      <w:r>
        <w:rPr>
          <w:sz w:val="28"/>
          <w:szCs w:val="28"/>
        </w:rPr>
        <w:t xml:space="preserve"> г.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83-</w:t>
      </w:r>
      <w:r>
        <w:rPr>
          <w:sz w:val="28"/>
          <w:szCs w:val="28"/>
          <w:u w:val="single"/>
          <w:lang w:val="en-US"/>
        </w:rPr>
        <w:t>IV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4 год</w:t>
      </w:r>
    </w:p>
    <w:p>
      <w:pPr>
        <w:pStyle w:val="Normal"/>
        <w:spacing w:lineRule="auto" w:line="228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5 и 2026 годов, 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8"/>
        <w:ind w:left="0" w:right="0" w:hanging="0"/>
        <w:rPr/>
      </w:pPr>
      <w:r>
        <w:rPr>
          <w:b/>
          <w:sz w:val="28"/>
          <w:szCs w:val="28"/>
        </w:rPr>
        <w:t>городской Думы от 14.12.2023 № 7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и.о. главы администрации города Рязани (от 26.03.2024 № 06/1/1/1-04/640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24 год и на плановый период 2025 и 2026 годов, утвержденный решением Рязанской городской 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4 год и на плановый период 2025 и 2026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В пункте 1 статьи 1 «Основные характеристики бюджета города Рязани на 2024 год и плановый период 2025 и 2026 годов» цифры «</w:t>
      </w:r>
      <w:r>
        <w:rPr>
          <w:sz w:val="28"/>
          <w:szCs w:val="28"/>
          <w:lang w:eastAsia="ru-RU"/>
        </w:rPr>
        <w:t>18 002 294 559,01» и «775 440 800,00» заменить цифрами «18 142 294 559,01» и «915 440 800,00» соответственно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1.2. Пункт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дополнить новым подпунктом 15  следующего содержа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540"/>
        <w:rPr/>
      </w:pPr>
      <w:r>
        <w:rPr>
          <w:sz w:val="28"/>
          <w:szCs w:val="28"/>
          <w:lang w:eastAsia="ru-RU"/>
        </w:rPr>
        <w:t>«15) управляющим организациям, товариществам собственников жилья, жилищным кооперативам, иным специализированным потребительским кооперативам в целях финансового обеспечения (возмещения) затрат по благоустройству придомовой территории многоквартирных домов в части ремонта и оборудования детских игровых и спортивных площадок, мест отдыха, ограждений и иного оборудования.»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4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1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4 год» изменения и дополнения согласно приложению № 2 к настоящему решени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 на 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4 год» изменения и дополнения согласно приложению № 3 к 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 Внести в приложение № 9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Источники внутреннего финансирования дефицита бюджета города на 2024 год» изменения и дополнения согласно приложению № 4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28:00Z</dcterms:created>
  <dc:creator>ЛЫКОВ А.В.</dc:creator>
  <dc:description/>
  <cp:keywords/>
  <dc:language>en-US</dc:language>
  <cp:lastModifiedBy>НАБИРУХИНА</cp:lastModifiedBy>
  <cp:lastPrinted>2024-03-25T16:36:00Z</cp:lastPrinted>
  <dcterms:modified xsi:type="dcterms:W3CDTF">2024-04-01T09:37:00Z</dcterms:modified>
  <cp:revision>6</cp:revision>
  <dc:subject/>
  <dc:title>                                                                       </dc:title>
</cp:coreProperties>
</file>